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lang w:val="sv-SE"/>
        </w:rPr>
        <w:t>&lt;!--#exec cgi="/cgi-bin/counter"--&gt;</w:t>
      </w:r>
      <w:r>
        <w:rPr>
          <w:rFonts w:eastAsia="Times New Roman" w:cs="Times New Roman"/>
          <w:sz w:val="24"/>
          <w:szCs w:val="24"/>
          <w:lang w:val="sv-SE"/>
        </w:rPr>
        <w:t xml:space="preserve"> Räkna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lang w:val="sv-SE"/>
        </w:rPr>
        <w:t>&lt;!--#exec cgi="/cgi-bin/time"--&gt;</w:t>
      </w:r>
      <w:r>
        <w:rPr>
          <w:rFonts w:eastAsia="Times New Roman" w:cs="Times New Roman"/>
          <w:sz w:val="24"/>
          <w:szCs w:val="24"/>
          <w:lang w:val="sv-SE"/>
        </w:rPr>
        <w:t xml:space="preserve"> Svensk ti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lang w:val="sv-SE"/>
        </w:rPr>
        <w:t>&lt;!--#exec cgi="/cgi-bin/date"--&gt;</w:t>
      </w:r>
      <w:r>
        <w:rPr>
          <w:rFonts w:eastAsia="Times New Roman" w:cs="Times New Roman"/>
          <w:sz w:val="24"/>
          <w:szCs w:val="24"/>
          <w:lang w:val="sv-SE"/>
        </w:rPr>
        <w:t xml:space="preserve"> Datu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arial" w:cs="arial" w:ascii="arial" w:hAnsi="arial"/>
          <w:lang w:val="sv-SE"/>
        </w:rPr>
        <w:t>&lt;!--#exec cgi="/cgi-bin/agent"--&gt;</w:t>
      </w:r>
      <w:r>
        <w:rPr>
          <w:rFonts w:eastAsia="Times New Roman" w:cs="Times New Roman"/>
          <w:sz w:val="24"/>
          <w:szCs w:val="24"/>
          <w:lang w:val="sv-SE"/>
        </w:rPr>
        <w:t xml:space="preserve"> Client Brows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/>
          <w:sz w:val="24"/>
          <w:szCs w:val="24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