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1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/4</w:t>
        <w:tab/>
        <w:t>Potatisbullar, blodpudding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/4</w:t>
        <w:tab/>
        <w:t>Fiskpanetter, potatismo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9/4</w:t>
        <w:tab/>
        <w:t>Häxkalops, potati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/4</w:t>
        <w:tab/>
        <w:t>Påskbuffe´</w:t>
      </w:r>
    </w:p>
    <w:p>
      <w:pPr>
        <w:pStyle w:val="Normal"/>
        <w:rPr>
          <w:color w:val="000000"/>
        </w:rPr>
      </w:pPr>
      <w:r>
        <w:rPr>
          <w:color w:val="000000"/>
        </w:rPr>
        <w:t>11/4</w:t>
        <w:tab/>
        <w:t>Vad köket erbjud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17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/4</w:t>
        <w:tab/>
        <w:t>Soppa, bröd, os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3/4</w:t>
        <w:tab/>
        <w:t>Korv, makaroner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4/4</w:t>
        <w:tab/>
        <w:t>Köttfärslimpa, sås, potatis, varma grönsaker, sallad</w:t>
      </w:r>
    </w:p>
    <w:p>
      <w:pPr>
        <w:pStyle w:val="Normal"/>
        <w:rPr>
          <w:color w:val="000000"/>
        </w:rPr>
      </w:pPr>
      <w:r>
        <w:rPr>
          <w:color w:val="000000"/>
        </w:rPr>
        <w:t>25/4</w:t>
        <w:tab/>
        <w:t>Tacos m. tillbehö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18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8/4</w:t>
        <w:tab/>
        <w:t>Risotto, så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9/4</w:t>
        <w:tab/>
        <w:t>Stekt fisk, sås, potatis, sallad</w:t>
      </w:r>
    </w:p>
    <w:p>
      <w:pPr>
        <w:pStyle w:val="Normal"/>
        <w:rPr>
          <w:color w:val="000000"/>
        </w:rPr>
      </w:pPr>
      <w:r>
        <w:rPr>
          <w:color w:val="000000"/>
        </w:rPr>
        <w:t>30/4</w:t>
        <w:tab/>
        <w:t>Kassler, potatissallad, salla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19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/5</w:t>
        <w:tab/>
        <w:t>Köttbullar, potatismo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6/5</w:t>
        <w:tab/>
        <w:t>Soppa, bröd, ost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7/5</w:t>
        <w:tab/>
        <w:t>Helstekt fläskkotlett, sås, potatis, varma grönsaker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8/5</w:t>
        <w:tab/>
        <w:t>Kycklingsallad, bröd</w:t>
      </w:r>
    </w:p>
    <w:p>
      <w:pPr>
        <w:pStyle w:val="Normal"/>
        <w:rPr>
          <w:color w:val="000000"/>
        </w:rPr>
      </w:pPr>
      <w:r>
        <w:rPr>
          <w:color w:val="000000"/>
        </w:rPr>
        <w:t>9/5</w:t>
        <w:tab/>
        <w:t>Pannkaka, syl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2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2/5</w:t>
        <w:tab/>
        <w:t>Pasta m. skinkså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3/5</w:t>
        <w:tab/>
        <w:t>Fiskrätt, sås, potati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4/5</w:t>
        <w:tab/>
        <w:t>Chili corn carne, ri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5/5</w:t>
        <w:tab/>
        <w:t>Vad köket erbjuder</w:t>
      </w:r>
    </w:p>
    <w:p>
      <w:pPr>
        <w:pStyle w:val="Normal"/>
        <w:rPr>
          <w:color w:val="000000"/>
        </w:rPr>
      </w:pPr>
      <w:r>
        <w:rPr>
          <w:color w:val="000000"/>
        </w:rPr>
        <w:t>16/5</w:t>
        <w:tab/>
        <w:t>Grillkorv, klyftpotati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21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9/5</w:t>
        <w:tab/>
        <w:t>Korv Stroganoff, ri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0/5</w:t>
        <w:tab/>
        <w:t>Pannbiff, sås, potatis, varma grönsaker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1/5</w:t>
        <w:tab/>
        <w:t>Kassler rätt, potati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2/5</w:t>
        <w:tab/>
        <w:t>Skinksallad, bröd</w:t>
      </w:r>
    </w:p>
    <w:p>
      <w:pPr>
        <w:pStyle w:val="Normal"/>
        <w:rPr>
          <w:color w:val="000000"/>
        </w:rPr>
      </w:pPr>
      <w:r>
        <w:rPr>
          <w:color w:val="000000"/>
        </w:rPr>
        <w:t>23/5</w:t>
        <w:tab/>
        <w:t>Pizza, salla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22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6/5</w:t>
        <w:tab/>
        <w:t>Köttbullar, makaroner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7/5</w:t>
        <w:tab/>
        <w:t>Fiskpanetter, kall sås, potatis, sallad</w:t>
      </w:r>
    </w:p>
    <w:p>
      <w:pPr>
        <w:pStyle w:val="Normal"/>
        <w:rPr>
          <w:color w:val="000000"/>
        </w:rPr>
      </w:pPr>
      <w:r>
        <w:rPr>
          <w:color w:val="000000"/>
        </w:rPr>
        <w:t>28/5</w:t>
        <w:tab/>
        <w:t>Hamburgare m. tillbehö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23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/6</w:t>
        <w:tab/>
        <w:t>Falukorv, potatismos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/6</w:t>
        <w:tab/>
        <w:t>Varm pastasallad, yoghurtså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4/6</w:t>
        <w:tab/>
        <w:t>Vad köket erbjud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5/6</w:t>
        <w:tab/>
        <w:t>Pytt i panna, rödbetor</w:t>
      </w:r>
    </w:p>
    <w:p>
      <w:pPr>
        <w:pStyle w:val="Normal"/>
        <w:rPr>
          <w:color w:val="000000"/>
        </w:rPr>
      </w:pPr>
      <w:r>
        <w:rPr>
          <w:color w:val="000000"/>
        </w:rPr>
        <w:t>6/6</w:t>
        <w:tab/>
        <w:t>Helstekt fläskkotlett, klyftpotatis, salla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. 24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0/6</w:t>
        <w:tab/>
        <w:t>Pizza, salla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1/6</w:t>
        <w:tab/>
        <w:t>Köttbullar, sås, potatis, varma grönsaker, sallad</w:t>
      </w:r>
    </w:p>
    <w:p>
      <w:pPr>
        <w:pStyle w:val="Normal"/>
        <w:rPr>
          <w:color w:val="000000"/>
        </w:rPr>
      </w:pPr>
      <w:r>
        <w:rPr>
          <w:color w:val="000000"/>
        </w:rPr>
        <w:t>12/6</w:t>
        <w:tab/>
        <w:t>Kassler, potatissallad, sallad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6:21:00Z</dcterms:created>
  <dc:creator>Anders Johansson</dc:creator>
  <dc:description/>
  <dc:language>en-US</dc:language>
  <cp:lastModifiedBy>Anders Johansson</cp:lastModifiedBy>
  <cp:lastPrinted>2003-04-06T18:38:00Z</cp:lastPrinted>
  <dcterms:modified xsi:type="dcterms:W3CDTF">2003-04-06T16:38:00Z</dcterms:modified>
  <cp:revision>1</cp:revision>
  <dc:subject/>
  <dc:title>Matsedel</dc:title>
</cp:coreProperties>
</file>