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Abstrac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Recycling Computer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This work is about how it is possible to recycle a computer.</w:t>
      </w:r>
    </w:p>
    <w:p>
      <w:pPr>
        <w:pStyle w:val="Normal"/>
        <w:jc w:val="both"/>
        <w:rPr>
          <w:rFonts w:ascii="Times New Roman" w:hAnsi="Times New Roman" w:cs="Times New Roman"/>
          <w:color w:val="000000"/>
          <w:sz w:val="28"/>
        </w:rPr>
      </w:pPr>
      <w:r>
        <w:drawing>
          <wp:anchor behindDoc="1" distT="0" distB="0" distL="114935" distR="114935" simplePos="0" locked="0" layoutInCell="0" allowOverlap="1" relativeHeight="23">
            <wp:simplePos x="0" y="0"/>
            <wp:positionH relativeFrom="column">
              <wp:posOffset>2863215</wp:posOffset>
            </wp:positionH>
            <wp:positionV relativeFrom="paragraph">
              <wp:posOffset>557530</wp:posOffset>
            </wp:positionV>
            <wp:extent cx="2560320" cy="1534160"/>
            <wp:effectExtent l="0" t="0" r="0" b="0"/>
            <wp:wrapTight wrapText="bothSides">
              <wp:wrapPolygon edited="0">
                <wp:start x="-71" y="0"/>
                <wp:lineTo x="-71" y="751943"/>
                <wp:lineTo x="761074" y="751943"/>
                <wp:lineTo x="761074"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9" t="-730" r="-439" b="-730"/>
                    <a:stretch>
                      <a:fillRect/>
                    </a:stretch>
                  </pic:blipFill>
                  <pic:spPr bwMode="auto">
                    <a:xfrm>
                      <a:off x="0" y="0"/>
                      <a:ext cx="2560320" cy="1534160"/>
                    </a:xfrm>
                    <a:prstGeom prst="rect">
                      <a:avLst/>
                    </a:prstGeom>
                  </pic:spPr>
                </pic:pic>
              </a:graphicData>
            </a:graphic>
          </wp:anchor>
        </w:drawing>
      </w:r>
      <w:r>
        <w:rPr>
          <w:rFonts w:cs="Times New Roman" w:ascii="Times New Roman" w:hAnsi="Times New Roman"/>
          <w:color w:val="000000"/>
          <w:sz w:val="28"/>
        </w:rPr>
        <w:t>It is disposed with the central point in metal circulation and how toxic materials are gathered to make so little influence that is possible on the enviromen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ifferent parts of the computer is described and followed to how it is possible to recycle it and the process of how metals are separated from each others is described and followed beyond the melting furnace.</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Also some ethical questions is treated, like ”Is it right to exoprt old low value computers to development countries?” and the question ”What would happen to those computers when they´re broken?” is also discussed.</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20"/>
          <w:tab w:val="right" w:pos="6237" w:leader="none"/>
        </w:tabs>
        <w:jc w:val="both"/>
        <w:rPr>
          <w:rFonts w:ascii="Times New Roman" w:hAnsi="Times New Roman" w:cs="Times New Roman"/>
          <w:color w:val="000000"/>
          <w:sz w:val="36"/>
        </w:rPr>
      </w:pPr>
      <w:r>
        <w:rPr>
          <w:rFonts w:cs="Times New Roman" w:ascii="Times New Roman" w:hAnsi="Times New Roman"/>
          <w:color w:val="000000"/>
          <w:sz w:val="36"/>
        </w:rPr>
        <w:t>Innehåll</w:t>
      </w:r>
    </w:p>
    <w:p>
      <w:pPr>
        <w:pStyle w:val="Normal"/>
        <w:tabs>
          <w:tab w:val="clear" w:pos="720"/>
          <w:tab w:val="right" w:pos="6237" w:leader="none"/>
        </w:tabs>
        <w:jc w:val="both"/>
        <w:rPr>
          <w:rFonts w:ascii="Times New Roman" w:hAnsi="Times New Roman" w:cs="Times New Roman"/>
          <w:color w:val="000000"/>
          <w:sz w:val="36"/>
        </w:rPr>
      </w:pPr>
      <w:r>
        <w:rPr>
          <w:rFonts w:cs="Times New Roman" w:ascii="Times New Roman" w:hAnsi="Times New Roman"/>
          <w:color w:val="000000"/>
          <w:sz w:val="36"/>
        </w:rPr>
      </w:r>
    </w:p>
    <w:p>
      <w:pPr>
        <w:pStyle w:val="Heading3"/>
        <w:tabs>
          <w:tab w:val="clear" w:pos="720"/>
          <w:tab w:val="right" w:pos="6237" w:leader="none"/>
        </w:tabs>
        <w:rPr/>
      </w:pPr>
      <w:r>
        <w:rPr/>
        <w:t>Abstract</w:t>
        <w:tab/>
        <w:t>1</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Recycling Computers</w:t>
      </w:r>
    </w:p>
    <w:p>
      <w:pPr>
        <w:pStyle w:val="Heading3"/>
        <w:tabs>
          <w:tab w:val="clear" w:pos="720"/>
          <w:tab w:val="right" w:pos="6237" w:leader="none"/>
        </w:tabs>
        <w:rPr>
          <w:rFonts w:ascii="Times New Roman" w:hAnsi="Times New Roman" w:cs="Times New Roman"/>
          <w:color w:val="000000"/>
          <w:sz w:val="28"/>
        </w:rPr>
      </w:pPr>
      <w:r>
        <w:rPr>
          <w:rFonts w:cs="Times New Roman"/>
          <w:color w:val="000000"/>
          <w:sz w:val="28"/>
        </w:rPr>
      </w:r>
    </w:p>
    <w:p>
      <w:pPr>
        <w:pStyle w:val="Heading3"/>
        <w:tabs>
          <w:tab w:val="clear" w:pos="720"/>
          <w:tab w:val="right" w:pos="6237" w:leader="none"/>
        </w:tabs>
        <w:rPr/>
      </w:pPr>
      <w:r>
        <w:rPr/>
        <w:t>Innehållsförtekning</w:t>
        <w:tab/>
        <w:t>2</w:t>
      </w:r>
    </w:p>
    <w:p>
      <w:pPr>
        <w:pStyle w:val="Heading3"/>
        <w:tabs>
          <w:tab w:val="clear" w:pos="720"/>
          <w:tab w:val="right" w:pos="6237" w:leader="none"/>
        </w:tabs>
        <w:rPr/>
      </w:pPr>
      <w:r>
        <w:rPr/>
      </w:r>
    </w:p>
    <w:p>
      <w:pPr>
        <w:pStyle w:val="Heading3"/>
        <w:tabs>
          <w:tab w:val="clear" w:pos="720"/>
          <w:tab w:val="right" w:pos="6237" w:leader="none"/>
        </w:tabs>
        <w:rPr/>
      </w:pPr>
      <w:r>
        <w:rPr/>
        <w:t>Inledning</w:t>
        <w:tab/>
        <w:t>3</w:t>
      </w:r>
    </w:p>
    <w:p>
      <w:pPr>
        <w:pStyle w:val="Heading3"/>
        <w:tabs>
          <w:tab w:val="clear" w:pos="720"/>
          <w:tab w:val="right" w:pos="6237" w:leader="none"/>
        </w:tabs>
        <w:rPr/>
      </w:pPr>
      <w:r>
        <w:rPr/>
      </w:r>
    </w:p>
    <w:p>
      <w:pPr>
        <w:pStyle w:val="Heading3"/>
        <w:tabs>
          <w:tab w:val="clear" w:pos="720"/>
          <w:tab w:val="right" w:pos="6237" w:leader="none"/>
        </w:tabs>
        <w:rPr/>
      </w:pPr>
      <w:r>
        <w:rPr/>
        <w:t>Problemställning och metod</w:t>
        <w:tab/>
        <w:t>4</w:t>
      </w:r>
    </w:p>
    <w:p>
      <w:pPr>
        <w:pStyle w:val="Heading3"/>
        <w:tabs>
          <w:tab w:val="clear" w:pos="720"/>
          <w:tab w:val="right" w:pos="6237" w:leader="none"/>
        </w:tabs>
        <w:rPr/>
      </w:pPr>
      <w:r>
        <w:rPr/>
      </w:r>
    </w:p>
    <w:p>
      <w:pPr>
        <w:pStyle w:val="Heading3"/>
        <w:tabs>
          <w:tab w:val="clear" w:pos="720"/>
          <w:tab w:val="right" w:pos="6237" w:leader="none"/>
        </w:tabs>
        <w:rPr/>
      </w:pPr>
      <w:r>
        <w:rPr/>
        <w:t>Utförande</w:t>
        <w:tab/>
        <w:t>5</w:t>
      </w:r>
    </w:p>
    <w:p>
      <w:pPr>
        <w:pStyle w:val="Heading3"/>
        <w:tabs>
          <w:tab w:val="clear" w:pos="720"/>
          <w:tab w:val="right" w:pos="6237" w:leader="none"/>
        </w:tabs>
        <w:rPr/>
      </w:pPr>
      <w:r>
        <w:rPr/>
      </w:r>
    </w:p>
    <w:p>
      <w:pPr>
        <w:pStyle w:val="Heading3"/>
        <w:tabs>
          <w:tab w:val="clear" w:pos="720"/>
          <w:tab w:val="right" w:pos="6237" w:leader="none"/>
        </w:tabs>
        <w:rPr/>
      </w:pPr>
      <w:r>
        <w:rPr/>
        <w:t>Resultat</w:t>
        <w:tab/>
        <w:t>7</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Förbehandling</w:t>
      </w:r>
    </w:p>
    <w:p>
      <w:pPr>
        <w:pStyle w:val="Normal"/>
        <w:tabs>
          <w:tab w:val="clear" w:pos="720"/>
          <w:tab w:val="right" w:pos="6237" w:leader="none"/>
        </w:tabs>
        <w:jc w:val="both"/>
        <w:rPr/>
      </w:pPr>
      <w:r>
        <w:rPr>
          <w:rFonts w:cs="Times New Roman" w:ascii="Times New Roman" w:hAnsi="Times New Roman"/>
          <w:color w:val="000000"/>
          <w:sz w:val="28"/>
        </w:rPr>
        <w:t>Bildskärm</w:t>
        <w:tab/>
      </w:r>
      <w:r>
        <w:rPr>
          <w:rFonts w:cs="Times New Roman" w:ascii="Times New Roman" w:hAnsi="Times New Roman"/>
          <w:b/>
          <w:color w:val="000000"/>
          <w:sz w:val="28"/>
        </w:rPr>
        <w:t>8</w:t>
      </w:r>
    </w:p>
    <w:p>
      <w:pPr>
        <w:pStyle w:val="Heading4"/>
        <w:tabs>
          <w:tab w:val="clear" w:pos="851"/>
          <w:tab w:val="clear" w:pos="6096"/>
          <w:tab w:val="right" w:pos="6237" w:leader="none"/>
        </w:tabs>
        <w:rPr/>
      </w:pPr>
      <w:r>
        <w:rPr/>
        <w:t>Batterier</w:t>
      </w:r>
    </w:p>
    <w:p>
      <w:pPr>
        <w:pStyle w:val="Normal"/>
        <w:tabs>
          <w:tab w:val="clear" w:pos="720"/>
          <w:tab w:val="right" w:pos="6237" w:leader="none"/>
        </w:tabs>
        <w:jc w:val="both"/>
        <w:rPr/>
      </w:pPr>
      <w:r>
        <w:rPr>
          <w:rFonts w:cs="Times New Roman" w:ascii="Times New Roman" w:hAnsi="Times New Roman"/>
          <w:color w:val="000000"/>
          <w:sz w:val="28"/>
        </w:rPr>
        <w:t>Hårddiskar</w:t>
        <w:tab/>
      </w:r>
      <w:r>
        <w:rPr>
          <w:rFonts w:cs="Times New Roman" w:ascii="Times New Roman" w:hAnsi="Times New Roman"/>
          <w:b/>
          <w:color w:val="000000"/>
          <w:sz w:val="28"/>
        </w:rPr>
        <w:t>9</w:t>
      </w:r>
    </w:p>
    <w:p>
      <w:pPr>
        <w:pStyle w:val="Normal"/>
        <w:tabs>
          <w:tab w:val="clear" w:pos="720"/>
          <w:tab w:val="right" w:pos="6237" w:leader="none"/>
        </w:tabs>
        <w:jc w:val="both"/>
        <w:rPr/>
      </w:pPr>
      <w:r>
        <w:rPr>
          <w:rFonts w:cs="Times New Roman" w:ascii="Times New Roman" w:hAnsi="Times New Roman"/>
          <w:color w:val="000000"/>
          <w:sz w:val="28"/>
        </w:rPr>
        <w:t>Kondensatorer och Reläer</w:t>
        <w:tab/>
      </w:r>
      <w:r>
        <w:rPr>
          <w:rFonts w:cs="Times New Roman" w:ascii="Times New Roman" w:hAnsi="Times New Roman"/>
          <w:b/>
          <w:color w:val="000000"/>
          <w:sz w:val="28"/>
        </w:rPr>
        <w:t>10</w:t>
      </w:r>
    </w:p>
    <w:p>
      <w:pPr>
        <w:pStyle w:val="Heading4"/>
        <w:tabs>
          <w:tab w:val="clear" w:pos="851"/>
          <w:tab w:val="clear" w:pos="6096"/>
          <w:tab w:val="right" w:pos="6237" w:leader="none"/>
        </w:tabs>
        <w:rPr/>
      </w:pPr>
      <w:r>
        <w:rPr/>
        <w:t>Plaster</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Metallåtervinning</w:t>
        <w:tab/>
      </w:r>
      <w:r>
        <w:rPr>
          <w:rFonts w:cs="Times New Roman" w:ascii="Times New Roman" w:hAnsi="Times New Roman"/>
          <w:b/>
          <w:color w:val="000000"/>
          <w:sz w:val="28"/>
        </w:rPr>
        <w:t>11</w:t>
      </w:r>
    </w:p>
    <w:p>
      <w:pPr>
        <w:pStyle w:val="Heading4"/>
        <w:tabs>
          <w:tab w:val="clear" w:pos="851"/>
          <w:tab w:val="clear" w:pos="6096"/>
          <w:tab w:val="right" w:pos="6237" w:leader="none"/>
        </w:tabs>
        <w:rPr/>
      </w:pPr>
      <w:r>
        <w:rPr/>
        <w:t>Blykaldoverket</w:t>
      </w:r>
    </w:p>
    <w:p>
      <w:pPr>
        <w:pStyle w:val="Normal"/>
        <w:tabs>
          <w:tab w:val="clear" w:pos="720"/>
          <w:tab w:val="right" w:pos="6237" w:leader="none"/>
        </w:tabs>
        <w:jc w:val="both"/>
        <w:rPr/>
      </w:pPr>
      <w:r>
        <w:rPr>
          <w:rFonts w:cs="Times New Roman" w:ascii="Times New Roman" w:hAnsi="Times New Roman"/>
          <w:color w:val="000000"/>
          <w:sz w:val="28"/>
        </w:rPr>
        <w:t>Kopparprocessen</w:t>
        <w:tab/>
      </w:r>
      <w:r>
        <w:rPr>
          <w:rFonts w:cs="Times New Roman" w:ascii="Times New Roman" w:hAnsi="Times New Roman"/>
          <w:b/>
          <w:color w:val="000000"/>
          <w:sz w:val="28"/>
        </w:rPr>
        <w:t>12</w:t>
      </w:r>
    </w:p>
    <w:p>
      <w:pPr>
        <w:pStyle w:val="Normal"/>
        <w:tabs>
          <w:tab w:val="clear" w:pos="720"/>
          <w:tab w:val="right" w:pos="6237" w:leader="none"/>
        </w:tabs>
        <w:jc w:val="both"/>
        <w:rPr/>
      </w:pPr>
      <w:r>
        <w:rPr>
          <w:rFonts w:cs="Times New Roman" w:ascii="Times New Roman" w:hAnsi="Times New Roman"/>
          <w:color w:val="000000"/>
          <w:sz w:val="28"/>
        </w:rPr>
        <w:t>Ädelmetallverket</w:t>
        <w:tab/>
      </w:r>
      <w:r>
        <w:rPr>
          <w:rFonts w:cs="Times New Roman" w:ascii="Times New Roman" w:hAnsi="Times New Roman"/>
          <w:b/>
          <w:color w:val="000000"/>
          <w:sz w:val="28"/>
        </w:rPr>
        <w:t>13</w:t>
      </w:r>
    </w:p>
    <w:p>
      <w:pPr>
        <w:pStyle w:val="Heading3"/>
        <w:tabs>
          <w:tab w:val="clear" w:pos="720"/>
          <w:tab w:val="right" w:pos="6237" w:leader="none"/>
        </w:tabs>
        <w:rPr>
          <w:rFonts w:ascii="Times New Roman" w:hAnsi="Times New Roman" w:cs="Times New Roman"/>
          <w:b w:val="false"/>
          <w:b w:val="false"/>
          <w:color w:val="000000"/>
          <w:sz w:val="28"/>
        </w:rPr>
      </w:pPr>
      <w:r>
        <w:rPr>
          <w:rFonts w:cs="Times New Roman"/>
          <w:b w:val="false"/>
          <w:color w:val="000000"/>
          <w:sz w:val="28"/>
        </w:rPr>
      </w:r>
    </w:p>
    <w:p>
      <w:pPr>
        <w:pStyle w:val="Heading3"/>
        <w:tabs>
          <w:tab w:val="clear" w:pos="720"/>
          <w:tab w:val="right" w:pos="6237" w:leader="none"/>
        </w:tabs>
        <w:rPr>
          <w:sz w:val="36"/>
        </w:rPr>
      </w:pPr>
      <w:r>
        <w:rPr/>
        <w:t>Diskussion</w:t>
        <w:tab/>
        <w:t>14</w:t>
      </w:r>
      <w:r>
        <w:br w:type="page"/>
      </w:r>
    </w:p>
    <w:p>
      <w:pPr>
        <w:pStyle w:val="Heading3"/>
        <w:tabs>
          <w:tab w:val="clear" w:pos="720"/>
          <w:tab w:val="right" w:pos="6237" w:leader="none"/>
        </w:tabs>
        <w:rPr>
          <w:sz w:val="36"/>
        </w:rPr>
      </w:pPr>
      <w:r>
        <w:rPr>
          <w:sz w:val="36"/>
        </w:rPr>
        <w:t>Inled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n främsta orsaken till att jag valde återvinning av datorer som specialarbete är för att jag har ett stort intresse av datorer. Jag har då ibland funderat på vart alla gamla datorer tar vägen med tanke på att de föråldras mycket snabbt. Själv har jag 3 datorer, varav två är skrotklara för att de är så gamla att det inte finns någon större användning för dem i d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När jag började så undrade jag bara hur man återvinner metaller och vad som händer med flamskyddsmedel när datorn ska återvinnas, och det blev min frågeställning, tillsammans med den övergripande frågan ”Hur återvinns en da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inte behövt begränsa mig så mycket. Den information som man får är ofta ganska knapp, man måste följa varje del för sig till olika företag och där få svar på mina frågor. I de fall jag inte fortsatt att följa ledet är som följ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former av återanvänd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Gasre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Batteriåtervin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tillbehör, ex tangentbord och möss</w:t>
      </w:r>
    </w:p>
    <w:p>
      <w:pPr>
        <w:pStyle w:val="Normal"/>
        <w:jc w:val="both"/>
        <w:rPr>
          <w:rFonts w:ascii="Times New Roman" w:hAnsi="Times New Roman" w:cs="Times New Roman"/>
          <w:color w:val="000000"/>
          <w:sz w:val="28"/>
        </w:rPr>
      </w:pPr>
      <w:r>
        <w:rPr>
          <w:rFonts w:cs="Times New Roman" w:ascii="Times New Roman" w:hAnsi="Times New Roman"/>
          <w:color w:val="000000"/>
          <w:sz w:val="28"/>
        </w:rPr>
        <w:t>Påverkan på miljö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Transpor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också kommit in på ämnet om man verkligen ska skrota användbara produkter bara för att det finns bättre och nyare modeller ute på marknaden. Det är oundvikligt att ställa sig den frågan med tanke på att många U-länder gör allt för att försöka hänga med i utveckl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tänkte också i början att mitt specialarbete skulle bli en produktcykelanalys (PCA), men detta skulle bli alldeles för omfattande för att vara genomförbart, så jag valde att inte forska i tillverkningsprocessen, vart alla komponenter är tillverkade och var råmaterialet kommer i från, och hur själva användandet påverkar omgivningen. Så det som blev kvar var just återvinning av en dator, och det har jag arbetat med.</w:t>
      </w:r>
    </w:p>
    <w:p>
      <w:pPr>
        <w:pStyle w:val="Normal"/>
        <w:widowControl w:val="false"/>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widowControl w:val="false"/>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Problemställning och metod</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örsta som måste klargöras innan arbetet läses är följ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t>Vad är en da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I mitt arbete har jag utgått från en standarddator, PC, som skulle kunna stå i vilket hem som helst. Det är en dator som lämnas in för skrotning och som innehåller vanliga standardkomponenter och även en viss mängd av olika ämnen som måste tas till hand om på olika sätt. Med datorn ingår även en bildskärm som också ska återvinnas.</w:t>
      </w:r>
    </w:p>
    <w:p>
      <w:pPr>
        <w:pStyle w:val="Normal"/>
        <w:jc w:val="both"/>
        <w:rPr>
          <w:rFonts w:ascii="Times New Roman" w:hAnsi="Times New Roman" w:cs="Times New Roman"/>
          <w:color w:val="000000"/>
          <w:sz w:val="28"/>
        </w:rPr>
      </w:pPr>
      <w:r>
        <w:rPr>
          <w:rFonts w:cs="Times New Roman" w:ascii="Times New Roman" w:hAnsi="Times New Roman"/>
          <w:color w:val="000000"/>
          <w:sz w:val="28"/>
        </w:rPr>
        <w:t>Tyngdpunkten i arbetet är lagt på metaller och återvinning av 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Frågorna jag ställde mig innan jag började med specialarbetet v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Hur återvinner man en dator?</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Hur återvinns metaller ur en dator?</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Vad händer med bromerade flamskyddsmedel?</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haft kontakt med tre företag som varit till stor hjälp för mig i arbetets gång. Det är:</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Projekt Elsladden som återvinner elektronik, i Borås.</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Ragn-Sells Elektronikåtervinning i Hässelby.</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Arv. Andersson AB och Rönnskärsverken som båda hör till Boliden metall.</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a bilder som ingår i arbetet har jag tagit själv med en digitalkamera som lånats på Bäckängsgymnasiets bibliotek. Alla bilder är från Elsladden i Borås, där jag var på studiebesök.</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Utför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Eftersom arbetet inte bygger på ett eget experiment, har jag fått den mesta informationen genom att via olika kontakter på företag, helt enkelt frågat mig fram till svaren. Jag har också fått ett flertal broschyrer hemskickat, som varit av stor relevans i mitt arbet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började med ett studiebesök på Elsladden i Borås, som är ett miljöprojekt under renhållningsverket. Där fick jag grundläggande information om vad som händer under första biten av återvinningen, den sk förbehandl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Genom studiebesöket på Elsladden fick jag uppgifter om vart alla olika delar av datorer skickas, och därigenom kunnat få kontakt med andra företag.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fick ett visitkort till en kontaktperson på Arv. Andersson AB som med bl.a. Rönnskärsverken ingår i Boliden Metall. Han hette Anders Axelsson. Han var välinformerad om metallåvervinning och kunde direkt berätta hela förloppet för metallåtervinning och var en god företrädare för hela Boliden Metall och deras verksamhet. Han skickade också tre häften om metaller och metallåtervin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telefonkatalogen hittade jag ett nummer till RagnSells Elektroikåtervinning AB i Hässelby. Jag ringde dit och frågade efter information om datoråtervinning. Den som svarade verkade van vid att få  förfrågningar om deras verksamhet och jag uppgav mitt namn och adress och fick ett väl utformat och informativt häfte hemskickat på bara några dag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t>På elsladden fick jag upgifter om att Stena metall tar emot olika metaller från elsladden och att det fanns ett kontor i Borås. I telefonkatalogen hittade jag också deras nummer, men den personen som kunde beskriva processen hur metaller återvinns, var aldrig inne när jag ringde, även om jag försökte flera dagar i rad. Det hette att ”Han är ute just nu, men kommer in inom en halvtmma”. Det gick aldrig att få tag i honom samma d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När jag sökte på Internet kom jag fram till en sida på Kalmar komun där det handlade om vart de skickar sitt datorskrot. Via kontakt med en person anställd av Kalmar komun så tipsade han om ett företag som heter Elektronik &amp; återvinning AB som tog emot skrotade datorer. Jag ringde dit, men den personen som svarade var inte insatt i hur datorer eller metaller återvinns, och jag fick inte ut någon information alls av det företaget.</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Resulta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Här följer en beskrivning av datorns del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Plasthöljen och div olika detaljer av plast</w:t>
      </w:r>
    </w:p>
    <w:p>
      <w:pPr>
        <w:pStyle w:val="Normal"/>
        <w:numPr>
          <w:ilvl w:val="0"/>
          <w:numId w:val="4"/>
        </w:numPr>
        <w:jc w:val="both"/>
        <w:rPr>
          <w:rFonts w:ascii="Times New Roman" w:hAnsi="Times New Roman" w:cs="Times New Roman"/>
          <w:color w:val="000000"/>
          <w:sz w:val="28"/>
        </w:rPr>
      </w:pPr>
      <w:r>
        <w:object w:dxaOrig="4541" w:dyaOrig="4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9.85pt;margin-top:2.4pt;width:189.4pt;height:194.4pt;mso-wrap-distance-left:9.05pt;mso-wrap-distance-right:9.05pt;mso-position-horizontal-relative:text;mso-position-vertical-relative:text" filled="f" o:ole="">
            <v:imagedata r:id="rId4" o:title=""/>
            <w10:wrap type="tight"/>
          </v:shape>
          <o:OLEObject Type="Embed" ProgID="" ShapeID="ole_rId3" DrawAspect="Content" ObjectID="_898486068" r:id="rId3"/>
        </w:object>
      </w:r>
      <w:r>
        <w:rPr>
          <w:rFonts w:cs="Times New Roman" w:ascii="Times New Roman" w:hAnsi="Times New Roman"/>
          <w:color w:val="000000"/>
          <w:sz w:val="28"/>
        </w:rPr>
        <w:t>Chassi av plåt eller aluminium</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retskort</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abla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Hårddiskar och andra lagringsenhet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Batteri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Relä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ondens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inns också en del ämnen som bör nämnas som finns i andra material eller på olika y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Bromerade Flamskyddsmedel i plast</w:t>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Kvicksilver i reläer, brytare och kontakter</w:t>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PCB i kondens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Förbehandl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behandlingen är det första som händer med en dator som lämnats in till återvinning. Där plockas datorn isär och alla olika delar separeras och samlas för att sedan transporteras till respektive föret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t som innehåller metaller går till smältverk, plaster går till värmeverk och miljöfarliga komponenter tas omhand speciell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jc w:val="both"/>
        <w:rPr/>
      </w:pPr>
      <w:r>
        <w:rPr/>
        <w:t>Bildskärm</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inte bara datorn som ska återvinnas. Utvecklingen går mycket fort på skärmfronten också, och även skärmar blir föråldrade och förlorar skärpa och ljusstyrka.</w:t>
      </w:r>
    </w:p>
    <w:p>
      <w:pPr>
        <w:pStyle w:val="Normal"/>
        <w:jc w:val="both"/>
        <w:rPr>
          <w:rFonts w:ascii="Times New Roman" w:hAnsi="Times New Roman" w:cs="Times New Roman"/>
          <w:color w:val="000000"/>
          <w:sz w:val="28"/>
        </w:rPr>
      </w:pPr>
      <w:r>
        <w:object w:dxaOrig="4521" w:dyaOrig="3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6.65pt;margin-top:43pt;width:226pt;height:177pt;mso-wrap-distance-left:9.05pt;mso-wrap-distance-right:9.05pt;mso-position-horizontal-relative:text;mso-position-vertical-relative:text" filled="f" o:ole="">
            <v:imagedata r:id="rId6" o:title=""/>
            <w10:wrap type="tight"/>
          </v:shape>
          <o:OLEObject Type="Embed" ProgID="" ShapeID="ole_rId5" DrawAspect="Content" ObjectID="_1613321134" r:id="rId5"/>
        </w:object>
      </w:r>
      <w:r>
        <w:rPr>
          <w:rFonts w:cs="Times New Roman" w:ascii="Times New Roman" w:hAnsi="Times New Roman"/>
          <w:color w:val="000000"/>
          <w:sz w:val="28"/>
        </w:rPr>
        <w:t>Det är en stor process att återvinna en skärm.  Bildskärmen innehåller förutom olika delar som nämns ovan, även ett bildrör. Bildröret är en svår del att försöka återvinna. I konen och halsen (baksidan) så är det glas med blyoxid i. Detta är för att det inte ska vara ett för stort magnetfält runt skärmen. Det är så att ju bättre skärmen är, ju högre upplösning skärmen klarar och ju högre uppdateringsfrekvensen är, desto mer blyoxid finns det i glas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rontglaset innehåller bariumoxid och strontiumoxid och på insidan av frontglaset finns det ett fluorescerande skikt som innehåller olika metallsulfid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tt återvinna skärmen går till som så att man först gör ett litet hål för att jämna ut undertrycket som finns i skärmar, och sedan delas fronten från kon och hals så det fluorescerande skiktet kan tas omhand. Frontglaset går till materialåtervinning men konglaset går i dag inte att återvinna, så det hamnar på en klass 1 deponi.</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Batteri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drawing>
          <wp:anchor behindDoc="1" distT="0" distB="0" distL="114935" distR="114935" simplePos="0" locked="0" layoutInCell="0" allowOverlap="1" relativeHeight="18">
            <wp:simplePos x="0" y="0"/>
            <wp:positionH relativeFrom="column">
              <wp:posOffset>2863215</wp:posOffset>
            </wp:positionH>
            <wp:positionV relativeFrom="paragraph">
              <wp:posOffset>136525</wp:posOffset>
            </wp:positionV>
            <wp:extent cx="2286000" cy="1647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88" t="-676" r="-488" b="-676"/>
                    <a:stretch>
                      <a:fillRect/>
                    </a:stretch>
                  </pic:blipFill>
                  <pic:spPr bwMode="auto">
                    <a:xfrm>
                      <a:off x="0" y="0"/>
                      <a:ext cx="2286000" cy="1647190"/>
                    </a:xfrm>
                    <a:prstGeom prst="rect">
                      <a:avLst/>
                    </a:prstGeom>
                  </pic:spPr>
                </pic:pic>
              </a:graphicData>
            </a:graphic>
          </wp:anchor>
        </w:drawing>
      </w:r>
      <w:r>
        <w:rPr/>
        <w:t>En dator innehåller batterier för att vissa inställningar såsom datum och tid ska finnas lagrat och dessutom kunna ändras när datorn inte är påslagen. Men det är också en källa till miljöförstöring om det kommer ut i naturen. Den vanligaste batteritypen är nickel-kadmium, men även blybatterier och kvicksilverbatterier förekommer. Dessa lämnas till en miljöstation för återvinning eller slutförvaring för det kvicksilver som finns i vissa batterier.</w:t>
      </w:r>
      <w:r>
        <w:br w:type="page"/>
      </w:r>
    </w:p>
    <w:p>
      <w:pPr>
        <w:pStyle w:val="Normal"/>
        <w:jc w:val="both"/>
        <w:rPr>
          <w:b/>
          <w:b/>
        </w:rPr>
      </w:pPr>
      <w:r>
        <w:rPr>
          <w:b/>
        </w:rPr>
        <w:t>Hårdiskar</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rPr/>
      </w:pPr>
      <w:r>
        <w:rPr/>
        <w:t>För att ingen information ska finnas kvar har oftast återvinningsföretagen ett avtal med företag som lämnar datorer att hårddiskar ska förstöras. Detta görs enklast genom att borra ett hål in i själva hårddiskskivan. Hårddisken går sedan till metallåtervinn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52800" cy="3933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352" t="-300" r="-352" b="-300"/>
                    <a:stretch>
                      <a:fillRect/>
                    </a:stretch>
                  </pic:blipFill>
                  <pic:spPr bwMode="auto">
                    <a:xfrm>
                      <a:off x="0" y="0"/>
                      <a:ext cx="3352800" cy="3933825"/>
                    </a:xfrm>
                    <a:prstGeom prst="rect">
                      <a:avLst/>
                    </a:prstGeom>
                  </pic:spPr>
                </pic:pic>
              </a:graphicData>
            </a:graphic>
          </wp:inline>
        </w:drawing>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jc w:val="both"/>
        <w:rPr/>
      </w:pPr>
      <w:r>
        <w:drawing>
          <wp:anchor behindDoc="1" distT="0" distB="0" distL="114935" distR="114935" simplePos="0" locked="0" layoutInCell="0" allowOverlap="1" relativeHeight="20">
            <wp:simplePos x="0" y="0"/>
            <wp:positionH relativeFrom="column">
              <wp:posOffset>3320415</wp:posOffset>
            </wp:positionH>
            <wp:positionV relativeFrom="paragraph">
              <wp:posOffset>196850</wp:posOffset>
            </wp:positionV>
            <wp:extent cx="2194560" cy="2098040"/>
            <wp:effectExtent l="0" t="0" r="0" b="0"/>
            <wp:wrapTight wrapText="bothSides">
              <wp:wrapPolygon edited="0">
                <wp:start x="-71" y="0"/>
                <wp:lineTo x="-71" y="755785"/>
                <wp:lineTo x="761074" y="755785"/>
                <wp:lineTo x="761074" y="0"/>
                <wp:lineTo x="-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39" t="-459" r="-439" b="-459"/>
                    <a:stretch>
                      <a:fillRect/>
                    </a:stretch>
                  </pic:blipFill>
                  <pic:spPr bwMode="auto">
                    <a:xfrm>
                      <a:off x="0" y="0"/>
                      <a:ext cx="2194560" cy="2098040"/>
                    </a:xfrm>
                    <a:prstGeom prst="rect">
                      <a:avLst/>
                    </a:prstGeom>
                  </pic:spPr>
                </pic:pic>
              </a:graphicData>
            </a:graphic>
          </wp:anchor>
        </w:drawing>
      </w:r>
      <w:r>
        <w:rPr/>
        <w:t>Kondensatorer och Relä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Äldre kondensatorer kan innehålla PCB. Detta måste tas omhand speciellt och skickas iväg för destruktio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inns också reläer som innehåller kvicksilver, vilket måste separeras och slutförvara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rFonts w:ascii="Times New Roman" w:hAnsi="Times New Roman" w:cs="Times New Roman"/>
          <w:color w:val="000000"/>
          <w:sz w:val="28"/>
        </w:rPr>
      </w:pPr>
      <w:r>
        <w:rPr>
          <w:rFonts w:cs="Times New Roman"/>
          <w:color w:val="000000"/>
          <w:sz w:val="28"/>
        </w:rPr>
      </w:r>
    </w:p>
    <w:p>
      <w:pPr>
        <w:pStyle w:val="Heading1"/>
        <w:jc w:val="both"/>
        <w:rPr/>
      </w:pPr>
      <w:r>
        <w:rPr/>
      </w:r>
    </w:p>
    <w:p>
      <w:pPr>
        <w:pStyle w:val="Heading1"/>
        <w:jc w:val="both"/>
        <w:rPr/>
      </w:pPr>
      <w:r>
        <w:rPr/>
        <w:t>Plas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drawing>
          <wp:anchor behindDoc="1" distT="0" distB="0" distL="114935" distR="114935" simplePos="0" locked="0" layoutInCell="0" allowOverlap="1" relativeHeight="21">
            <wp:simplePos x="0" y="0"/>
            <wp:positionH relativeFrom="column">
              <wp:posOffset>-62865</wp:posOffset>
            </wp:positionH>
            <wp:positionV relativeFrom="paragraph">
              <wp:posOffset>717550</wp:posOffset>
            </wp:positionV>
            <wp:extent cx="2092325" cy="2103120"/>
            <wp:effectExtent l="0" t="0" r="0" b="0"/>
            <wp:wrapTight wrapText="bothSides">
              <wp:wrapPolygon edited="0">
                <wp:start x="-81" y="0"/>
                <wp:lineTo x="-81" y="755209"/>
                <wp:lineTo x="760932" y="755209"/>
                <wp:lineTo x="760932" y="0"/>
                <wp:lineTo x="-8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03" t="-500" r="-503" b="-500"/>
                    <a:stretch>
                      <a:fillRect/>
                    </a:stretch>
                  </pic:blipFill>
                  <pic:spPr bwMode="auto">
                    <a:xfrm>
                      <a:off x="0" y="0"/>
                      <a:ext cx="2092325" cy="2103120"/>
                    </a:xfrm>
                    <a:prstGeom prst="rect">
                      <a:avLst/>
                    </a:prstGeom>
                  </pic:spPr>
                </pic:pic>
              </a:graphicData>
            </a:graphic>
          </wp:anchor>
        </w:drawing>
      </w:r>
      <w:r>
        <w:rPr>
          <w:rFonts w:cs="Times New Roman" w:ascii="Times New Roman" w:hAnsi="Times New Roman"/>
          <w:color w:val="000000"/>
          <w:sz w:val="28"/>
        </w:rPr>
        <w:t>Det är inte ovanligt med omärkt plast. Det är då omöjligt att i längden försöka få fram uppgifter på om det innehåller flamskyddsmedel eller vad det är för typ av plast. Det medför att all plast måste gå till samma ställe, där inga utsläpp kan ske. Det går inte att återvinna plasten heller så det enda realistiska alternativet är energiåtervinning genom förbränning. Det sker i speciellt anpassade system där det finns gasrening som fångar in partiklar som inte hör hemma i naturen, där det i plasten främst är bromerade flamskydsmedel som inte får läcka ut.</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pPr>
      <w:r>
        <w:rPr/>
        <w:t xml:space="preserve"> </w:t>
      </w:r>
      <w:r>
        <w:rPr>
          <w:b/>
          <w:sz w:val="28"/>
        </w:rPr>
        <w:t>Metallåtervinning</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de flesta datorer finns det ofta en liten mängd guld, palladium, silver, och koppar som sitter på olika kretskort i datorn. Om det finns några ädelmetaller i en dator är svårt att säga, med tanke på att det inte alltid går att se. Men det är så att en äldre dator innehåller mer ädelmetaller än en ny. Det kan t ex vara guldpläterade kontakter, vilket man ser, eller som koppar som i stort sett alla kablar är gjorda av, vilket man måste skala kabeln för att kunna bestämma. Det är omöjligt att på detta stadium försöka separera metallerna åt så alla kretskort skickas upp till Sveriges enda smältverk för basmetaller och ädelmetaller, Rönnskärsverken i Skellefteå.</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 processer som jag här kommer att beskriva är mycket komplicerade och är anpassade för att få fram den renaste möjliga slutprodukten som bara är möjligt. Till exempel så är den andra processen, kopparprocessen, anpassad för att kunna behandla olika typer av material, ex kretskort eller kablar.  Det betyder att jag inte kan förklara den in i minsta detalj, istället kommer jag kommer att ha en lite mer översiktlig beskriv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Blykaldo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blykaldoverket så kommer det mesta från Bolidens gruvor. Men det används också till att smälta ner plastisolerat koppar- och ädelmetallskrot ex kablar.  Detta är på grund av att man i anrikningen av malm från gruvor får med en viss mängd silver i blykoncentrat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I smältugnen så smälts blyet, och luft som är rikt på syre bildar svaveloxider med det svavlet som finns i blyet. Svavlet brinner upp i den höga temperaturen och det gör att inte lika mycket energi måste tillsättas. Det bildas tillslut slagg och råbly.  Slagget renas från blyoxid för att  sedan slutdeponeras. Råblyet raffineras i stora plåtgrytor som värms upp så att metallerna kan skiljas från varandra. Koppar och silver och även en mycket liten del av andra ädelmetaller avskiljs för att hamna i kopparprocess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t>Kopparprocessen</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örsta som händer är att allt som kommer in som osorterat skrot, fragmenteras och mals ner för att analyseras för att veta hur mycket av olika metaller det innehåller och för att inte få in oönskade komponenter i processen, ex radioaktiva ämn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edan blandas detta med annat kopparrikt material som bl a kommer från gruv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tihopa samlas i högar som kallas för bäddar, där svavelrika bäddar blandas med sand för att kunna urskilja svavlet genom att det bildar slagg som lägger sig på bott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metallaskor och material som innehåller kopparoxider blandas i sk torkbädd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När materialen är blandade så transporteras det på band till en virvelbäddsugn. Där stiger temperaturen till ≈700° C och det svavel som är kvar förbränns för att hålla uppe värmen och få renare ämne, likaså försvinner vissa föroreningar såsom plattorna som var kretskort i d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 xml:space="preserve">Nästa steg i processen är smältningen. Detta sker i en stor elektriskt driven ugn som har en temperatur på 1200° C.  När allt i ugnen har smällt så bildas det två olika skikt, ett över som innehåller järn och zink i form av slagg, och ett undre lager av skärsten som innehåller en stor del koppar, &gt;50% </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men likaså järnsulfider, zink, bly, nickel, selen och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lagget transporteras till ett annat smältverk där bl a zink utvinn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Skärstenen transporteras sedan till konvertrarna där allt svavel som är bundet i metaller löses ut. Järnsulfid förslaggas och kopparsulfid omvandlas till metallisk koppar.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ta är möjligt genom två ste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st blåses syrerik luft in i konvertrarna, samtidigt som smält kopparskrot som ex smält kopparplåt som kommer från blykaldoverket, tillsätts. I samma process tillsätts också sand som tillsammans med järn, bly och zink bildar ett slagg som transporteras tillbaka till smältugnen. Kvar är då en vitmetall som efter flera omgångar av påfyllnad av skärsten och avlägsnande av slagg tillslut går vidare till steg två.</w:t>
      </w:r>
      <w:r>
        <w:br w:type="page"/>
      </w:r>
    </w:p>
    <w:p>
      <w:pPr>
        <w:pStyle w:val="Normal"/>
        <w:jc w:val="both"/>
        <w:rPr/>
      </w:pPr>
      <w:r>
        <w:rPr>
          <w:rFonts w:cs="Times New Roman" w:ascii="Times New Roman" w:hAnsi="Times New Roman"/>
          <w:color w:val="000000"/>
          <w:sz w:val="28"/>
        </w:rPr>
        <w:t xml:space="preserve">I den sk kopparblåsningen avlägsnas de sista resterna av svavel och rent kopparskrot tillförs för att sänka temperaturen. Efter tre timmar så har vitmetallen övergått till råkoppar med en renhet på 98% </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och som också innehåller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Sedan förs den fortfarande flytande råkopparn över till anodugnarna där först allt syre avlägsnas med ammoniak. Efter detta gjuts metallen till plattor som fungerar som anoder i nästa process. Dessa metallplattor väger 265 kg och innehåller 99% koppar och 0.5%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ssa forslas till elektrolysverket där anoderna sänks ner i en elektrolyt av svavelsyra och kopparsulfat och med stålplåtar som katoder. Sedan genomförs en elektrolys med en likspänning där anoderna tillslut löses upp och kopparjonerna fastnar på stålplåtarna. Efter en vecka har det bildats ett lager på katoderna av 6 mm koppar. Då lyfts plåtarna upp och kopparplåten skiljs från stålplåten som åter sänks ner i elektrolyten. Samtidigt som anoderna löses upp så sjunker alla andra metaller till botten och bildar ett slam som räknas som förorening. Detta slam pumpas till ädelmetall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noderna används i två omgångar och sammanlagt två veckor innan de sedan tvättas och återförs till konvertrarna som kylskrot. Kopparplåtarna tvättas också och innehåller då koppar med en renhet av 99.998%.</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Ädelmetall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Slammet från kopparprocessen renas från föroreningar som koppar, bly, nickel, selen och tellur. Detta är möjligt genom att man urlakar och förslaggar slamm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å får man fram en metallsmälta med 95% silver, 3% guld och 0.5% palladium. Smältan gjuts till anodplattor och genom ännu en elektrolys får man ut silver som har en renhet av 99.99%.</w:t>
      </w:r>
    </w:p>
    <w:p>
      <w:pPr>
        <w:pStyle w:val="Normal"/>
        <w:jc w:val="both"/>
        <w:rPr>
          <w:rFonts w:ascii="Times New Roman" w:hAnsi="Times New Roman" w:cs="Times New Roman"/>
          <w:color w:val="000000"/>
          <w:sz w:val="28"/>
        </w:rPr>
      </w:pPr>
      <w:r>
        <w:rPr>
          <w:rFonts w:cs="Times New Roman" w:ascii="Times New Roman" w:hAnsi="Times New Roman"/>
          <w:color w:val="000000"/>
          <w:sz w:val="28"/>
        </w:rPr>
        <w:t>Under elektrolysen bildas ett slam som innehåller bl a guld som fälls ut med en kemikalietillsats, platina som på ett liknande sätt kan utvinnas, tellur som fälls ut med kopparpulv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elen som finns i anoderna i elektrolysen, förgasas och fångas upp i vatten i gasreningen.</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Nickel och andra föroreningar finns kvar i elektrolytlösningen som hela tiden måste ersättas av ny lösning. Den förorenade lösningen används som råvara för nickeltillverkning.</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36"/>
        </w:rPr>
      </w:pPr>
      <w:r>
        <w:rPr>
          <w:rFonts w:cs="Times New Roman" w:ascii="Times New Roman" w:hAnsi="Times New Roman"/>
          <w:color w:val="000000"/>
          <w:sz w:val="36"/>
        </w:rPr>
        <w:t>Diskussio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När jag nu hart undersökt hur man återvinner datorer så slås jag av att det är så utbyggt. Det är inga problem att hitta ett företag som tar emot gamla uttjänade datorer. Kunskapen är varierande, men det är oftast så att arbetarna vet hur dom ska plocka sönder en dator, men inte vad som händer med en viss komponen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verkar också som det inte är så många som slänger bort sin gamla dator när de köper en ny. Man har kvar den gamla trotjänaren, även om den bara står i ett hörn och samlar damm. Det är också så att det finns en liten efterfrågan efter begagnade datorer. Säljs en 5 år gammal dator för 200 kr så är det oftast någon som köper den. Men tillslut går datorn sönder, eller så är den så antik att ingen vet hur man ska använda den. Om ingen ”fanatiker” har den som antikföremål så hamnar den så småningom på ett slaktbord på ett återvinningsföretag.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etag och kommuner brukar istället för att kassera gammal datorutrustning göra en förfrågan om det är någon som vill ha maskinerna. Men då kommer man in på en annan aspekt. På alla datorer ligger alltid information som är personlig eller som inte får komma ut i samhället. Ett bra exempel på detta är sjukhusdatorer. Det görs allt för att sjukhusen ska ha moderna och snabba datorer, och på gamla datorer finns dokument med patientinformation eller annat som inte är menat att komma utanför sjukhusets vägg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alltid möjligt att formatera en hårddisk, men informationen finns kvar längre än vad man tror. Det är möjligt att få fram data från en formaterad hårddisk om inget annat har sparats på den på nytt, det är möjligt att återskapa data efter en brand där hela datorn ser ut att vara förstörd. Detta är möjligt genom att hårddisken sitter i ett metallhölje och därmed inte kan förbrännas om inte metallhöljet smäl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tilloch med möjligt att återskapa viktig data ur ram-minnet om datorn inte startats sedans den viktiga informationen använde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finns ett sug på datorer till Uländer och speciellt till Afrika. I Europa så vet de flesta vad som finns nytt på marknaden, och de nöjer sig inte med gamla begagnade datorer som egentligen skulle gått till skrotning. Man förskjuter också problemet med återvinning. I Uländer så finns inte samma kompetens att ta tillvara datorer på bästa sätt och få bort alla farliga ämnen så de inte hamnar på soptippen.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är trots allt så att stora delar av datorn kommer igen i ett kretslopp för metaller, och det tycker jag är mycket bra, även om vissa delar på en dator, som chassi, även om det skulle gå att använda gamla delar, måste ersättas med nya med annan design. </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Jag uppskattar också att ha fått reda på att farligare ämnen tas omhand på rätt sätt.</w:t>
      </w:r>
    </w:p>
    <w:sectPr>
      <w:footerReference w:type="default" r:id="rId11"/>
      <w:footnotePr>
        <w:numFmt w:val="decimal"/>
      </w:footnotePr>
      <w:type w:val="nextPage"/>
      <w:pgSz w:w="12240" w:h="15840"/>
      <w:pgMar w:left="2835"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a uppgifter om metallers renhet kommer från informationsblad från Rönnskärsverken</w:t>
      </w:r>
    </w:p>
  </w:footnote>
  <w:footnote w:id="3">
    <w:p>
      <w:pPr>
        <w:pStyle w:val="Footnote"/>
        <w:rPr/>
      </w:pPr>
      <w:r>
        <w:rPr>
          <w:rStyle w:val="FootnoteCharacters"/>
        </w:rPr>
        <w:footnoteRef/>
      </w:r>
      <w:r>
        <w:rPr/>
        <w:t xml:space="preserve"> </w:t>
      </w:r>
      <w:r>
        <w:rPr/>
        <w:t>Alla uppgifter om metallers renhet kommer från informationsblad från Rönnskärsver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sz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tabs>
        <w:tab w:val="clear" w:pos="720"/>
        <w:tab w:val="left" w:pos="851" w:leader="none"/>
        <w:tab w:val="right" w:pos="6096" w:leader="none"/>
      </w:tabs>
      <w:jc w:val="both"/>
      <w:outlineLvl w:val="3"/>
    </w:pPr>
    <w:rPr>
      <w:rFonts w:ascii="Times New Roman" w:hAnsi="Times New Roman" w:cs="Times New Roman"/>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19:00Z</dcterms:created>
  <dc:creator>Gustav Hallabro</dc:creator>
  <dc:description/>
  <dc:language>en-US</dc:language>
  <cp:lastModifiedBy>Gustav Hallabro</cp:lastModifiedBy>
  <dcterms:modified xsi:type="dcterms:W3CDTF">2000-02-29T21:08:00Z</dcterms:modified>
  <cp:revision>7</cp:revision>
  <dc:subject/>
  <dc:title>Resultat</dc:title>
</cp:coreProperties>
</file>