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 xml:space="preserve">Spoonman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droped 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 xml:space="preserve">------------------------------------------------------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10h12-12-12-12-x-10-12\-7-5-7\-3-0-3h5-5-5-0-0-0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10h12-12-12-12-x-10-12\-7-5-7\-3-0-3h5-5-5-0-0-0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10h12-12-12-12-x-10-12\-7-5-7\-3-0-3h5-5-5-0-0-0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eastAsia="Courier New" w:cs="Courier New" w:ascii="Courier New" w:hAnsi="Courier New"/>
          <w:lang w:val="sv-SE"/>
        </w:rPr>
        <w:t xml:space="preserve">B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10h12-12-12-12-x-10-12\-5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10h12-12-12-12-x-10-12\-5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10h12-12-12-12-x-10-12\-5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eastAsia="Courier New" w:cs="Courier New" w:ascii="Courier New" w:hAnsi="Courier New"/>
          <w:lang w:val="sv-SE"/>
        </w:rPr>
        <w:t xml:space="preserve">C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5p3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------------------------5p3-0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-5p3-5p3-5p3-0-5-3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 riff A four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 B (sing), Riff A, Riff B (sing), riff A tw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 riff c four times, riff A tw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