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#----------------------------------PLEASE NOTE---------------------------------#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#This file is the author's own work and represents their interpretation of the #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#song. You may only use this file for private study, scholarship, or research. #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#------------------------------------------------------------------------------##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#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#----------------------------------PLEASE NOTE---------------------------------#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#This file is the author's own work and represents their interpretation of the #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#song. You may only use this file for private study, scholarship, or research. #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#------------------------------------------------------------------------------#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>Blow Up the Outside Worl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>Soundgard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>from Down on the Upsi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E       C          E      C  E           E          D   C  F#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Nothing   seems to kill me    No matter how hard I t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F#                          B 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Nothing is closing my e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C                   A                     F#      B A A  F#  FI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Nothing can beat me down for your pain or del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</w:t>
      </w:r>
      <w:r>
        <w:rPr>
          <w:rFonts w:eastAsia="Courier New" w:cs="Courier New" w:ascii="Courier New" w:hAnsi="Courier New"/>
          <w:lang w:val="sv-SE"/>
        </w:rPr>
        <w:t>E       C          E        C   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And nothing   seems to break 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E         E          D    C   F#                            B 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No matter how hard I fall       Nothing can break me at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C                  A                               F#  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Not one for giving up though not invincible I kn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</w:t>
      </w:r>
      <w:r>
        <w:rPr>
          <w:rFonts w:eastAsia="Courier New" w:cs="Courier New" w:ascii="Courier New" w:hAnsi="Courier New"/>
          <w:lang w:val="sv-SE"/>
        </w:rPr>
        <w:t>A                  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I've given everything I ne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                     </w:t>
      </w:r>
      <w:r>
        <w:rPr>
          <w:rFonts w:eastAsia="Courier New" w:cs="Courier New" w:ascii="Courier New" w:hAnsi="Courier New"/>
          <w:lang w:val="sv-SE"/>
        </w:rPr>
        <w:t>F#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I'd give you everything I ow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                      </w:t>
      </w:r>
      <w:r>
        <w:rPr>
          <w:rFonts w:eastAsia="Courier New" w:cs="Courier New" w:ascii="Courier New" w:hAnsi="Courier New"/>
          <w:lang w:val="sv-SE"/>
        </w:rPr>
        <w:t xml:space="preserve">G        C#    A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I'd give in if it could at least be ours alo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                  </w:t>
      </w:r>
      <w:r>
        <w:rPr>
          <w:rFonts w:eastAsia="Courier New" w:cs="Courier New" w:ascii="Courier New" w:hAnsi="Courier New"/>
          <w:lang w:val="sv-SE"/>
        </w:rPr>
        <w:t>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I've given everthing I coul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                  </w:t>
      </w:r>
      <w:r>
        <w:rPr>
          <w:rFonts w:eastAsia="Courier New" w:cs="Courier New" w:ascii="Courier New" w:hAnsi="Courier New"/>
          <w:lang w:val="sv-SE"/>
        </w:rPr>
        <w:t>F#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To blow it to hell and go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              </w:t>
      </w:r>
      <w:r>
        <w:rPr>
          <w:rFonts w:eastAsia="Courier New" w:cs="Courier New" w:ascii="Courier New" w:hAnsi="Courier New"/>
          <w:lang w:val="sv-SE"/>
        </w:rPr>
        <w:t>E           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Burrow down in and Blow up the outsi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E           C       E           C             F#7  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Blow up the outside Blow up the outside worl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E       C          E                  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Someone   tried to tell me someth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E             E               D     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Don't let the world bring you dow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F#                           B    F#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Nothing will do me in before I do mysel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C                   A                        F#  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So save it for your own and the ones you can hel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CHORU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Guitar solo-play verse progres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A A C  A A 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 xml:space="preserve">     Want to make it understoo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A A C  A A 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 xml:space="preserve">     Wanting though I never woul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A A D  A A E                 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 xml:space="preserve">     Trying though I know it's wro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A A D  A A 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 xml:space="preserve">     Blowing it to hell and go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A A D  A A E                  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 xml:space="preserve">     Wishing though I never coul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A A D  A A E           C       E           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 xml:space="preserve">   Blow up the outside Blow up the outsi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E           C              E C E C E C E C E C E C 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Blow up the outside Worl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E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F#7-22442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FILL-     e:|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 xml:space="preserve">  B:|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 xml:space="preserve">  G:|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 xml:space="preserve">  D:|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 xml:space="preserve">  A:|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 xml:space="preserve">  E:|-0-2-4-2-0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Tabbed by Bassman@planet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