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CORE</w:t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SONG: "Dead &amp; Bloate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D: Stone Temple Pilo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ING: Regular or Dropped 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, it seems as if there's no tab to this yet, and I love this song, 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it is. As far as tuning goes, if you can slide your fingers up and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rings fast, use the Dropped D option for a fuller sound. If you're li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and aren't that fast, the standard tuning option works just f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ythyms aren't exactly spaced or anything, but I spaced them to tr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you an idea of how it go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, if something's wrong (and there probably is - this was whipped ou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15 minutes) please send a kind, happy note my way. People ma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akes. I am a person; therefore I make mistak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===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KEY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\===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       Slide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\       Slide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M.    Palm mu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======================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TANDARD TUNING METHOD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\======================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RI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smellin' like the rose that somebody gave me...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grad. 1/4   grad. 1/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(-----------(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(-----------(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-----------------------(-----------(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0---0------6\5\3/5\3-0---0----6\5\3/5\3-0---0----6\5\3/5-----6\5\3/5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0---0------6\5\3/5\3-0---0----6\5\3/5\3-0---0----6\5\3/5-----6\5\3/5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6\5\3/5\3-0---0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6\5\3/5\3-0---0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1 RI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hh, yeah...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P.M.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4----4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4----4--5-----5--5----2--2-2-2--2-2--2-2-2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2----2--5-----5--5----2--2-2-2--2-2--2-2-2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3-----3--3----0--0-0-0--0-0--0-0-0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can't swallow what I'm thinkin'...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.M.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4-4-4-4-4-4-4-4-4-4-4-4-4-4-4-4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4-4-4-4-4-4-4-4-4-4-4-4-4-4-4-4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2-2-2-0-2-2-2-0-2-0-2-0-2-0-2-0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2 RI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run through the world thinkin' 'bout tomorrow...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P.M.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4------(0)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4\---3--2-------5\---2--5\---2--2-2-2-2-5\---2--5\---2--2-2-2-2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2------(2)------5\---2--5\---2--2-2-2-2-5\---2--5\---2--2-2-2-2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3\---0--3\---0--0-0-0-0-3\---0--3\---0--0-0-0-0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.M.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4-4-4-4-4-4-4-4-4-4-4-4-4-4-4-4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4-4-4-4-4-4-4-4-4-4-4-4-4-4-4-4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2-2-2-0-2-2-2-0-2-0-2-0-2-0-2-0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=======================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DROPPED D TUNING METHOD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\=======================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RI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smellin' like the rose that somebody gave me...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grad. 1/4   grad. 1/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(-----------(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(-----------(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-----------------------(-----------(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0---0------6\5\3/5\3-0---0----6\5\3/5\3-0---0----6\5\3/5-----6\5\3/5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0---0------6\5\3/5\3-0---0----6\5\3/5\3-0---0----6\5\3/5-----6\5\3/5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0---0------6\5\3/5\3-0---0----6\5\3/5\3-0---0----6\5\3/5-----6\5\3/5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6\5\3/5\3-0---0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6\5\3/5\3-0---0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6\5\3/5\3-0---0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1 RI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hh, yeah...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P.M.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4----4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4----4--5-----5--5----2--2-2-2--2-2--2-2-2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2----2--5-----5--5----2--2-2-2--2-2--2-2-2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5-----5--5----2--2-2-2--2-2--2-2-2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can't swallow what I'm thinkin'...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.M.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4-4-4-2-4-4-4-2-4-2-4-2-4-2-4-2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4-4-4-2-4-4-4-2-4-2-4-2-4-2-4-2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4-4-4-2-4-4-4-2-4-2-4-2-4-2-4-2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2 RI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run through the world thinkin' 'bout tomorrow....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P.M.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4------(0)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4\---3--2-------5\---2--5\---2--2-2-2-2-5\---2--5\---2--2-2-2-2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2------(2)------5\---2--5\---2--2-2-2-2-5\---2--5\---2--2-2-2-2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5\---2--5\---2--2-2-2-2-5\---2--5\---2--2-2-2-2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M.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4-4-4-2-4-4-4-2-4-2-4-2-4-2-4-2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4-4-4-2-4-4-4-2-4-2-4-2-4-2-4-2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4-4-4-2-4-4-4-2-4-2-4-2-4-2-4-2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======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LYRICS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\======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smellin' like the r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omebody gave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my birthday deathb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smellin' like the r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omebody gave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ause I'm dead &amp; blo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h, and she says it's natu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eel I've come of 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she peeks I start to r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't swallow what I'm think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't swallow what I'm think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un through the wor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in' 'bout tomo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trampled under sol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man's sho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ess I walked to soft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 xml:space="preserve">"Sex Type Thing" 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off, there's the signature riff of the song.  The best way to play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by keeping your pinky on the 7th fret of the A string the whole time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your ring, middle, and index fingers on the rest of the note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ever pattern is comfortable for you.  But believe me, the pinky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th fret creates a cool pedal-tone that sounds really close to the recor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ion.  Here's the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|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|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|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|---7-7---7---7---7-7-7-7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0-7-7-0-6-0-5-0-3-3-5-3-0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, there's also a second guitar part played at the same time a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ture riff.  If you listen close you can hear it.  It sounds quit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like the follow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0-------0--------0-------0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|---0---0---0---0----0---0---0---0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|-4-------3--------2-------0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|--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|--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, when the verses come in, there's this simple, 2 chord riff.  (If ya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na get technical, I think the chords are F#5/E and F#5.)  I'm not ve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at writing it out "in rhythm" so just listen to the song and you'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the gist of i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|------------------|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|----------------|------------------|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|----------------|------------------|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|-4-4--4-4-x-x-x-|-x-4-4-4-4--4-x-4-|-(4)--4-4--4--4--x--x-x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|-4-4--4-4-x-x-x-|-x-4-4-4-4--4-x-4-|-(4)--4-4--4--4--x--x-x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0-2--0-2-x-x-x-|-x-0-2-2-0--2-x-0-|-(0)--2-2--0--2--x--x-x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h, but there's ALSO that cool ascending and descending harmonic thing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?  Right.  Well, all you gotta do is lightly touch the E string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he 3rd fret and pick 4 times (in rhythm) while gradually mov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finger toward the 1st fret.  That's the ascending harmonic part;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scending, just reverse your directi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scending:         DEscend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||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|-----------------||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|-----------------||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|-----------------||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|-----------------||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*3*-*2*-*2*-*1*-||-*1*-*1*-*2*-*3*-|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natural harm.)    (natural harm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, for the "chorus" ("I know you want what's on my mind..." etc.) it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standard power chords (5th's).  Here's how to finger them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   A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|---|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|---|---|-3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|-4-|-2-|-2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|-4-|-2-|-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|-2-|-0-|-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|---|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RE's where they g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A   D/A            A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now you want what's on my min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A      D/A            A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now you'll like what's on my min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A   D/A        A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now it eats you up insi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A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now you know, you know, you k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second "chorus", you go straight into this nifty riff.  It'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ple moving-chord-shape.  I use my middle and ring fingers to do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0-0-0--0-0-0--0-0-0--0-0-0-0-0-0--0--0---0--0--0--0--0--0--0--0--0--0--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|-3-3-3--5-5-5--7-7-7--9-9-9-9-9-9/11-11--11-11-11-11-11-11-11-11-11-11-11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|-3-3-3--5-5-5--7-7-7--9-9-9-9-9-9/11-11--11-11-11-11-11-11-11-11-11-11-11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|-------------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|-------------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ay, I think that's it.  The song's pretty repetitive.  Just piece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gether from what I have here and you should be okay.  There's no so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thank God; DeLeo's solos are a bitch to figure out 'cause they're most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nois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"Wicked Garde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: Stone Temple Pilo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= palm m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~= vibra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 = accented no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12\ = pinch harmon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\12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\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one(Fig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5    D    As2     G5    D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3-----2----3----|--3-----2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3-----3----3----|--3-----3----2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0-----2----2----|--0-----2----2--| END FI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0-----0----2----|--0-----0----2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X----------0----|--X----------0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3---------------|--3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guitar two (Fig1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3---------------|--3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3-----3---------|--3-----3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0-----2----2----|--0-----2----2--| END FI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0-----0----2----|--0-----0----2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X----------0----|--X----------0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3---------------|--3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both figures and add this to the end meas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3 (With slide)  ~~~~~~~~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9 / 14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9 / 14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Fig2)                                                          (end fig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 m   m m   m   m m   m         m m   m m   m   m m  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5/7-----7-----7---7-----7---5-|-5/7-----7-----7---7-----7---5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5/7-----7-----7---7-----7---5-|-5/7-----7-----7---7-----7---5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3/5-5-5-5-5-5-5-5-5-5-5-5-5-3-|-3/5-5-5-5-5-5-5-5-5-5-5-5-5-3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(Fig2A)                                                        (end fi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2-0-0-|-------------------------2-0-0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figs 2 &amp; 2A again with this e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5/7-----7-----7---7-----7---5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5/7-----7-----7---7-----7---5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3/5-5-5-5-5-5-5-5-5-5-5-5-5-3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/(5)/12\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Fig 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7----6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5 ^ 7-7-7-7-7-7----7-7-7-7----7---|-7-7-7-7-7-7-7-7-7-7-7-7-7-7-7-7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0---0-0-0-0-0-0----0-0-0-0--------|-0-0-0-0-0-0-0-0-0-0-0-0-0-0-0-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&gt;       &gt;     &gt;        &gt; &gt;    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Can     you    see___                 like     a     child?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(Fig3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7----6---|-------------------------7---6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7----7---|-------------------------7---7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0--------|-------------------------0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/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/12\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\12/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/\------------\/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/7-\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\--/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\/---------------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cs="Courier New" w:ascii="Courier New" w:hAnsi="Courier New"/>
        </w:rPr>
        <w:t>(EndFig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7----6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5 ^ 7-7-7-7-7-7-7----7-7-7-7----7--|-7-7-7-7-7-7-7-7-7-7-7-7-7-7\5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0-----0-0-0-0-0-0----0-0-0-0-------|-0-0-0-0-0-0-0-0-0-0-0-0-7-7\5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5-5\3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&gt;         &gt;     &gt;        &gt; &gt;    &gt;              &gt;   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Can       you   see____               what   I     want?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ndFig3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7----6--|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7----7--|-----------7---7-------------5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0-------|-0-0-0-0-0---0---0-0-0-0-0-0-5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3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Figures 2 &amp; 2A with "I wanna run through your wicked garden....darkn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inds you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 m   m m    m     m m     m             m m     m m     m    m   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|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|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|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5/7------7-----7-----7-------7-----5--|--5/7-------7-------7-----7---7-----7--7--4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5/7------7-----7-----7-------7-----5--|--5/7-------7-------7-----7---7-----7--7--4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3/5--5-5-5-5-5-5--5--5--5-5--5--5--3--|--3/5--5-5--5--5-5--5--5--5-5-5--5--5--5--2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'm gonna burn,  burn you to life  now,     out of the chains that bind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Fig4)guitar th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ndFig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2-------2--2-------|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3-------3--3-------|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2-------2--2----4--|--------4---4--4---4---4--4----4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4-------4-----0-------0--0----4--|--------4---4--4---4---4--4----4--------4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4-------4-----------------0---2--|----0---2---0--2---2---0--2----0--2--0--4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0--2----0--2--0---------------------|----------------------------------------2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n        you      see__       just       like      a      child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Fig 4 twi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second repeat, guitars one and two double on this e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--|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3-----------------9---|-------9----9--9----9----9--9----9--9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2-----------------7---|-------7----7--7----7----7--7----7--7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4-------4--0-----------------6---|-------6----6--6----6----6--6----6--6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4-------4--------------------7---|-------7----7--7----7----7--7----7--7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0--2----0--2------------------------|--0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re      you still____              a - live?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s one and two continue alone on thi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(Fig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|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9----9--9-----9--------------|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7----7--7-----7--------------|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6----6--6-----6-----------5--|--5--4----5---4--5---7---7------4--5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7----7--7-----7-----------5--|--5--4----5---4--5---7---7------4--5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3--|--3--2----3---2--3---5---5---0--2--3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Burn                          Bur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(burn    burn   bur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(End Fig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5--4----5----4----5----7----7---X---X--5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5--4----5----4----5----7----7---X---X--5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3--2----3----2----3----5----5---X---X--3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fig 5 tw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--------|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--------|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--------|-----------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5--4-----5-----4--5---7---7-------4----5--|----5--4---5---4--5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5--4-----5-----4--5---7---7-------4----5--|----5--4---5---4--5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3--2-----3-----2--3---5---5----0--2----3--|----3--2---3---2--3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rn your wicked    gar  den  to  the ground               yeah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you see__just like a child   (Fig 4 three tim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you see__just what I wan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I bring__you back to lif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|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3------------9--|-----9----9---9--9---9-----9----9--9--9--9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2------------7--|-----7----7---7--7---7-----7----7--7--7--7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4-------4---0------------6--|-----6----6---6--6---6-----6----6--6--6--6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4-------4----------------7--|-----7----7---7--7---7-----7----7--7--7--7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0---2---0---2-------------------|--0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re      you     still__        a  -live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|------------------------------|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9--9-9-9-9---9--9-9-9-9-|----9---9-9-9-9---9---9-9-9-9-|----9---9-9-9-9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7--7-7-7-7---7--7-7-7-7-|----7---7-7-7-7---7---7-7-7-7-|----7---7-7-7-7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6--6-6-6-6---6--6-6-6-6-|----6---6-6-6-6---6---6-6-6-6-|----6---6-6-6-6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7--7-7-7-7---7--7-7-7-7-|----7---7-7-7-7---7---7-7-7-7-|----7---7-7-7-7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|------------------------------|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the "burn burn" thing again (fig 5 three times + the end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d of the song is Figures 1 and 1A played twice with guitar 3 ad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to the beginning of the second tim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~~~~~~~~~~~~~~~~~~~~~~~~~~~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|-----------|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|-----------|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|-----------|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9/14----|-----------|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9/14----|-----------|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|-----------|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SONG:   NO MEMORY (aka. The Quiet Bit Before Sin :) from 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ST: Stone Temple Pilo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 BY: Neil Smith (nj2_smit@uwe.ac.u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0h1----------------1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2-----2-----------0-----0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2-----------2-----2-----------2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---------3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Gmaj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2h3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4-----4--------------4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4-----------4--------4-----4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---------------5-----------5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3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aj7             Bbmaj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2-----------------7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2-----2-----------7-----7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3-----------3-----8-----------8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-----------------6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3--2--------1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0-----0--0--------0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2--------2--2--------2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2-----------------------2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ly point to note is that sometimes the 6th note of a strum patte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g. the 2nd fret 2 on the G string, on the first Am) is sort of impli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sometimes it is difficult to tell if it is actually being played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. I'll leave it to you  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ers 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&gt;Subject: Re: TAB: Stone Temple Pilots, S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      Am       C      Bm       G       F        (?)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 E 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 B ----1-------1-------3---------------------------------------3--1---0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 G ---2-2-----0-0-----4-4------4-------2---------7---------0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 D --2---2---2---2---4---4----5-5-----3-3-------8-8-------2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 A -0-------3-------0--------5---5---3---3-----8---8-----2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 E 0-------0-------0--------3-------1---------6---------0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the way I play it... it sounds just like on the CD... It seems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 few extra notes here and there... Give it a try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min                       Cma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|-------------0h1-----------------------1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|---------2---------2---------------0-------0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|-----2-------------------------2---------------2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|-0-------------------------3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--------------------------------------------------------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Barre 2nd Fret          Barre 3rd Fret            Barre 1st Fret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|-------------2h3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|---------4---------4-------------------4-------------------------2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|-----4-----------------------------5-------5-----------------3-------3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|-2-----------------------------5-------------------------3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----------3-------------------------1-------------------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Barre 6th Fret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|-------------------------------------------3---1---0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|-------------7-------------------------0---0---0---0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|---------8-------8-----------------2-------2---2---2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|-----8-------------------------2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6-------------------------0---------------------------------------------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u w:val="single"/>
        </w:rPr>
        <w:t>"Naked Sunday" by STP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(get this!) only 3 DIFFERENT CHORD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lat, C, and C7.  Each chord is played for four beats each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ession just repeats.  The following is the progression after the dr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de-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with WAH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flat           C        Aflat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|--4--x-4--x-4-----8~~~~----4--x-4--x-4-----8~~~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|--5--x-5--x-5-----9~~~~----5--x-5--x-5-----9~~~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|--6--x-6--x-6-----10~~~----6--x-6--x-6-----8~~~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|--6--x-6--x-6-----10~~~----6--x-6--x-6-----10~~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4--x-4--x-4-----8~~~~----4--x-4--x-4-----8~~~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st you can just ad-lib or listen to the song 'till you get the rhyth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honestly, there's only the 4 chords.  Change your rhythm to 16th-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chorus ("Been waitin' for awhile to meet you...", etc.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lo is just noise basically, if you're much of a lead player you'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ably ad-lib that too (it'll probably sound better than the orig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the lyric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re the fuel to the fi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re the weapons of wa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re the irony of justi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father of la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been waitin' for awhile to meet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chance to shake your h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ive you thanks for all the suffering you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 all is o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e return to d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ill be my judge and which one do I trus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re the champion of sorrow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re the love and the pai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re the fighter of evi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 you're one and the s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K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ye for an ey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 tooth for a tooth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 the other cheek asi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all God's children, the giver of lif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only we will surviv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luck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Creep---Stone Temple Pilo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the intro part.  I just used the basics, he is strumming but I j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te down the accents.  That Bsus4 might be called something else but j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the sake of calling it something I called it Bsus4. ---&gt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             Bsus4     E       ^  EsusG   C      ^    Bsus4    E(hol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^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---------:--2--2---:-----------:-3----:-----------:--2--2--: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1-----1--1-:--4--4---:-----------:------:--1---1--1-:--4--4--: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---------:--2--2---:-----------:------:-----------:--2--2--: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2-----2--2-:--4--4---:--2---2---2:-2----:--2---2--2-:--4--4--:--2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3-----3--3-:--2--2---:--2---2---2:-2----:--3---3--3-:--2--2--:--2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3-----3--3-:--2--2---:-----------:------:--3---3--3-:--2--2--: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the verse.  Just keep repeating this until you get to the end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where he just stays on E.  In all of these E chords he adds G(1st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rd fret) on the off beats...listen for it.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    E    C   Bsus4   E    E      C    Bsus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:-----:----:----:--2---:----:---3-:------:--2----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:----:--1-:--4---:----:-----:---1--:--4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:-----:----:----:--2---:----:-----:------:--2----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:---2-:--2-:--2-:--4---:--2-:--2--:---2--:--4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:---2-:--2-:--3-:--2---:--2-:--2--:---3--:--2----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:----:--3-:--2---:----:-----:---3--:--2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the next part, whatever you want to call it...bridge I guess.  The l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wo bars are not just C and D chords.  The C is fingered differently.  Use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th finger for the C, your third finger for the E and your second finger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igh C.  To go up to the D from there just slide your hand up two frets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 the second fret.  I realize it would be just as easy to play a normal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 C with a first position D but this sounds bette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           Am         E          G           Am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3--3--3-:----------:---------3-:--3--3--3--:--------:---------3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-------:---2---2--:-----------:-----------:--2--2--: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-------:---3---3--:-----------:-----------:--3--3--: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-------:---3---3--:---2---2---:-----------:--3--3--:--2---2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2--2--2-:----------:---2---2---:--2--2--2--:--------:--2---2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3--3--3-:----------:-----------:--3--3--3--:--------: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          Am         C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:---3--3--3-:---------:--------:---2---2---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:-----------:---2---2-:----1---:---3---3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:-----------:---3---3-:--------:---2---2---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------:---3---3-:----2---:---4---4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:---2--2--2-:---------:----3---:---5---5---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3--3--3-:---------:----x---:---x---x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, finally, is the chorus.  This is what I got out of it anyway.  The chor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simple so I'll write the lead.  Now, I might have made a mistake in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, If so please message me and tell me so I can fix it.  Keep play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rst two bars until the last part of the chorus.  The only difference is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st three notes.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end part -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--------------:-------------------:-------------------: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-------------0:--------0---------::-----------------0-:--------0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---0-------0--:------0------------:-------0-------0---:------0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--2-------3----:----5-----------2--:-----2-------3-----:----5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--2--------------:-----------2--5---::---2---------------:------------1--2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--0---------1------:--2------5---------:-0---------1-------:--2-------5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ric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ward yesterday, makes me want to st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they said was real, makes me want to ste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ing under house, yes I'm living I'm a mo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I got is time, got no meaning just a rhy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time with a wounded hand, cause It likes to he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time with a wounded hand, guess I like to ste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time with a wounded hand, cause it likes to heal, I like to ste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half the man I used to be (yes I feel as the sun, it fades to gre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'm half the man I used to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half the man I used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f the man I used to be, Half the man I used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ing Uninspired, think I'll start a fi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body run, Bobby's got a g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you're kind'a neat, then she tells me I'm a cre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 don't mean a thing, guess I'll leave it up to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Okay, this is </w:t>
      </w:r>
      <w:r>
        <w:rPr>
          <w:rFonts w:cs="Courier New" w:ascii="Courier New" w:hAnsi="Courier New"/>
          <w:b/>
          <w:sz w:val="22"/>
          <w:u w:val="single"/>
        </w:rPr>
        <w:t>Plush by Stone Temple Pilots</w:t>
      </w:r>
      <w:r>
        <w:rPr>
          <w:rFonts w:cs="Courier New" w:ascii="Courier New" w:hAnsi="Courier New"/>
        </w:rPr>
        <w:t xml:space="preserve">. This version should basical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right, so DON'T MESS WITH IT! And yes, it is in standard tu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and exit (play 4 times on intro and 4 times on exit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||---3---3---3---3---3---3---3---3---3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||---3---3---2---1---1---0---0---1---2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||---0---0---3---2---2---0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||---0---0---0---0---0---0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||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||-------------------------------------------------------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nd I feel that time's a wasted g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morrow..feel....these are lies to c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3-3------2-2------1--1------------0-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3-3------3-3------1--1------------1-1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0-0------2-2------2--2------------0-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0-0------0-0------3--3------------2-2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2-2------x-x------3--3------------3-3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3-3------2-2------1--1--------------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o where you going to (repea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o would you even (pre 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3-3-x---3-----3///5-----5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3-3-x---3-----3///5-----5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3-3-x---3-----3///5-----5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5-5-x---5-----5///7-----7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6-6-x---6-----6///8-----8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x---------------------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re?               and I feel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2----------3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3-----3----3----3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2-----0----0----0--|  repeat 4x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0-----2----0----2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3----2----3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3-----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where you goin    to         tomorr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where you goin   with the    mask I fo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 feel, and i feel when the dogs begin to smell 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l     she     smell          alone? (intro to 2nd vers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3-3-----------3-3-3---------------1--1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3-3-----------3-3-3---------------1--1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3-3-----------3-3-3---------------2--2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5-5-----------5-5-5---------------3--3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6-6-----------6-6-6---------------3--3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1--1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the     dogs do find her  got time   time to wait f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morrow    to find it         to find it      to find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----------------------7/8888/777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5-5-5-5-5---5/3-3-3-3-3--------3-3-3-3-3-3---3---5/6666/555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3-3-3-3-3---3/1-1-1-1-1--------1p0-0-0-0-0---0-----------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then listen to the cd and put it all toget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ric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feel that time's a wasted go, So where ya going to tomorrow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feel that these are lies to come, Would you even c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feel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feel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you going to tomorrow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ya going with the mask I found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feel, and I feel when the dogs begin to smell 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she smell al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feel, so much depnds on the weather, So is it raining in your bedroom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see, that these are the eyes of disarray, Would you even c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feel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he feel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ya going to tomorrow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ya going with the mask I found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feel and I feel When teh dogs begin to smeell 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she smell al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dogs do find 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time, time to wait for tomo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  <w:u w:val="single"/>
        </w:rPr>
        <w:t>TAB:"Crackerman" by Stone Temple Pilo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ay, the easiest way to tab this one is by just tabbing out the two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basic riffs and fills and then telling the order in which they 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far as I know it's in standard tuning, and the solo's in the key of 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info on my tab: ~~~ means vibra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v's in front of a chord means pick upstrok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b means b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r means 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"Crackerma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by Stone Temple Pilo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tab by Paul 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3bz@music.transy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1 (Intro and Choruses)                                               3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-----|-----------------|-----------------|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-----|-----------------|-----------------|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*-----------------|-----------------|-----------------|----------------*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*-2-4-4-2-4-4-2-4-|-4-2-4-4-2-4-4-2-|-------2---------|--2-------------*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0-2-2-0-2-2-0-2-|-2-0-2-2-0-2-2-0-|-2-4-4-0-4-4-2-4-|4-0-4-4-2-4-4-4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-----|-----------------|-0-2-2---2-2-0-2-|2---2-2-0-2-2-2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.........................Fill A.......................&l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----|-----------------|-------|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----|-----------------|-------|v7~~~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----|-----------------|-2~~~--|v8~~~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2-4-4-2-4-4-2-4-|-4-2-4-4-2-4-4-2-|-2~~~--|v7~~~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0-2-2-0-2-2-0-2-|-2-0-2-2-0-2-2-0-|-0~~~--|v0~~~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----|-----------------|-------|------9\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2 (Verses)                                                           2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-----|-----------------|-----------------|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-----|-----------------|-----------------|----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*-----------------|-----------------|-----------------|----------------*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*-------2---------|---2-------------|-------2---------|---2------------*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2-4-4-0-4-4-2-4-|-4-0-4-4-2-4-4-4-|-2-4-4-0-4-4-2-4-|-4-0-4-4-2-4-4-4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0-2-2---2-2-0-2-|-2---2-2-0-2-2-2-|-0-2-2---2-2-0-2-|-2---2-2-0-2-2-2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3 (Bridg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----|-----------------------|-----------------|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3-3-|---4b(5)r4---4-----5-5-|-------------3-3-|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------2-2-|---4b(5)r4-2-4-2/4-4-4-|-------------2-2-|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------2---2-0-0-|-----------------------|-------2---2-0-0-|----0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4-4-4-0---0-----|-0---------------------|-4-----0---0-----|------0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-2-2-2-----------|-----------------------|-2---------------|--------5b(7)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|-----------------------|-------------|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3-|---4b(5)r4---4-----5-5-|-----------3-|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2-|---4b(5)r4-2-4-2/4-4-4-|-----------2-|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2-----0-|-----------------------|-----2-----0-|--0-0-0-0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--0---0---|-0---------------------|-4---0---0---|-------------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------|-----------------------|-2-----------|----------12\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ay, here's the lyrics and some notes to tell you which part to play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 Riff 1 with Fill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1: Riff 2    "Kickin' as I'm tryin' to slee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 got the mud beneath my sho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Rubber band, rubber band, gun in han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Gun in hand I wanna use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 Riff 1 (with Fill A, 1ST TIME ONLY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"Roamin', roamin', ro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Get away, gotta get away.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And I think I think too much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I don't care, yeah, but I don't care.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Roamin', roamin', ro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Get away, gotta get away.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And I think I think too much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2: Riff 2   "Trippin' as I'm thinkin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'Bout a boy, his name was Su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He's a man, he's a man, Crackerma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Crackerman he's a woman too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 Riff 1 then go to Bri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: Riff 3    "And I'm thinkin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While I'm thinkin'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And I'm thinkin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While I'm thinkin'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: (not tabbed) Riff 2 (4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 Riff 1 then go to Bri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 Riff 2 but ends on this chord:  |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|-v4~~~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|-v2~~~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|-v4~~~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|-v0~~~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|-v0~~~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cal ad lib during outro: "Wind trap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mud flap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dust blowin' in my eye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I'm rollin'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I'm rollin'..."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4:47:00Z</dcterms:created>
  <dc:creator>Görgen Ekroth</dc:creator>
  <dc:description/>
  <dc:language>en-US</dc:language>
  <cp:lastModifiedBy>Görgen Ekroth</cp:lastModifiedBy>
  <dcterms:modified xsi:type="dcterms:W3CDTF">1998-04-02T14:47:00Z</dcterms:modified>
  <cp:revision>1</cp:revision>
  <dc:subject/>
  <dc:title>CORE</dc:title>
</cp:coreProperties>
</file>