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some of the Tab for "Go"  I got this from "A lesson with Mi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Cready" In Guitar World, Jan. 199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uses a dropped D tuning (low E down to 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intro part is "holding down power chords and tapping on the fret bo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frets higher with my index finger and pinkie, a la 'Spanish Fly'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next part is Octaves, D and C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---7----7----6----7----7----7----6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5----5----4----5----5----5----4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in lick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po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2--0---ho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0--0--0--2--2--3--3----------2--3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Jason Brom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|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|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PO---|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7-----(^^)--|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6--5--0--|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5----5--5-----5----5--------------|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s far as the second par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rse goes, just hit a D Chord a couple of tim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-|--8--------|--10-------|--3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-|--8--------|--10-------|--3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6--------|--9--------|--11-------|--4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-|--7--------|--10-------|--5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-|--7--------|--10-------|--5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-|--5--------|--8--------|--3--------|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17-x---x-17-x-x---17-x-x-x---x-x-x-x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17-x---x-17-x-x---17-x-x-x---x-x-x-x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14-x---x-14-x-x---14-x-x-x---x-x-x-x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17-x---x-17-x-x---17--x-x---x-x-20-20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17-x---x-17-x-x---17--x-x---x-x-20-20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14-x---x-14-x-x---14--x-x---x-x-17-17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bcorey@netcom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ugh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ning: GGDG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0------------------------------0--0-0-0-0-0-0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0-----0---------------------------0--0-0-0-0-0-0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0-----------0-------------0---0-0----0--0-0-0-0-0-0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7-----------------0----------0---0-0----7-\9-7-9-9-9-9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5----------------------0--------0---0-0----5-\7-5-7-7-7-7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-----------------------(0)-----0---0-0----0--0-0-0-0-0-0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s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-0-0-0-0-0-0--0-0-0-0---0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-0-0-0-0-0-0--0-0-0-0---0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0-0--0-0-0-0-0-0-0--0-0-0-0---0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0-0--7\9-7-9-9-9-9--7-7-7-7\9-7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0-0--5\7-5-7-7-7-7--5 5-5-5\7-5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0-0--0-0-0-0-0-0-0--0-0-0-0-0-0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Chor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0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0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0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x12x12--11-11-11-11---------0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9-x9-x9---9--9--9--9----------0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0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 two of pre chorus used towards end of so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2----11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9--9--9--12-9--11-9-9--11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9--9--9--9--9--9--9--9-9--9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ho po-------ho-po-----ho-po-------ho--po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9--8-----8--9--8---8--9--8-----8---9---8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grm@mfg.xyplex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rified 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 is the opening riff that Mike plays.  This riff is used throug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ong without much var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3----3--3-------3----3-3------3----3--3-------3---2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h2---2--4--2---0h2---2--1-2--0h2---2--4--2---0h2---2-0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little rhythm riff that Stone plays.  Listen to this to get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ove that he is playing -- don't forget the muted r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6---5-6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5---7-5---muted--rakes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ne and Mike basically play the these next two lines about the sa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hough I have added more of what Mike plays into the t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5-------5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3--3--3----3-3-3--3--3--|--6-6-6-6-6-6-6-6-6-6-6-6-6-6-6---5-5-5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2h-4--2----2-2-2h-4--2--|--5-5-5-5-5-5-5-5-5-5-5-5-5-5-5---5-5-5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0--0--0----0-0-0--0--0--|--5-5-5-5-5-5-5-5-5-5-5-5-5-5-5---5-5-5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ot  a  gun,  fact I got 2     That's OK  man   'cuz I love  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5-----------5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3--3-3--------3-------3--|-6-6-6-6-6-6-6-6-5-5-5-5-5-5-5-5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2h-4-2--------2-------2--|-5-5-5-5-5-5-5-5-5-5-5-5-5-5-5-5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0--0-0---2h-4----2h-4----|-5-5-5-5-5-5-5-5-5-5-5-5-5-5-5-5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|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lorified version of a pellet gun   Feels so  manly  when  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really weird switch in the song ("Always, keep it looooaaaded!!"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chord pattern is C, C#, D#. Sometimes it is hard to remember to g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this pattern.  If you listen to the live Atlanta show, Mike ev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gets to hit the right chor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9-9----|----------------------9-9--------9-9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8-8-9-9-8--|------------------8-8-9-9-8--8-8-9-9-8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5-5--6--6-6--8-8-8-8-8--|--5--5-5--6--6-6--8-8-8-8-8--8-8-8-8-8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5-5--6--6-6--8-8-8-8-8--|--5--5-5--6--6-6--8-8-8-8-8--8-8-8-8-8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3-3--4--4-4--6-6-6-6-6--|--3--3-3--4--4-4--6-6-6-6-6--6-6-6-6-6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very simple variation to the first riff that Mike plays.  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ically plays the A note a few more times that normal and throws a sim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th fret bend.  For those of you that can't follow the notation, 5b p3 me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bend the 5th fret to 7th (whole step), drop the bend back down an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l of to the 3rd fr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3---3--3--------------3---3--|------3---2--3-------------3---3-5b-p3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h2---2-4--2-2-2-2-2-0h-2---2-1--|--0h2---2-4--2-2-2-2-2-0h2---2-0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s the solo.  I am not even sure if it is worth transcribing solos. 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like to hear some feedback from people.  Let me know if this even help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yone to learn the solo.  I know that sometimes tab is really hard to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way, tackle this a little bit at a time.  It really is a pretty easy so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learn.  Just think of each part as a small rif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|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-10p7--10b--10-|-10b--10--7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7hp9--9b------------------|-------------9b--7---7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h9---------------------------|-------------------9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|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|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his measure might not be correct.         Play this tw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-----------10---------10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10--10h-12-----10h-12----10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----------------------------11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9p-7-7-----------------------------|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9p-7-7--9-------7--7b-7----|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10--7---------10-|--------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lay this a couple times.                     Play this twi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2p-10----14p-10----12p-10----14p-10----|-12b-12b--10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-------10--------10--------10--------10-|-------------12-10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|------------------------------|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et used to the bend/hold/relea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b-10--------10------10-------------|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2--10b-hold-10---10-release--|-7--10------10-10-10-10--------10-10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7--9b-hold-9--9--9--9-release-9--7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----10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11--9b-hold-9---9-release--7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|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bsteele@asu.ed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sid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key to playing most of the rhythm parts is the open G str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it liberally.  Standard tun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twic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        F#5 Fadd9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5--------15---------------|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===--14b16===---14b16-r14~ --|--14--14b16-r14-12~ 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|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3---3------3-----3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---1------------------3---3-3-3---6--5--3--5---3--3----3-0X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--0----------------3---3-3-3---3--3--3--3---3--5----5-0X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h2-------0h2--2h3--3/5--5---5-5-5---5--5--5--5------5----5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-----------------3---3-3-3---3--3--3--3------3----3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|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3---3----------------------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----------------------3---3-3-3---6--3--5---3---3--5\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-0------------------3---3-3-3---3--3--3---5---5--5\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h2---2---0h2--2h3--3/5--5---5-5-5---5--5--5---5---5--5\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-----------------3---3-3-3---3--3--3---3--------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|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 at end of Verse Rif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6--3--5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~ 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|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orus 1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"When she couldn't hol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he folded"            "A dissident is her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F#5 Fadd9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"Escape is never"       "the safest path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5b17----15b17--r15~ --|--15b17---15b17-r15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|----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A dissident"           "A dissident is her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2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4 tim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4 tim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8--------------8----------8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0---0---0---0---0-0---0-0-0--0-0-0---0-0-0--0---0-0-0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/------3/------5----------------------------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/------1/------3----------------------------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/---------------------------------------------------------|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3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"When she couldn't hol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he folded"            "A dissident is her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|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"Escape is never"          "The safest path"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15b17-15~ 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             F#5 Fadd9                       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A dissident"               "A dissident is her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5b17--15b17-r15----------------|--15b17--15b17-r15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12~ --h14p12--|--------------------12~ --------12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12h14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Couldn't hold"            "No she couldn't hold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15b17-15~ 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4b16--14b16r14--12--14~ --|--14--14b16-r14--12~ 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|-------------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               F#5 Fadd9                                     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"She folded"                            "A dissident is here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|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14b16--14b16r14--12--14~ --------12-14p12--|--14--14b16-r14--12~ 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12-14-----------|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|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                              F#5 Fadd9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"Escape is never"                "The safest path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5----15-----|-15h17~ --15----15h17~ --15~ -|-----15h17~ --15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/16----16----16--|-------------16---------------|--16-------------16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|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G                          F#5 Fadd9                           G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 xml:space="preserve">"A dissident, a dissident is here"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15~ ------15~ --15--------|--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5h17~ --15~ --17-|-------17-----------15h17--|-15h17p15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-|----------16\14-12~ 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-|--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-|--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-|---------------------|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-----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--8--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7--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5--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|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rmeec@hcsd.hac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.M.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a very loose transcription of the main bass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5--5-5-3-5-\-8-8--8-3-3-0-0-0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repe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uitar is moved so far back in the mix that it is difficult to get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ct, so just kind of improvise with the A chord lik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1 (Ston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2-----------2------x-2---------2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2-----2-0-2---2----x-2---2-0-2-2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2-2-2-----------2--x---2-------2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2 is just a solo type in Amin, so once again, just improvi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2 (Mik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5~~~~~~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3~~~~~~--------------3~~~~~~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~~~~~~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2~~~~~~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orus is more of the same but Guitar 1 is more of the chords ra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the mutes and runs.  Guitar 2's soloing is fast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 guitars are so back in the mix, I can't really tell if the ch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changing in the chorus, so you might want to throw in some chords ba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bass notes (A, G, C, 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uning Chan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3--0h5--3--0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3--0h5--3--0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3--0h5--3--0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x-x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x-x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x-x---3h5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x-x-x-x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. no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can play this without detuning by playing the equivalent power ch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 the root on the low 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iceiand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rviewmirr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5-----5--7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-5--------0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\/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0--7-----7--9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-7--------0-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\/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C#m G A F#m (e f)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C#m G A F#m (e f)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A A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m Bm A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m Bm A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m 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m 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ubmitted by:  john@stat.tamu.edu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derly Woman Behind the Counter in a Small T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Cadd9   G/B            Cadd9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eem to recognize your f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Cadd9 G/B                 Cadd9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unting, familiar, yet can't seem to place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Cadd9  G/B                  Cadd9   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find a candle of thought to light your 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Cadd9     G/B              Cadd9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times are catching up with me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        A5             C        A5                Cadd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hese changes taking place, I wish I'd seen the pl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5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no one's ever taken me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Cadd9         G/B    Cadd9 G/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s and thoughts they fade... fade away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Cadd9         G/B    Cadd9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s and thoughts they fade... face aw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Cadd9   G/B            Cadd9    G/B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wear I recognize your breath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Cadd9    G/B              Cadd9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-or-ies like fingerprints are slowly rai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Cadd9    G/B            Cadd9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uldn't recall for I'm not my former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Cadd9       G/B             Cadd9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's hard when you're stuck up on the shelf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            A5              C           A5               Cadd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changed by not changing at all.. small town predicts my fate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5                      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haps that's what no one wants to see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Cadd9   G/B        Cadd9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just want to scream,... Hel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Cadd9     G/B                   Cadd9      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god, it's been so long,.. never dreamed you'd retur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Cadd9    G/B        Cadd9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now here you are... and here I am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         Cadd9         G/B    Cadd9   G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s and thoughts they fade.. aw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         Cadd9         G/B    Cadd9 G/B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ts and thoughts they fade... fade away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4x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cecarman@miavx1.acs.muohio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ro: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5 ch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h9--xx--7h9--xx--7h9--xx--7h9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xx--7-----xx--7------xx--7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: (w/ w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0--12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9--11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C C# 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 F  Bb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iceiandev@aol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ffe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(5)---------(7)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(7)---------(7)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-------5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-5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l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---15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6---14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16-17/19--17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---10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2---10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11-12/14---12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(12)--------(7)---------(5)---------(5)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(12)--------(7)---------(7)---------(7)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0------\\\5------------7-----------7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----------------------7-----------7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5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p15-------------17p15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16-------16-------16-16----16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---17---19b20b19---15--17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nj2_smit@uwe.ac.u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5:06:00Z</dcterms:created>
  <dc:creator>Görgen Ekroth</dc:creator>
  <dc:description/>
  <dc:language>en-US</dc:language>
  <cp:lastModifiedBy>Görgen Ekroth</cp:lastModifiedBy>
  <dcterms:modified xsi:type="dcterms:W3CDTF">1998-04-02T15:06:00Z</dcterms:modified>
  <cp:revision>1</cp:revision>
  <dc:subject/>
  <dc:title>Go</dc:title>
</cp:coreProperties>
</file>