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 (played with heavy distorti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--3--3---3---1-----1--1---1---1--1--1--1--1--1--0-----0--0---1---1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--3--3---3---3-----3--3---3---3--3--3--3--3--3--3-----3--3---3---3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2-----2--2---2---2-----2--2---2---2--2--2--2--2--2--2-----2--2---2---2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0--0---0---0-----0--0---0---0--0--0--0--0--0--0-----0--0---0---0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3---1--1--1--1--1--1-----1----1----1----1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3---3--3--3--3--3--3-----3----3----3----3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0---2--2--2--2--2--2-----2----2----2----2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0---0--0--0--0--0--0-----0----0----0----0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5-\-3-/-5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h-2----2---2-h-3-p-2-h-3-/-7-\-3-h-2---3-p-2-------0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2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repeat the last line of tab above three tim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2---2------2------2---2------2---2---5---5---2---2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h-2-p-0-h-3----2-h-3-p-2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repeat the following throught the rest of the vers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h-2-p-0-h-3----2-h-3-p-2---x--x--x--2---9-\--x--x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-Chorus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2----------------------------2-h-3-p-2-h-3-p-2-h-3--x--x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A5 is sustained in the background by guitar 2.  This fill is repeate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roughout the pre-chorus. "Back street lover on the side of the ....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-----------------3---3---0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-----------------3---3---0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-------------------1---1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-3---3---3-------1------1----1----1---1----1------0-----0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-3---3---3-------3------3----3----3---3----3------3-----3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0---0---0-------0------0----3----3---3----3------3-----3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-3---3----3------1----1----1----1--1----1-------0-----0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-3---3----3------3----3----3----3--3----3-------3-----3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0---0----0------0----0----3----3--3----3-------3-----3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peat the above through the chor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r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---3--3----------------------------0----0--0-----0----0--0--0--0--0--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---3--3----------------------------6----6--6--/--8----8--8--8--8--8--8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-0--0-----6------5-------0-------7----7--7--/--9----9--9--9--9--9--9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-0--0--------------------0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peat twic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3-----3--3--8-/-10------8-------------3------3--3--8/10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0--0---------------------0------0------0--0----------------0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0--0---------------------0------0------0--0----------------0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pause while Eddie sings yeah,yeah,yeah,yea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0---0---0--------0------3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6---6---5--------5------3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7---7---5--------5------0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0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2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3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fl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7-7-7-7-7-7------7-7-7-7-7-7-7------7-7-7-7-7-7-7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7-5-5-5-5-5------7-7-7-7-7-7-7------7-7-7-7-7-7-7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5-5-5-5-5-5-5------5-5-5-5-5-5-5------5-5-5-5-5-5-5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5-8----------------5-8----------------5-8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ff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7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7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5-3-0-3---5-5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3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ff 1 gets repeated through the vers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til right before the chorus where you play riff 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yth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3--------------------------7-----5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3-(let ring)---------------7-----5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--1--------------------------5-----3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n flow, thoughts arrive like  butterfl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nd so on, repeated for each line in the chor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2-11---------------------------12-11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12-8-(whammy)---------------------12-10-(whammy)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ven flow  thoughts arrive like buttterfl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gain repeated until the end part of the chor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ther way you have to play this riif in between phrases of the 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3-3-3-3-3-3-3-3-3-3-3/5-5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this riff at the e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5-------5----7-------7----5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--5-------5----7-------7----5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--3-------7----5-------5----3-----3-3-3-3-3/5-5-5-5-5-5-5\3-0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fe  again   life again   life  again   (when appropriate, repeat a f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r whatever the lyrics are)               tim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the imfamous interlude where everything quiets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5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5-----5---7p5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/5-7---5-7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peated when necessar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=pullof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 slide u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\ slide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RichNut@uiuc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||-----------------------|---------------------------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||-----------------------|---------------------------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||--0-0-2----------------|--2-0-2--------------------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\-||--0-0-2-------7-9~--7--|--2-0-2-------7-9~-7-9^-7-5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||--0-0-0--5/7-----------|--0-0-0--5/7---------------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||-----------------------|----------------------------|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little rhythm gets played right before the chorus and begin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|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|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-10-10-----------|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0-10-10--10---10--|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8--8--8--10---10--|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8----8--|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         E G 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|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|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7-7---------------|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2--5-5--7-7--7--7-7-7-7-7-|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2--5-5--5-5--7--7-7-7-7-7-|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0--3-3-------5--5-5-5-5-5-|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's the solo as appeared in a guitar mag in may 92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ope it helps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/\----------------------------------------------|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5--(15)12----/\----------------------------------|---/---/----/\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14---(14)12----12----12-12-14^12----12-|-14--14--14---(14)12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14----14-------------14----|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|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|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v^v^v^ w/wah-wa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12------/-12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/-12-|---/-12----12-15-----15^12--12--/\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4-12-----14-----|-14-----------------------14--14--(14)^12-14-14-12-14-12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^v^v^             /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|-----17-(17)-15----------|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0-0-|---/-----------17--------|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0-0-|-14----------------14^16-|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14-12---------------------/-----------|-------------------------|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14-13-12-10-12-10-12------------|-------------------------|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|-------------------------|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v^v^     v^v^v^        v^v^v^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15----------------------|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5-17---/---17-----------------0--|---/---------/\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14------14----14-12------0--|--2---------2-(2)-0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--------------------|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/\                v^v^v^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0-3-0-3-5-(5)-12-------|---------------------------------|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/-0-3-0-3------------------15-12-|--/--------------3-3---5-3---3---|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-------------------------------|-2-------2-0-2^4-----4-----4-----|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--------------------------------|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--------------------------------|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--------------------------------|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^v^v^         /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5-7-5-5-(5)^3-5-3----/-|-----------------------------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---5-------------------5-5--|---/-12----------------------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14-----14-12-------12-12-14-12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-------------14-14-------------14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----------------------------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|-----------------------------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_________                                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/---------\----|---/-12-12-12---12-15-12-15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/--12--12---\---|-15-----------15---------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12-12-14-12-14-12-14-14---------14(14)-|-------------------------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4----------------------------------------|-------------------------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|-------------------------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|-------------------------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12----/-15-15---/-15-15-|-14--/-14-14---/-14-14-12---/-12-12---/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18--------18--------|---17--------17-----------15--------15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|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12-12-|---------/-12-12---/-12-12-12-----/-15-15--/-|-12-15^12--12-15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15^12-15--------15-------------18-------18--|---------15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--------------------------------------------|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--------------------------------------------|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--------------------------------------------|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--------------------------------------------|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/    ^v^v^        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2-15-12-15----15---------|-15--15-12-15-12-12---/-12---------------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|--------------------15-----15^12---/-12---/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X-X-X-|---------------------------------14-----14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|-----------------------------------------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|-----------------------------------------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|--------------------------------------------|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/^\                                                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/---\-----------------------------------------|----/-12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/-----\-----------------------12--12-12-12-12--|---/-----15^12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4------(14)12---12-14-12-14-15-12--12-12-12-12--|-14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14--------------------------------|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|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|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/            /            /            /            /            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/-12---------/-12---------/-12---------/-12---------/-12---------/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/----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---|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/--|---15^12--/----15^12---/----15^12-----0----|-14-12---------14-12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4---|--------14-----------14---------------0-14-|-14-12---------14-12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|-------------------------------------------|-------14-12---------14-12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|-------------------------------------------|------------14----------14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|-------------------------------------------|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^v^v            /              /           /          /        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/-----12-12----/--12-12----/--15-|----/--15----/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12---12---/---12-12-12---/---12-12---/------|-15/---15-15/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14----12---12-14-------------14----------14-------|-14-------14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14---------------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|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/        /        /----------\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5----/--15----/--15----/--15----|---\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5-15/---15-15/---15-15/------15-|-15-\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14-------14-------14-------14-|-14(14)12----12-14-14-14---14-14-14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|----------14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|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</w:t>
      </w:r>
      <w:r>
        <w:rPr>
          <w:rFonts w:cs="Courier New" w:ascii="Courier New" w:hAnsi="Courier New"/>
        </w:rPr>
        <w:t xml:space="preserve">/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0---0-|-0---0-0-3-0-0-0-5-0-0-0-3-0-0-0--|-0---0-0-3-0-0-0-15--12-12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^5-5-5-|-3^5-5-5-5-5-5-5-5-5-5-5-5-5-5-5--|-3^5-5-5-5-5-5-5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-------------------------------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-------------------------------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-------------------------------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|----------------------------------|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      /         /          /         /         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/-12---/-12-12-|-15-12-12---/-12-12---/-12-12---/-12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5-----15--------|----------15--------15--------15-----17^15-17-17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------------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------------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------------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|-------------------------------------------------|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/             /                          /           /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7--17--15-17-15---------------------|-17-17-15-17-15-----------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17-15----15-17^15-|-----------------17-15----15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16----------|-----------------------16----16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|--------------------------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|--------------------------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|--------------------------------|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/            /    /   /\              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/----12------/----/---/--\------|-----/--12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/--12----12-15---15--15----15^12-|----/-----15^12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4-12----12-14---------------------------------|--14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14--------------------------------------|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|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|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/-12-15^12-----/-12---------/-12---------/-12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/--------------/----15^12---/----15^12---/----15^12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4-------------14-----------14-----------14----------14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|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/            /                 ^v^v^v^         /  ^v^v^v    /     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/------------/---------------------------|-----/------------/-----/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/--12-12-12--/--12------------------------|-12-/---12-----14/---15/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14-----------14------15-14-12----12---------|-14-----14-----16----17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14------------|-------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|-------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|---------------------------|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/          /       / ^v^v^v^v              /     /    /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/----------/-------/------------X-X--|-----/-----/--15/--15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7/--------17/-----17/------------------|--17/---19/---18---18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9---------19------19-------------------|--19----21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|-------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|-------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|----------------------|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/ ^v^v^v^v    /    /   /\               v^v^v^v^v^v^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7/-------------/----/---/--\-----------|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0------------20---20--20---(20)-17-20--|-17-----------17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|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|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|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|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cobain@salmon.maths.tcd.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          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7------7------:--9-------9------:---7--12-----7--7---7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9------9--10--:--10------10--9--:---9---------7--7---9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7------7------:--9-------9------:---7---------7--7---7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9------9------:--9-------9------:---9---------7--7---9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7------7------:--X-------X------:---7---------X--X---7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(0)----(0)-----:--9-------9------:--(0)--------7--7--(0)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                   E                               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9----5---5--7-:--7--12--7-----:--9-----9------:---7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-----5---5--7-:--9------9--10-:--10----10--9--:---9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6--------6---6--7-:--7------7-----:--9-----9------:---7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-------7---7--7-:--9------9-----:--9-----9------:---9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-------7---7--X-:--7------7-----:--X-----X------:---7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-----5---5--7-:-(0)----(0)----:--9-----9------:--(0)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-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      C       E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:------:-------:---2---:-----------------------------------------------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1---:--1---:-------:-------: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:------:-------:-------: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2---:--2---:---2---:---2---: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in      D     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:----2----: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:----3----:----1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:----2----: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2---:---------:----2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2---:----X----:----3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:----X----:----3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UHLNPYA@OAK.GROVE.IUP.ED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em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H*       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I----------------------I--------------------------I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I----------------------I--------------------------I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I-----------12---------I--------------------------I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7----5-I--12-------12---------I-------------7----5-------I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5H7--0-----0----I--12------------------I--0--5H7--0----0----------I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I----------------------I--------------------------I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*     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I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I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I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2------------------I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12------12----------I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12----------I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At home, drawing pictures       of mountaintops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I----------------------------I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I----------------------------I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I----------------------------I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7---5--I--------------7----------5--I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5H7--0----0----I---0--5H7--0-----0---5H7----I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I----------------------------I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Daddy didn't give atten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A       G/A            D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I----------------------I------------------------------I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I--10-------8----------I------------------------------I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I--9--------7----------I---7--------------------------I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I--7--------5----------I---4--------------------------I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0--5H7--0---I--0--------0----------I---0------------0---5H7----0--I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I----------------------I------------------------------I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o the fact that mommy didn't care---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/A      A                                         A       G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I-----------------------------I---------------I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2--------I-----------------------------I--10-------8---I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---2--------I-----------------------------I--8--------7---I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-------2--------I-----------------------------I--7--------5---I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0--------I------------------0---5H7--0-I--0--------0---I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I-----------------------------I---------------I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ng Jeremy the          wicked              ruled his worl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/A           D/A    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I-------------------I------------------------I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I----------2--------I------------------------I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-----------------I--7-------2--------I------------------------I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4------------------I--4-------2--------I------------------------I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--0--5H7---0-I--0-------0--------I-------------0--5H7--0--I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I-------------------I------------------------I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               Dm   E   F   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Jeremy's spoken   cla-ass  tod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ythm fill at end of line i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12--------------------I----------------12-----------I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12----------12---I---12h14p12----------12------I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14--------I------------14-----------14--I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I-----------------------------I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I-----------------------------I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I-----------------------------I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hords during the end of the song repeat  F--G--A. (Sometimes A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end riff is played on a twelve-string bass, as many people pointed out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e it's arranged for a six-string guit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I---------------------------I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8-----------7----I---------3-----------5-----I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9----------7-----7-I-------4----------5-----5--I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I---------------------------I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-----0-----------I---0----------0------------I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I---------------------------I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I---------------------------I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0-----------1----I--------0------------1-----I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0----------2-----2-I------0-----------2-----2--I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I---------------------------I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------0----------I---0----------0------------I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I---------------------------I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eat the first three the second time through and end with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H*      H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I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1------------------------I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2------------------------12---I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12------12---I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0-------------0-------12-----------I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I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 sef@icbr.ufl.ed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ea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       C#sus4  C#         D            C#sus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----------------------------------------9---------9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-----------7---6----------3--------------9---------9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----------6---6----------2--------------11--------10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----6---6----------4--------------11--11----11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4---4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Hold on...  thread     The currents ...  Glide me toward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      C#sus4  C#        D     C#sus4      C# 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9----9------------------9--------9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-----9----9---------7--------9--------9-----5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-----11---10--------7--------11-------10----5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------11---11--------7--------11-------11----5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-----------------------5-----------------------3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ou ...   left       And we're ... to dream of the n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b5   C5  Cb5     C         Cb5     C5  Cb5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---8----8------8--8--8----8---8--8----8----8-----8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-8----7------5--5--5----7---7--8----7----5-----5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--5----5------5--5--5----5---5--5----5----5-----5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Uh -u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b5      C5   Cb5                C5 Cb5  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8---8---8-----8----8--8--8---8---8--8----8---8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---7---8-----7----7--7--7---7---8--7----5---5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-5---5-----5----5--5--5---5---5--5----5---5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h -oh                    the next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-----3---3----3-----3---3--------3---3---3--3---3---3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2-----2---2----2-----2---2--------2---2---2--2---2---2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-----4---4----4-----4---4--------4---4---4--4---4---4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5-----5---5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ore...                  ooh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b5                   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8--8--8--8--8--8--8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7--7--7--7--7--7--7----3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5--5--5--5--5--5----2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4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ooh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n in sections the Hal Leonard Publication of "Pearl Jam Te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r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x--5---5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--2--------x--5---5-------0---0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--2-----------5---5-------0---0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0----0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unning to      you  didn'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/Brid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-----5------5--5--5--5---7-------7--7--7--7---8------8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5-------5------5--5--5--5---7-------7--7--7--7---8------8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3-------3------3--3--3--3---5-------5--5--5--5---6------6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---7--7--7--7---5----5--5--5--5----7----7--7--7--7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7----7--7--7--7---5----5--5--5--5----7----7--7--7--7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5----5--5--5--5---3----3--3--3--3----5----5--5--5--5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8----8--8--8--8-----10-10-10-10-10-10-10-10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8----8--8--8--8-----10-10-10-10-10-10-10-10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6----6--6--6--6-----8--8--8--8--8--8--8--8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r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o/Ver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0---0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0-----1---0---1-0---0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-2-----2-0---2---2---0-2---2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0---0-----------0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0-----1-------1-0---0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-2-----2-0---2---2---0-2---2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0---0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0-----1---0---1-----0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-2-----2-0---2---2---0-2---2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0---0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0-----1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2---2-----2-0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us is Am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 is A5 G5 F#5 D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o is in Am pentaton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cription taken in parts from the Hal Leonard Publication "Pearl Jam Ten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jPjPjPjPjPjPjPjPjPjPjPjPjPjPjPjPjPjPjPjPjPjPjPjPjPjPjPjPjPjPjPjPjPjPjPjPjPjP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e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 Riff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2-0-------0-------3-0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3-------3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2-------2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---------0-------0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ds during verses are: D Bm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rds during Chorus are:  Dsus4 D Dsus2 with Wa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D Bm C without (guitar 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5:04:00Z</dcterms:created>
  <dc:creator>Görgen Ekroth</dc:creator>
  <dc:description/>
  <dc:language>en-US</dc:language>
  <cp:lastModifiedBy>Görgen Ekroth</cp:lastModifiedBy>
  <dcterms:modified xsi:type="dcterms:W3CDTF">1998-04-02T15:05:00Z</dcterms:modified>
  <cp:revision>1</cp:revision>
  <dc:subject/>
  <dc:title>Once</dc:title>
</cp:coreProperties>
</file>