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"Marigold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is how to play guitar 1 and 2 at the same tim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uning:G# G D A E-string must sound the same as the 1st fret of the G =G#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sounds good on guitar to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5--5--2--2--2--2--0--0--1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1--1--1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:-----  D        B               A        B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|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6--/--3~~3--3---3--|-----1--/--2~~3--2---2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7--7--/--4~~4----4----|--2--2--/--3~~3----3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7--7--/--4~~4---------|--2--2--/--3~~3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5--------2~~2---------|--0--------1~~1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|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:------  F                                 G|--1---1---1---1---1---1---1---1--|--3---3---3---3---3---3---3---3--||--1---1---1---1---1---1---1---1--|--3---3---3---3---3---3---3---3--||--2---2---2---2---2---2---2---2--|--4---4---4---4---4---4---4---4--||--3---3---3---3---3---3---3---3--|--5---5---5---5---5---5---5---5--||-(3)-(3)-(3)-(3)-(3)-(3)-(3)-(3)-|-(5)-(5)-(5)-(5)-(5)-(5)-(5)-(5)-||-(1)-(1)-(1)-(1)-(1)-(1)-(3)-(3)-|-(3)-(3)-(3)-(3)-(3)-(3)-(3)-(3)-|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5--5--5--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1--1--1--1--1--1--1--1--3--3--3--3--3--3--3--3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uitar:  D                       B                     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|------------------------|-(1--1--1--1--1--1--1--1)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6--6--6--6--6--6--6--6-|-3--3--3--3--3--3--3--3-|-(1--1--1--1--1--1--1--1)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7--7--7--7--7--7--7--7-|-4--4--4--4--4--4--4--4-|-(2--2--2--2--2--2--2--2)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7--7--7--7--7--7--7--7-|-4--4--4--4--4--4--4--4-|--3--3--3--3--3--3--3--3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5--5--5--5--5--5--5--5-|-2--2--2--2--2--2--2--2-|--3--3--3--3--3--3--3--3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|------------------------|--1--1--1--1--1--1--1--1--|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2--2--2--2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1--1--1--1--1--1--1--1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He's there in case I want it's scared cause I won's there in case I want it all's scared cause I won:in all the clock is slowcolored pictures all in a rowa marigold/verse/chorus/verse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o play the full chords I have written below play them like Kurt used to play his chords bits and peices of each chord are at a time in this song it's usually the highest three notes.you can follow the tab.I have the tab for the song below I would like to know whoit. Was it Novaselic who came up with the base riff for the songdid Cobain come up with the base riff for it. Also I saw someone for the bass tab to it a long while back. I'm no bassist but took the root notes from the chords and it seems to do the job fine.again, I highly suggest finding you're own picking rythem for this. It is slow but I still may have not tabbed it correctle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arigold1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clean  D           B                A        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2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3-----------4-----------------2------------1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4-------------2------------2----2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0--------------------4-------------2-----------------3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2----------------0-------------3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. Clean (this is also intro rif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5-----------2-------2--------0-----0---1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1----1----1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*I still don't gaurantee the bassline is right someone repost it please.might use single picking on such parts as the F but I couldn't reallyon my unclear tap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 xml:space="preserve">D                              F                               G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--1----1--1----1--1----1--1----3--3----3--3----3--3----3--3-----2---2--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1----1--1----1--1----1--1----3--3----3--3----3--3----3--3-----3---3--3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2----2--2----2--2----2--2----4--4----4--4----4--4----4--4-----2---2--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3----3--3----3--3----3--3----5--5----5--5----5--5----5--5--0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3----3--3----3--3----3--3----5--5----5--5----5--5----5--5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1----1--1----1--1----1--1----3--3----3--3----3--3----3--3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5--5---5--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|1--1----1--1----1--1----1--1----3--3----3--3----3--3----3--3--------------|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    </w:t>
      </w:r>
      <w:r>
        <w:rPr>
          <w:rFonts w:eastAsia="Courier New" w:cs="Courier New" w:ascii="Courier New" w:hAnsi="Courier New"/>
          <w:lang w:val="sv-SE"/>
        </w:rPr>
        <w:t>B                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1---1----1----1----1---1---1----1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(4)--(4)-----1---1----1----1----1---1---1----1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4--4----4------2---2----2----2----2---2---2----2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4--4----4------3---3----3----3----3---3---3----3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2------2----2------3---3----3----3----3---3---3----3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1---1----1----1----1---1---1----1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2---2--2----2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|---------------------1---1----1----1----1---1---1----1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or the lyrics::'s there in case I want it.'s scared cause I won.'s there in case I want it all.'s scared cause I won.:the wall the clock is slow. (or "all in all the clock is slow")color(ed) pictures (all) in a row.a marigo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