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arig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by Dave Grohl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#5  B5  C5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C#5      B5     C5's there in case I want it all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#5      B5     C5's scared cause I w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#5      B5     C5's there in case I want it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#5      B5     C5's scared cause I w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A5All in all the clock is slow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C#5Six color pictures all in a row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G5a marigoldit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