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Kurt Cobain's Equipment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'm sure this is document is incomplete, but its a star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yone with more information can contact me at the above addresse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f you do, _please_ cite your sources for all information -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'd rather have facts than opinion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ank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is document is posted to alt.music.nirvana, alt.music.alternativ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rec.music.makers.guitar, alt.guita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nd the data library of the Rocknet forum on CompuServ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GUITAR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Kurt played guitar left-hande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mostly using left-handed guitars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ut sometimes using a right-handed guitar strung for a lefty and played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upside-down.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f a right-handed guitar is mentioned in this document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it was being played this way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e favored assorted Fender Mustangs; [8]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ncluding a medium blue with mother-of-pearl pickguard [1]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red with red-swirl mother-of-bowling-ball pickguard. [2]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He said that his favorite guitar was a Mustang. [7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other guitar of long-standing was his tobacco-sunburs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'66 Jaguar with red-swirl mother-of-bowling-ball pickguar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re are humbuckers in _both_ bridge and neck positions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extra knobs to make four knobs on the guita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lower switches taped over with duct tape -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especially seen on tours circa 1991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6,10] The replacement pickups were supposedly DiMarzio Super Distortio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nd Seymour Duncan "Custom" humbuckers. [12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re were occasional Stratocasters (Japanese preferre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ecause of lower price and smaller frets [10]);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 all-white and an all-black have been seen in photo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Occasional Telecasters (not often, apparently)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lso various random, cheap guitars. [3,8]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n the video for 'Heart-Shaped Box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Kurt is "playing" a right-handed Mosrite Ventures guita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(or a Univox copy of a Mosrite Ventures guitar). [17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 $20 pawnshop "Stella" acoustic guitar [8] which was supposedly used to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record "Polly."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MTV Unplugged appearance [9] was done with a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coustic/electric Martin guitar from the late 50s or early 60s;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perhaps a model D-18E ("E" for electric) or a D-28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s a right-handed guitar; the pickups (DeArmonds)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control knobs and switch were stock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even though they look like a home-brew job. [9,19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 FERRINGTON GUITAR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luthier Danny Ferrington made a custom guitar for Kurt in 1992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based on the Fender Mustang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Kurt is left-handed, and he really likes the Fender Mustang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e's been playing for a few year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ut his playing style is so rough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left-handed Mustangs so rar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at it was beginning to look as if his favorite guitar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was going to break apart right out from under him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'd talked with Nick Close, one of Nirvana's roadies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bout trying to find replacement necks for the Musta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but finally Kurt called me to talk about ordering a new custom guita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Nirvana left for Australia a few days late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Kurt faxed me a great little picture showing where he wanted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pickups to be and what shape to use for the body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 was the first time I'd collaborated by fax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I thought it was real fun to be designing a guitar by long distanc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using such a modern communications technology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I built his guitar to be a lot like that old Musta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except we used a Gibson-style bridge that's better at keeping the guitar in tun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I made the neck a little straight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so that it won't be so apt to break when Kurt plays it har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's tricky making left-handed guitars, though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ecause everything on a left-handed guitar is counter-intuitive for m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Right off the bat I made a few mistakes on Kurt's guita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so finally I took to labeling all the part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'This Side Up' to remind myself that I needed to do everything backward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guitar turned out real well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a few months later Kurt came by with his wife to pick it up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Just after he started playing it he stopped dead in his tracks and sai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'This is like my dream guitar!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is wife aske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'Honey, are you gonna trash this one too?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ut Kurt got this horrified look on his fac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in a solemn voice he sai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'No, this one's going to be my recording guitar.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 was tickled to death, and it was incredibly satisfying to hea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at I'd hit the nail right on the head. [18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Ferrington guitar is distinguished by several feature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 has heart-shaped fretboard "dot" inlays, a stylized "f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(for Ferrington) on the peghead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ree pickups (which look like single coil neck and middle pickup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a humbucker bridge-position pickup)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an almost-Mustang pickguard where the plastic continues right down to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control knobs (this section is chrome on actual Mustangs)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Mustang slide switches are replaced with a toggle switch wher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input jack would b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actual input jack is a Stratocaster- style jack mounted below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 pickguar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body is basswood, with a maple neck and rosewood fretboar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s finished in what Fender calls sonic blu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with a red-swirl mother-of-bowling-ball pickguar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 don't know of any pictures or footage of Kurt playing this guita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but this could be because it was used only as a "recording guitar."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 JAG-STANG GUITAR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other custom collaboration was with Fender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nd was again based on the Mustang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Cobain worked with the Fender Custom Shop to develop the "Jag-stang"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 very functional combination of Jaguar and Mustang design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Kurt always enjoyed playing both guitars,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says Fender's Larry Brook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'He took photographs of each, cut them in half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put them together to see what they'd look lik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 was his concept, and we detailed and contoured i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o give him balance and feel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'He was really easy to work with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 had a chance to sit and talk with him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n we built him a prototyp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e played it a while and then wrote some suggestions on the guita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nd sent it back to us. The second time around, we got it righ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The guitar features a Mustang-style short-scale neck on a body that borrows from both design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re's a Dimarzio humbucking pickup at the bridge, and a Texas Special single coil at the neck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ilted at the same angle as on a Mustang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Cobain was quite satisfied with the guita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Ever since I started playi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've always liked certain things about certain guitar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but could never find the perfect mix of everything I was looking for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Jag-stang is the closest thing I know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d I like the idea of having a quality instrument on the market with no preconceived notions attache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n a way, it's perfect for me to attach my name to the Jag-sta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in that I'm the anti-guitar hero - I can barely play the things myself.'" [4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"Jag-stang," was seen starting in mid-to-late 1993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4] An early Jag-stang or a modified Mustang w/ humbucking pickups in the bridge positio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s shown on the MTV New Year's Show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5] Its body closely resembles a Mustang and it doesn't look like the Jag-stang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shown in the Fender magazin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4] But, the headstock only says "Fender"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no "Mustang". Perhaps this was an early iteration of the Jag- stang?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's "Sonic Blue" - a robin's egg blu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with a red- swirl mother-of-bowling-ball pickguar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 reviewer for Guitar Shop saw a "cross between the Jaguar and Musta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 Jag-stang features a sonic blue Jag body with white pickguard and Mustang bridge.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13] He went on to mention that Kurt's main axe that evening was a Mustang - again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was it a Mustang with humbuckers or another Jag-stang?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s of this writing, there are tentative plans for Fender to mass-produce Jag-stangs in Mexico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y may be introduced at the NAMM show in January 1995. [20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GUITAR DESTRUCTION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An often unnoted aspect of Nirvana's equipment destruction was tha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Kurt often switched to a (presumably) expendable guitar for the last song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then trashed it. It would be wrong to think he didn't like certain guitar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He even spoke of the '66 Mustang as a guitar he "babys" and won't let anyone else touch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n the MTV New Year's Eve show, he switched to a black Stratocaster for the last song/destruction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[5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"On tour, they'd find cheap guitars at pawnshops -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sometimes fans would give them a guitar or in a pinch Jonathan Ponema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from SubPop records] would Fed Ex one out to them -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nd string them left-handed and smash them that night." [14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've seen Courtney Love of Hole switch guitars for the encor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(she played only one guitar up until that point)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n stage-dive with the "encore" guitar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EFFECT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Roland (BOSS) DS-1 distortion pedal [7] - Kurt always referred to these as "Roland" pedals, rather than BOS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Roland (BOSS) DS-2 Turbo distortion pedal [6,8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* "Roland EF-1 distortion" (probably a transcription error for the DS-1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"I go though about five a tour..." [10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Electro-Harmonix Small Stone phase shifter [7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* A silver-gray DOD pedal with blue lettering and four knobs on top. Best guess: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e DOD FX75B (or similar model) Stereo Flanger [5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Tech 21 SansAmp amp-simulator box [5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DOD Phase shifter pedal [12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Dunlop Rotovibe [12, 15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Kurt probably didn't use much chorus, but I'm not sure about that. [12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MPLIFICATION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MESA/Boogie preamp [7,8,10] - he turned "all the midrange up" [10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4 Crown 800W power sources (power amps) [7,10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Carver power amp [8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* Mesa/Boogie Mark III heads and 4x12 cabs [12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* Small, red vinyl Marshall head and cabinet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along with several large black Marshall cabinets [5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MISCELLANEOU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Nirvana were offered a Gibson endorsement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but Kurt couldn't find a Gibson he liked. [10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I've almost always seen pictures o straps, in solid black or solid white [3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Kurt claimed to use a Radio Shack burglar alarm [7] and Radio Shack speaker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10] Its sounds like he's kidding, though you never know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e also claimed to use strings made out of piano wire,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shipped in long boxes, as he couldn't find guitar wire thick enough for his taste. [7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Hole's "Doll Parts" video has guitarist Eric Erlandson playing a left-handed Jaguar guita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(with neck position humbucker pickups) strung so a right-handed guitarist can play i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[11] It looks like Kurt's '66 Jaguar. Peter Buck plays a sonic blue lefty Jag-stang of Kurt'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(upside-down) in the video for R.E.M.'s "What's the Frequency, Kenneth?" [16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THANKS TO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Joe Hartley, Mark Saucier, The Rev. Justin A. Redd, and John De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ENDNOT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1. Concert video: "Hollywood Rock" festival, Rio de Janeiro, Brazil, 1993 2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Still photographs: Roseland new music seminar performance in NYC, 24-Jul-93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3. Various still photograph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4. Magazine: 'Fender Frontline,' Fall 1994 (Vol. 14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5. Video: MTV's New Year's 'Live and Loud', taped 17-Dec- 93 at Pier 47 in Seattle, WA, shown on 31-Dec-93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6. Still photographs: 'Nirvana' (Suzi Black, Omnibus Press) 199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7. Magazine interview: 'Musician,' January 199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8. Magazine interview: 'Guitar Player,' February 199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9. Video: 'MTV Unplugged,' Fall 1993. Audio: 'MTV Unplugged in New York' (DGC, DGCD-24727) 1994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10. Magazine interview: 'Guitar World presents Alternative Guitar,'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Spring 1994 (interview seems to date from the period right around when Nevermind was released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1. Music video: "Doll Parts" by Hole (DGC Video) 1994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2. Email discussion with various peop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3. Magazine: 'Guitar Shop,' Summer 1994. A review of the 15-Nov-93 show at the New York Coliseum, NYC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4. Book: 'Come As You Are: The Story of Nirvana' (Michael Azerrad, Doubleday) October 1993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15. Sheet music book: 'In Utero' (Hal-Leonard pub.) 1994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6. Music video: "What's the Frequency, Kenneth?" by R.E.M. (Warner Bros. Video) 1994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7. Music video: "Heart-Shaped Box" (DGC Video) 1993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18. Book: "Ferrington Guitars, Featuring the Custom-made Guitars of Master Luthier Danny Ferrington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(HarperCollins and Callaway Editions) 1992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19. Magazine: 'Vintage Gallery: Collectable Guitars &amp; Amps,' October 1994,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p. 47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20. Telephone conversation with Fender Musical Instruments, 4-Nov-94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Its not yet decided whether the Jag- stang will be commerically produce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If you wish to encourage Fender to produce the Jag-stang, write a letter to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Dan Smith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Vice President of Marketing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Fender Musical Instrument Corp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7975 N. Hayden R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Suite C100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Scottsdale, AZ 85258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Return to my Nirvana Pag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