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    </w:t>
      </w: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To Boddah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Speaking from the tongue of an experienced simpleton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who obviously would rather be an emasculated, infantile complain-ee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This note should be pretty easy to understand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All the warnings from the punk rock 101 courses over the years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since my first introduction to the, shall we say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ethics involved with independence and the embracement of your community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has proven to be very true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haven't felt the excitement of listening to as well as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creating music along with reading and writing for too many years now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I feel guilty beyond words about these things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For example when we're backstage and the lights go out and the manic roar of the crowd begins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t doesn't affect me the way in which it did for Freddy Mercury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who seemed to love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relish in the love and adoration from the crowd which is something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totally admire and envy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The fact is, I can't fool you, any one of you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t simply isn't fair to you or me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The worst crime I can think of would be to rip people off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by faking it and pretending as if I'm having 100% fun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Sometimes I feel as if I should have a punch-in time clock before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walk out on stage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've tried everything within my power to appreciate it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(and I do, God, believe me I do, but it's not enough)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I appreciate the fact that I and we have affected and entertained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 </w:t>
      </w: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a lot of people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must be one of those narcissists who only appreciate things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when they're gone. I'm too sensitive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need to be slightly numb in order to regain the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enthusiasm I once had as a child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On our last 3 tours, I've had a much better appreciation for all the people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've known personally and as fans of our music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but I still can't get over the frustration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the guilt and empathy I have for everyone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There's good in all us and I think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simply love people too much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so much that it makes me feel too fucking sad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The sad little, sensitive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unappreciative, Pisces, Jesus man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Why don't you just enjoy it? I don't know!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have a goddess of a wife who sweats ambition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and empathy and a daughter who reminds me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too much of what I used to be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full of love and joy, kissing every person she meets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because everyone is good and will do her no harm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And that terrifies me to the point to where I can barely function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can't stand the thought of Frances becoming the miserable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self-destructive, death rocker that I've become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have it good, very good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and I'm grateful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but since the age of seven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've become hateful towards all humans in general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Only because it seems so easy for people to get along and have empathy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Only because I love and feel sorry for people too much I guess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Thank you all from the pit of my burning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nauseous stomach for your letters and concern during the past years.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'm too much of an erratic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moody, baby!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 xml:space="preserve">I don't have the passion anymore, and so remember, 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it's better to burn out than to fade away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ab/>
        <w:t>Peace, Love, Empathy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ab/>
        <w:t>Kurt Cobain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Frances and Courtney, I'll be at your altar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Please keep going Courtney, for Frances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For her life, which will be so much happier without me.</w:t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Poster Bodoni ATT" w:hAnsi="Poster Bodoni ATT" w:eastAsia="Poster Bodoni ATT" w:cs="Poster Bodoni ATT"/>
          <w:sz w:val="24"/>
          <w:szCs w:val="24"/>
          <w:lang w:val="sv-SE"/>
        </w:rPr>
      </w:pPr>
      <w:r>
        <w:rPr>
          <w:rFonts w:eastAsia="Poster Bodoni ATT" w:cs="Poster Bodoni ATT" w:ascii="Poster Bodoni ATT" w:hAnsi="Poster Bodoni ATT"/>
          <w:sz w:val="24"/>
          <w:szCs w:val="24"/>
          <w:lang w:val="sv-SE"/>
        </w:rPr>
        <w:t>I LOVE YOU, I LOVE YOU! 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Poster Bodoni ATT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