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rom: Fooo22@aol.com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ate: Fri, 10 Oct 1997 18:36:13 -0400 (EDT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ubject: here is Hey, Johnny Park! by foo fighters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ab/>
        <w:tab/>
        <w:tab/>
        <w:t>HEY, JOHNNY PARK!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ab/>
        <w:tab/>
        <w:tab/>
        <w:t xml:space="preserve"> BY FOO FIGHTERS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ROP D TUNING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NTRO: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X---------X-----4-X-X-4-X-4-4-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X---------X-----3-X-X-3-X-3-3-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--X-7-6-----X-7-6-4-X-X-4-X-4-4-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9-9-X-----7-7-X-----2-X-X-2-X-2-2--2P0-2-4-5-5----0-0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9-9-X-----7-7-X-----2-X-X-2-X-2-2--2P0-2-4-5-5----0-0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9-9-X-----7-7-X-----2-X-X-2-X-2-2--2P0-2-4-5-5-12\0-0-5/12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4-X-X-4-X-4-4----------------X---------X-----4-X-X-4-X-4-4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3-X-X-3-X-3-3----------------X---------X-----3-X-X-3-X-3-3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4-X-X-4-X-4-4----------------X-7-6-----X-7-6-4-X-X-4-X-4-4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2-X-X-2-X-2-2------------9-9-X-----7-7-X-----2-X-X-2-X-2-2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2-X-X-2-X-2-2--------0---9-9-X-----7-7-X-----2-X-X-2-X-2-2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2-X-X-2-X-2-2--2P0-2-----9-9-X-----7-7-X-----2-X-X-2-X-2-2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2P0-2-4-5-5----0-0-0-0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-2P0-2-4-5-5----0-0-0-0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2P0-2-4-5-5-12\0-0-0-0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VERSE: REPEAT 2X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2-2-2-X---2-X-X---2-2-2-2-2-3P2-----2-2-2-X---2-X-X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3-3-3-X---3-X-X---3-3-3-3-3----3----3-3-3-X---3-X-X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4-4-4-X---4-X-X---2-2-2-2-2---------4-4-4-X---4-X-X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-----------------0-0-0-0-0-0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2---------2-------------------------2---------2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2-2-2-2-2-3P2----2-2-2-X---2-X-X---0-0-0-0-0-0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3-3-3-3-3----3---3-3-3-X---3-X-X---2-2-2-3-3-2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2-2-2-2-2--------4-4-4-X---4-X-X---2-2-2-2-2-2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0-0-0-0-0-0--------------------------2-2-2-2-2-2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----------------2---------2-------0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4---------4---------4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3---------3---------3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4---------4---------4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------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-------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2---0H2P0H2---0H2P0H2---0H2P0H2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HORUS: REPEAT 3X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2-2-X-X-2-2-2-2-2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3-3-X-X-3-3-3-3-3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--------------------2-2-X-X-2-2-2-2-2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2-4-5-5-X-X-5-5-5-5-5-0-0-X-X-0-0-0-0-0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2-4-5-5-X-X-5-5-5-5-5-0-0-X-X-0-0-0-0-0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2-4-5-5-X-X-5-5-5-5-5-0-0-X-X-0-0-0-0-0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REPEAT 2X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5-5-5-5-5-5-5------------------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5-5-5-5-5-5-5-0-3-3-3-5-0-0-0-0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3-3-3-3-2-2-2-0-3-3-3-5-0-0-0-0-|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0-3-3-3-5-0-0-0-0-|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Oformateradtext"/>
        <w:rPr>
          <w:rFonts w:ascii="Courier New" w:hAnsi="Courier New" w:cs="Courier New"/>
          <w:lang w:val="sv-SE"/>
        </w:rPr>
      </w:pPr>
      <w:r>
        <w:rPr>
          <w:rFonts w:cs="Courier New"/>
          <w:lang w:val="sv-SE"/>
        </w:rPr>
      </w:r>
    </w:p>
    <w:p>
      <w:pPr>
        <w:pStyle w:val="Oformateradtext"/>
        <w:rPr/>
      </w:pPr>
      <w:r>
        <w:rPr/>
        <w:t>My Poor Brain- by the Foo Fighters from "the Colour and the Shape"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bbed by weevil(sub@servtech.com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rop-d tuning AND everything else is tuned dow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wo guitars -1- signifies guitar 1.. -2- is obviously guitar 3.. oh wait</w:t>
      </w:r>
    </w:p>
    <w:p>
      <w:pPr>
        <w:pStyle w:val="Oformateradtext"/>
        <w:rPr/>
      </w:pPr>
      <w:r>
        <w:rPr/>
        <w:t>-=verse=- (where dave sings in falsetto voic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-1- </w:t>
      </w:r>
    </w:p>
    <w:p>
      <w:pPr>
        <w:pStyle w:val="Oformateradtext"/>
        <w:rPr/>
      </w:pPr>
      <w:r>
        <w:rPr/>
        <w:t>eb|--10--10--10---10---10----10----10---10---10---10---10--</w:t>
      </w:r>
    </w:p>
    <w:p>
      <w:pPr>
        <w:pStyle w:val="Oformateradtext"/>
        <w:rPr/>
      </w:pPr>
      <w:r>
        <w:rPr/>
        <w:t>Bb|--------------------------------------------------------</w:t>
      </w:r>
    </w:p>
    <w:p>
      <w:pPr>
        <w:pStyle w:val="Oformateradtext"/>
        <w:rPr/>
      </w:pPr>
      <w:r>
        <w:rPr/>
        <w:t>Gb|--7---7---7----7----7-----7-----7----7----7----7----7---</w:t>
      </w:r>
    </w:p>
    <w:p>
      <w:pPr>
        <w:pStyle w:val="Oformateradtext"/>
        <w:rPr/>
      </w:pPr>
      <w:r>
        <w:rPr/>
        <w:t>Db|--------------------------------------------------------</w:t>
      </w:r>
    </w:p>
    <w:p>
      <w:pPr>
        <w:pStyle w:val="Oformateradtext"/>
        <w:rPr/>
      </w:pPr>
      <w:r>
        <w:rPr/>
        <w:t>Ab|--------------------------------------------------------</w:t>
      </w:r>
    </w:p>
    <w:p>
      <w:pPr>
        <w:pStyle w:val="Oformateradtext"/>
        <w:rPr/>
      </w:pPr>
      <w:r>
        <w:rPr/>
        <w:t>D |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2-</w:t>
      </w:r>
    </w:p>
    <w:p>
      <w:pPr>
        <w:pStyle w:val="Oformateradtext"/>
        <w:rPr/>
      </w:pPr>
      <w:r>
        <w:rPr/>
        <w:t>eb|--------------------------------------------------------</w:t>
      </w:r>
    </w:p>
    <w:p>
      <w:pPr>
        <w:pStyle w:val="Oformateradtext"/>
        <w:rPr/>
      </w:pPr>
      <w:r>
        <w:rPr/>
        <w:t>Bb|--10--10--10---12---12--12--12--12--13-13-13-13-12-12---</w:t>
      </w:r>
    </w:p>
    <w:p>
      <w:pPr>
        <w:pStyle w:val="Oformateradtext"/>
        <w:rPr/>
      </w:pPr>
      <w:r>
        <w:rPr/>
        <w:t>Gb|--------------------------------------------------------</w:t>
      </w:r>
    </w:p>
    <w:p>
      <w:pPr>
        <w:pStyle w:val="Oformateradtext"/>
        <w:rPr/>
      </w:pPr>
      <w:r>
        <w:rPr/>
        <w:t>Db|--------------------------------------------------------</w:t>
      </w:r>
    </w:p>
    <w:p>
      <w:pPr>
        <w:pStyle w:val="Oformateradtext"/>
        <w:rPr/>
      </w:pPr>
      <w:r>
        <w:rPr/>
        <w:t>Ab|--------------------------------------------------------</w:t>
      </w:r>
    </w:p>
    <w:p>
      <w:pPr>
        <w:pStyle w:val="Oformateradtext"/>
        <w:rPr/>
      </w:pPr>
      <w:r>
        <w:rPr/>
        <w:t>D |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=prechorus=-</w:t>
      </w:r>
    </w:p>
    <w:p>
      <w:pPr>
        <w:pStyle w:val="Oformateradtext"/>
        <w:rPr/>
      </w:pPr>
      <w:r>
        <w:rPr/>
        <w:t>eb|--------------------------------------------------------</w:t>
      </w:r>
    </w:p>
    <w:p>
      <w:pPr>
        <w:pStyle w:val="Oformateradtext"/>
        <w:rPr/>
      </w:pPr>
      <w:r>
        <w:rPr/>
        <w:t>Bb|--------------------------------------------------------</w:t>
      </w:r>
    </w:p>
    <w:p>
      <w:pPr>
        <w:pStyle w:val="Oformateradtext"/>
        <w:rPr/>
      </w:pPr>
      <w:r>
        <w:rPr/>
        <w:t>Gb|-7-7-7-7-7-------------5-5-5-5-5----10-9----------------</w:t>
      </w:r>
    </w:p>
    <w:p>
      <w:pPr>
        <w:pStyle w:val="Oformateradtext"/>
        <w:rPr/>
      </w:pPr>
      <w:r>
        <w:rPr/>
        <w:t>Db|-7-7-7-7-7-----5--5----5-5-5-5-5----10-9----------------</w:t>
      </w:r>
    </w:p>
    <w:p>
      <w:pPr>
        <w:pStyle w:val="Oformateradtext"/>
        <w:rPr/>
      </w:pPr>
      <w:r>
        <w:rPr/>
        <w:t>Ab|-5-5-5-5-5-----5--5----3-3-3-3-3----8--7----------------</w:t>
      </w:r>
    </w:p>
    <w:p>
      <w:pPr>
        <w:pStyle w:val="Oformateradtext"/>
        <w:rPr/>
      </w:pPr>
      <w:r>
        <w:rPr/>
        <w:t>D |---------------5--5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b|--------------------------------------------------------</w:t>
      </w:r>
    </w:p>
    <w:p>
      <w:pPr>
        <w:pStyle w:val="Oformateradtext"/>
        <w:rPr/>
      </w:pPr>
      <w:r>
        <w:rPr/>
        <w:t>Bb|--------------------------------------------------------</w:t>
      </w:r>
    </w:p>
    <w:p>
      <w:pPr>
        <w:pStyle w:val="Oformateradtext"/>
        <w:rPr/>
      </w:pPr>
      <w:r>
        <w:rPr/>
        <w:t>Gb|-7-7-7-7-7-------------5-5-5-5-5------------------------</w:t>
      </w:r>
    </w:p>
    <w:p>
      <w:pPr>
        <w:pStyle w:val="Oformateradtext"/>
        <w:rPr/>
      </w:pPr>
      <w:r>
        <w:rPr/>
        <w:t>Db|-7-7-7-7-7-----5--5----5-5-5-5-5--6--5--3---------------</w:t>
      </w:r>
    </w:p>
    <w:p>
      <w:pPr>
        <w:pStyle w:val="Oformateradtext"/>
        <w:rPr/>
      </w:pPr>
      <w:r>
        <w:rPr/>
        <w:t>Ab|-5-5-5-5-5-----5--5----3-3-3-3-3--6--5--3---------------</w:t>
      </w:r>
    </w:p>
    <w:p>
      <w:pPr>
        <w:pStyle w:val="Oformateradtext"/>
        <w:rPr/>
      </w:pPr>
      <w:r>
        <w:rPr/>
        <w:t>D |---------------5--5---------------6--5--3---------------</w:t>
      </w:r>
    </w:p>
    <w:p>
      <w:pPr>
        <w:pStyle w:val="Oformateradtext"/>
        <w:rPr/>
      </w:pPr>
      <w:r>
        <w:rPr/>
        <w:t>-=chorus=- (2nd guitar does octave riff from verse)</w:t>
      </w:r>
    </w:p>
    <w:p>
      <w:pPr>
        <w:pStyle w:val="Oformateradtext"/>
        <w:rPr/>
      </w:pPr>
      <w:r>
        <w:rPr/>
        <w:t>eb|--------------------------------------------------------</w:t>
      </w:r>
    </w:p>
    <w:p>
      <w:pPr>
        <w:pStyle w:val="Oformateradtext"/>
        <w:rPr/>
      </w:pPr>
      <w:r>
        <w:rPr/>
        <w:t>Bb|--------------------------------------------------------</w:t>
      </w:r>
    </w:p>
    <w:p>
      <w:pPr>
        <w:pStyle w:val="Oformateradtext"/>
        <w:rPr/>
      </w:pPr>
      <w:r>
        <w:rPr/>
        <w:t>Gb|--------------------------------------------------------</w:t>
      </w:r>
    </w:p>
    <w:p>
      <w:pPr>
        <w:pStyle w:val="Oformateradtext"/>
        <w:rPr/>
      </w:pPr>
      <w:r>
        <w:rPr/>
        <w:t>Db|---7--7--7--7--7----10-10--10-10--10--10----------------</w:t>
      </w:r>
    </w:p>
    <w:p>
      <w:pPr>
        <w:pStyle w:val="Oformateradtext"/>
        <w:rPr/>
      </w:pPr>
      <w:r>
        <w:rPr/>
        <w:t>Ab|---7--7--7--7--7----10-10--10-10--10--10----------------</w:t>
      </w:r>
    </w:p>
    <w:p>
      <w:pPr>
        <w:pStyle w:val="Oformateradtext"/>
        <w:rPr/>
      </w:pPr>
      <w:r>
        <w:rPr/>
        <w:t>D |---7--7--7--7--7----10-10--10-10--10--10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b|--------------------------|-----------------------------</w:t>
      </w:r>
    </w:p>
    <w:p>
      <w:pPr>
        <w:pStyle w:val="Oformateradtext"/>
        <w:rPr/>
      </w:pPr>
      <w:r>
        <w:rPr/>
        <w:t>Bb|--------------------------s-----------------------------</w:t>
      </w:r>
    </w:p>
    <w:p>
      <w:pPr>
        <w:pStyle w:val="Oformateradtext"/>
        <w:rPr/>
      </w:pPr>
      <w:r>
        <w:rPr/>
        <w:t>Gb|--------------------------t-----------------------------</w:t>
      </w:r>
    </w:p>
    <w:p>
      <w:pPr>
        <w:pStyle w:val="Oformateradtext"/>
        <w:rPr/>
      </w:pPr>
      <w:r>
        <w:rPr/>
        <w:t>Db|-0--0----10--0--0--10--0--o--0--0--10--0--0----------10-</w:t>
      </w:r>
    </w:p>
    <w:p>
      <w:pPr>
        <w:pStyle w:val="Oformateradtext"/>
        <w:rPr/>
      </w:pPr>
      <w:r>
        <w:rPr/>
        <w:t>Ab|-0--0--------0--0------0--p--0--0------0--0--10--12-----</w:t>
      </w:r>
    </w:p>
    <w:p>
      <w:pPr>
        <w:pStyle w:val="Oformateradtext"/>
        <w:rPr/>
      </w:pPr>
      <w:r>
        <w:rPr/>
        <w:t>D |-0--0--------0--0------0--|--0--0------0--0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Wind Up- by the Foo Fighters from 'the Colour and the Shape'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abbed by weevil(sub@servtech.com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normal tuning (no not dropped d.. even though the heavy verse part)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</w:t>
      </w:r>
      <w:r>
        <w:rPr>
          <w:rFonts w:cs="Courier New" w:ascii="Courier New" w:hAnsi="Courier New"/>
          <w:lang w:val="sv-SE"/>
        </w:rPr>
        <w:t>(looks like it should be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-=intro=-(also played as a lead part over the verse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0-0--0--0--0-0-0-0-0--0---0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2/4--4--4--4-4-4-4-4--4---3---2---2--2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-=verse=- (parenthesis only played 2nd time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-------------------------------------7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-9--9--9--7---8--9----7--8---9--8--7--5--(7)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7--7--7--5---6--7----5--6---7--6--5-----(5)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-=chorus=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4-4-4-4-4-4-4-4-6-6-6-6-6-6-6-6-7-7-7-7-7-7-7-7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4-4-4-4-4-4-4-4-6-6-6-6-6-6-6-6-7-7-7-7-7-7-7-7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2-2-2-2-2-2-2-2-4-4-4-4-4-4-4-4-5-5-5-5-5-5-5-5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9-9-9-9-9-9-8-7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9-9-9-9-9-9-8-7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7-7-7-7-7-7-6-5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-=extra heavy verse part=- (comes right after first chorus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4-4-4--2--3---4--2--3--4---3--2-----7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4-4-4--2--3---4--2--3--4---3--2-----7--(7)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2-2-2--0--1---2--0--1--2---1--0-----5--(7)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2-2-2--0--1---2--0--1--2---1--0-----5--(5)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-=rhythm guitar under solo=-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---------------------7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5-5-5-5--7--9-9---9-9--7---4--4--7--4-2-3-4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5-5-5-5--7--9-9---9-9--5---4--4--7--4-2-3-4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3-3-3-3--5--7-7---7-7------2--2--5--2-0-1-2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the above is played 4 times then a few of the following played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n a hard to distinguish rhythm while dave sing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7----2--3--4-4----7--2--3-4---7--2-3--4--7--2--3--4-4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7----2--3--4-4----7--2--3-4---7--2-3--4--7--2--3--4-4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5----0--1--2-2----5--0--1-2---5--0-1--2--5--0--1--2-2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-=guitar solo(sort of)=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4--6--8--11-3--2--3--4--6--8-----11-3--2--3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2--4--6--9--1--0--1--2--4--6-----9--1--0--1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7/9-7----9--8------------------7/9-7----9--8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-----------------9-6-11-9-8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-5/7-5----7--6------------------5/7-5----7--6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--------7-4-9--7-6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farewell my sweet paremania    farewell my sweet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---------[-w-a-h---------------------------------]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|-------------------------------8--8--8--8---8--8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|-----6-8-9-9-9-9-9-9-9-9-------10b11-11-11--11r10-9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|--9-6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|-----4-6-7-7-7-7-7-7-7-7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|--7-4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paremania (wah pedal gradually pushed forward then manipulate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</w:t>
      </w:r>
      <w:r>
        <w:rPr>
          <w:rFonts w:cs="Courier New" w:ascii="Courier New" w:hAnsi="Courier New"/>
          <w:lang w:val="sv-SE"/>
        </w:rPr>
        <w:t>(the last octave played... just goof around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ate: Mon, 16 Dec 1996 06:33:18 -0500 (EST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rom: ~justin &lt;caffeine@bigfoot.com&gt;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ubject: Tab "Enough Space" by Foo Fighter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</w:t>
      </w:r>
      <w:r>
        <w:rPr>
          <w:rFonts w:cs="Courier New" w:ascii="Courier New" w:hAnsi="Courier New"/>
          <w:lang w:val="sv-SE"/>
        </w:rPr>
        <w:t>this Song should be on their next album its on a few bootlegs and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its pretty cool.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</w:t>
      </w:r>
      <w:r>
        <w:rPr>
          <w:rFonts w:cs="Courier New" w:ascii="Courier New" w:hAnsi="Courier New"/>
          <w:lang w:val="sv-SE"/>
        </w:rPr>
        <w:t>here's the main riff of the song:  (the \ symbol means slide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-------------------------------------------------------5---------7--------0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-------6----/-----7----7----7------- 5------------5---------7--------0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-------6----/-----7----7----7--------5------------3---------5--------0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4------/---5----5----5--------3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ate: Sun, 12 Jan 1997 19:02:18 -0500 (EST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rom: FOOfly@aol.com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rtist: Foo Fighter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ong: Enough Space</w:t>
        <w:tab/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lbum: unreleased as of now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ABbed by: Dave McBray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is song is simple once it hits the main riff.  I'm not postive abou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the solo I have tabbed.  But hey, its pretty close.  Thanks. Word is that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Foo plans to have this on the new CD.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TANDARD TUNI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eginning: (this chord is hit a few times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3 Then this:----3--3--3//-5    and that is done a few more times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---3               ----3--3--3//-5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---x               ----x--x--x//-0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---5               ----5--5--5//-7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---x               ----x--x--0//-0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                -----------//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d Then, get real powerful with this kicking main riff: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-------5//6--x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-5----5//6--x---6//7-7--------(xabout 6 or 8 times)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-5----3//4--x---6//7-7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3------------x--4//5-5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that riff is repeated during the chorus.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Towards the chorus- the beginning riff is played: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OLO: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(as close as I can figure out in 5 minutes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--4-4--2-x///x-4-4--2-x///x-4-4--2-x///x-4-4--2-x////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--4-4--2-x///x-4-4--2-x///x-4-4--2-x///x-4-4--2-x////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2-2--0-x///x-2-2--0-x///x-2-2--0-x///x-2-2--0-x////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x--x--x--15---(------(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--15-15-15-15-15--13--15-13---17-17-17-/x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--x--x--x--x---------------------------/x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--17-17-17-17--------------------------/x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---------------------------------------/x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-----------------------------/x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ack to main riff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Lyrics: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 was waiting for something, maybe flying machines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ats when I found Lily, the best I'd ever seen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Only tried to Steal it, tryin to make it my own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People line up to see, but there NEVER SEEMS TO BE ENOUGH SPACE!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(x2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HOPE YOU ENJOY THE TAB! cant wait for the new album! will be out soon.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mail me at FOOFly@aol.com  for any questions, comments, corrections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Oformateradtext"/>
        <w:rPr/>
      </w:pPr>
      <w:r>
        <w:rPr/>
        <w:t>#----------------------------------PLEASE NOTE---------------------------------#</w:t>
      </w:r>
    </w:p>
    <w:p>
      <w:pPr>
        <w:pStyle w:val="Oformateradtext"/>
        <w:rPr/>
      </w:pPr>
      <w:r>
        <w:rPr/>
        <w:t>#This file is the author's own work and represents their interpretation of the #</w:t>
      </w:r>
    </w:p>
    <w:p>
      <w:pPr>
        <w:pStyle w:val="Oformateradtext"/>
        <w:rPr/>
      </w:pPr>
      <w:r>
        <w:rPr/>
        <w:t>#song. You may only use this file for private study, scholarship, or research. #</w:t>
      </w:r>
    </w:p>
    <w:p>
      <w:pPr>
        <w:pStyle w:val="Oformateradtext"/>
        <w:rPr/>
      </w:pPr>
      <w:r>
        <w:rPr/>
        <w:t>#------------------------------------------------------------------------------#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|------------------------------------|</w:t>
      </w:r>
    </w:p>
    <w:p>
      <w:pPr>
        <w:pStyle w:val="Oformateradtext"/>
        <w:rPr/>
      </w:pPr>
      <w:r>
        <w:rPr/>
        <w:t>|    Tim's Online Guitar Archive     |</w:t>
      </w:r>
    </w:p>
    <w:p>
      <w:pPr>
        <w:pStyle w:val="Oformateradtext"/>
        <w:rPr/>
      </w:pPr>
      <w:r>
        <w:rPr/>
        <w:t>| http://www.interlog.com/~toliwiak/ |</w:t>
      </w:r>
    </w:p>
    <w:p>
      <w:pPr>
        <w:pStyle w:val="Oformateradtext"/>
        <w:rPr/>
      </w:pPr>
      <w:r>
        <w:rPr/>
        <w:t>|-----------------------------------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VERLONG</w:t>
      </w:r>
    </w:p>
    <w:p>
      <w:pPr>
        <w:pStyle w:val="Oformateradtext"/>
        <w:rPr/>
      </w:pPr>
      <w:r>
        <w:rPr/>
        <w:t>by FOO FIGHTER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ranscribed by: John Meloche &lt;d.meloche@arnprior.com&gt;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ropped-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ro:  clean-</w:t>
      </w:r>
    </w:p>
    <w:p>
      <w:pPr>
        <w:pStyle w:val="Oformateradtext"/>
        <w:rPr/>
      </w:pPr>
      <w:r>
        <w:rPr/>
        <w:t>e-------------------------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-------------------------</w:t>
      </w:r>
    </w:p>
    <w:p>
      <w:pPr>
        <w:pStyle w:val="Oformateradtext"/>
        <w:rPr/>
      </w:pPr>
      <w:r>
        <w:rPr/>
        <w:t>G-11-11-11-11-11-11-11-11-11-11-11-11-11-11-11-11-7-7-7-7-7--11-11-11-11-11-11--</w:t>
      </w:r>
    </w:p>
    <w:p>
      <w:pPr>
        <w:pStyle w:val="Oformateradtext"/>
        <w:rPr/>
      </w:pPr>
      <w:r>
        <w:rPr/>
        <w:t>D-11-11-11-11-11-11-11-11-11-11-11-11-11-11-11-11-7-7-7-7-7--11-11-11-11-11-11--</w:t>
      </w:r>
    </w:p>
    <w:p>
      <w:pPr>
        <w:pStyle w:val="Oformateradtext"/>
        <w:rPr/>
      </w:pPr>
      <w:r>
        <w:rPr/>
        <w:t>A-9--9--9--9--9--9--9--9--9--9--9--9--9--9--9--9--5-5-5-5-5--9--9--9--9--9--9---</w:t>
      </w:r>
    </w:p>
    <w:p>
      <w:pPr>
        <w:pStyle w:val="Oformateradtext"/>
        <w:rPr/>
      </w:pPr>
      <w:r>
        <w:rPr/>
        <w:t>D-0--0--0--0--0--0--0--9--9--9--9--9--9--9--9--9--5-5-5-5-5--9--9--9--9--9--</w:t>
      </w:r>
    </w:p>
    <w:p>
      <w:pPr>
        <w:pStyle w:val="Oformateradtext"/>
        <w:rPr/>
      </w:pPr>
      <w:r>
        <w:rPr/>
        <w:t xml:space="preserve">9---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econd time guitar 2 comes in with: -distortion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-------------------------</w:t>
      </w:r>
    </w:p>
    <w:p>
      <w:pPr>
        <w:pStyle w:val="Oformateradtext"/>
        <w:rPr/>
      </w:pPr>
      <w:r>
        <w:rPr/>
        <w:t>G-11----------------11--11---------------------11-7-7-7-7-7--11-11-11-11-11-11--</w:t>
      </w:r>
    </w:p>
    <w:p>
      <w:pPr>
        <w:pStyle w:val="Oformateradtext"/>
        <w:rPr/>
      </w:pPr>
      <w:r>
        <w:rPr/>
        <w:t>D-11----------------11--11---------------------11-7-7-7-7-7--11-11-11-11-11-11--</w:t>
      </w:r>
    </w:p>
    <w:p>
      <w:pPr>
        <w:pStyle w:val="Oformateradtext"/>
        <w:rPr/>
      </w:pPr>
      <w:r>
        <w:rPr/>
        <w:t>A-9-----------------9---9----------------------9--5-5-5-5-5--9--9--9--9--9--9---</w:t>
      </w:r>
    </w:p>
    <w:p>
      <w:pPr>
        <w:pStyle w:val="Oformateradtext"/>
        <w:rPr/>
      </w:pPr>
      <w:r>
        <w:rPr/>
        <w:t>D-0-----------------0---9----------------------9--5-5-5-5-5--9--9--9--9--9--9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ead riff: -dist., palm mute-</w:t>
      </w:r>
    </w:p>
    <w:p>
      <w:pPr>
        <w:pStyle w:val="Oformateradtext"/>
        <w:rPr/>
      </w:pPr>
      <w:r>
        <w:rPr/>
        <w:t>e--------------------------------------</w:t>
      </w:r>
    </w:p>
    <w:p>
      <w:pPr>
        <w:pStyle w:val="Oformateradtext"/>
        <w:rPr/>
      </w:pPr>
      <w:r>
        <w:rPr/>
        <w:t>B--------------------------------------</w:t>
      </w:r>
    </w:p>
    <w:p>
      <w:pPr>
        <w:pStyle w:val="Oformateradtext"/>
        <w:rPr/>
      </w:pPr>
      <w:r>
        <w:rPr/>
        <w:t>G-9---9---9--9---9---9----11-9---------</w:t>
      </w:r>
    </w:p>
    <w:p>
      <w:pPr>
        <w:pStyle w:val="Oformateradtext"/>
        <w:rPr/>
      </w:pPr>
      <w:r>
        <w:rPr/>
        <w:t>D-11--11--11-11--11--11---11-11--------</w:t>
      </w:r>
    </w:p>
    <w:p>
      <w:pPr>
        <w:pStyle w:val="Oformateradtext"/>
        <w:rPr/>
      </w:pPr>
      <w:r>
        <w:rPr/>
        <w:t>A-9---9---9--9---9---9----9--9---------</w:t>
      </w:r>
    </w:p>
    <w:p>
      <w:pPr>
        <w:pStyle w:val="Oformateradtext"/>
        <w:rPr/>
      </w:pPr>
      <w:r>
        <w:rPr/>
        <w:t>D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re-chorus</w:t>
      </w:r>
    </w:p>
    <w:p>
      <w:pPr>
        <w:pStyle w:val="Oformateradtext"/>
        <w:rPr/>
      </w:pPr>
      <w:r>
        <w:rPr/>
        <w:t>e-------------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-------------</w:t>
      </w:r>
    </w:p>
    <w:p>
      <w:pPr>
        <w:pStyle w:val="Oformateradtext"/>
        <w:rPr/>
      </w:pPr>
      <w:r>
        <w:rPr/>
        <w:t>G-6-7-9-11-12-14--14-----------------------------6-7-9-11-12-14-14--</w:t>
      </w:r>
    </w:p>
    <w:p>
      <w:pPr>
        <w:pStyle w:val="Oformateradtext"/>
        <w:rPr/>
      </w:pPr>
      <w:r>
        <w:rPr/>
        <w:t>D-0-0-0-0--0--0---0-------7--7--7--7--7--7--7----0-0-0-0--0--0--0---</w:t>
      </w:r>
    </w:p>
    <w:p>
      <w:pPr>
        <w:pStyle w:val="Oformateradtext"/>
        <w:rPr/>
      </w:pPr>
      <w:r>
        <w:rPr/>
        <w:t>A-4-5-7-9--10-12--12------7--7--7--7--7--7--7----4-5-7-9--10-12-12--</w:t>
      </w:r>
    </w:p>
    <w:p>
      <w:pPr>
        <w:pStyle w:val="Oformateradtext"/>
        <w:rPr/>
      </w:pPr>
      <w:r>
        <w:rPr/>
        <w:t>D-0-0-0-0--0--0---0-------7--7--7--7--7--7--7----0-0-0-0--0--0--0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</w:t>
      </w:r>
    </w:p>
    <w:p>
      <w:pPr>
        <w:pStyle w:val="Oformateradtext"/>
        <w:rPr/>
      </w:pPr>
      <w:r>
        <w:rPr/>
        <w:t>G--------------------------------6-7-9-10-12-14-14-----</w:t>
      </w:r>
    </w:p>
    <w:p>
      <w:pPr>
        <w:pStyle w:val="Oformateradtext"/>
        <w:rPr/>
      </w:pPr>
      <w:r>
        <w:rPr/>
        <w:t>D---7--7--7--7--7--7--7--7-------0-0-0-0--0--0--0------</w:t>
      </w:r>
    </w:p>
    <w:p>
      <w:pPr>
        <w:pStyle w:val="Oformateradtext"/>
        <w:rPr/>
      </w:pPr>
      <w:r>
        <w:rPr/>
        <w:t>A---7--7--7--7--7--7--7--7-------4-5-7-9--10-12-12-----</w:t>
      </w:r>
    </w:p>
    <w:p>
      <w:pPr>
        <w:pStyle w:val="Oformateradtext"/>
        <w:rPr/>
      </w:pPr>
      <w:r>
        <w:rPr/>
        <w:t>D---7--7--7--7--7--7--7--7-------0-0-0-0--0--0--0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 dist-</w:t>
      </w:r>
    </w:p>
    <w:p>
      <w:pPr>
        <w:pStyle w:val="Oformateradtext"/>
        <w:rPr/>
      </w:pPr>
      <w:r>
        <w:rPr/>
        <w:t>e----------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----------</w:t>
      </w:r>
    </w:p>
    <w:p>
      <w:pPr>
        <w:pStyle w:val="Oformateradtext"/>
        <w:rPr/>
      </w:pPr>
      <w:r>
        <w:rPr/>
        <w:t>G----------------------------------------------7-7-7-7-7-7-7-7---</w:t>
      </w:r>
    </w:p>
    <w:p>
      <w:pPr>
        <w:pStyle w:val="Oformateradtext"/>
        <w:rPr/>
      </w:pPr>
      <w:r>
        <w:rPr/>
        <w:t>D-9----9--9----9---9---9----------5-5-5-5-5-5--7-7-7-7-7-7-7-7---</w:t>
      </w:r>
    </w:p>
    <w:p>
      <w:pPr>
        <w:pStyle w:val="Oformateradtext"/>
        <w:rPr/>
      </w:pPr>
      <w:r>
        <w:rPr/>
        <w:t>A-9----9--9----9---9---9----------5-5-5-5-5-5--5-5-5-5-5-5-5-5---</w:t>
      </w:r>
    </w:p>
    <w:p>
      <w:pPr>
        <w:pStyle w:val="Oformateradtext"/>
        <w:rPr/>
      </w:pPr>
      <w:r>
        <w:rPr/>
        <w:t>D-9----9--9----9---9---9----------5-5-5-5-5-5--0-0-0-0-0-0-0-0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----------</w:t>
      </w:r>
    </w:p>
    <w:p>
      <w:pPr>
        <w:pStyle w:val="Oformateradtext"/>
        <w:rPr/>
      </w:pPr>
      <w:r>
        <w:rPr/>
        <w:t>G----------------------------------------------7-7-7-7-7-7-7-7---</w:t>
      </w:r>
    </w:p>
    <w:p>
      <w:pPr>
        <w:pStyle w:val="Oformateradtext"/>
        <w:rPr/>
      </w:pPr>
      <w:r>
        <w:rPr/>
        <w:t>D-9----9--9----9---9---9----------5-5-5-5-5-5--7-7-7-7-7-7-7-7---</w:t>
      </w:r>
    </w:p>
    <w:p>
      <w:pPr>
        <w:pStyle w:val="Oformateradtext"/>
        <w:rPr/>
      </w:pPr>
      <w:r>
        <w:rPr/>
        <w:t>A-9----9--9----9---9---9----------5-5-5-5-5-5--5-5-5-5-5-5-5-5---</w:t>
      </w:r>
    </w:p>
    <w:p>
      <w:pPr>
        <w:pStyle w:val="Oformateradtext"/>
        <w:rPr/>
      </w:pPr>
      <w:r>
        <w:rPr/>
        <w:t>D-9----9--9----9---9---9----------5-5-5-5-5-5--0-0-0-0-0-0-0-0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----------</w:t>
      </w:r>
    </w:p>
    <w:p>
      <w:pPr>
        <w:pStyle w:val="Oformateradtext"/>
        <w:rPr/>
      </w:pPr>
      <w:r>
        <w:rPr/>
        <w:t>G----------------------------------------------7-7-7-7-7-7-7-7---</w:t>
      </w:r>
    </w:p>
    <w:p>
      <w:pPr>
        <w:pStyle w:val="Oformateradtext"/>
        <w:rPr/>
      </w:pPr>
      <w:r>
        <w:rPr/>
        <w:t>D-9----9--9----9---9---9----------5-5-5-5-5-5--7-7-7-7-7-7-7-7---</w:t>
      </w:r>
    </w:p>
    <w:p>
      <w:pPr>
        <w:pStyle w:val="Oformateradtext"/>
        <w:rPr/>
      </w:pPr>
      <w:r>
        <w:rPr/>
        <w:t>A-9----9--9----9---9---9----------5-5-5-5-5-5--5-5-5-5-5-5-5-5---</w:t>
      </w:r>
    </w:p>
    <w:p>
      <w:pPr>
        <w:pStyle w:val="Oformateradtext"/>
        <w:rPr/>
      </w:pPr>
      <w:r>
        <w:rPr/>
        <w:t>D-9----9--9----9---9---9----------5-5-5-5-5-5--0-0-0-0-0-0-0-0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-----</w:t>
      </w:r>
    </w:p>
    <w:p>
      <w:pPr>
        <w:pStyle w:val="Oformateradtext"/>
        <w:rPr/>
      </w:pPr>
      <w:r>
        <w:rPr/>
        <w:t>B----------------------------------------------------------------</w:t>
      </w:r>
    </w:p>
    <w:p>
      <w:pPr>
        <w:pStyle w:val="Oformateradtext"/>
        <w:rPr/>
      </w:pPr>
      <w:r>
        <w:rPr/>
        <w:t>G--------2-2-2-2-2-2---------------------------------------------</w:t>
      </w:r>
    </w:p>
    <w:p>
      <w:pPr>
        <w:pStyle w:val="Oformateradtext"/>
        <w:rPr/>
      </w:pPr>
      <w:r>
        <w:rPr/>
        <w:t>D--------2-2-2-2-2-2--5--5-5-5-5-5-------------------------------</w:t>
      </w:r>
    </w:p>
    <w:p>
      <w:pPr>
        <w:pStyle w:val="Oformateradtext"/>
        <w:rPr/>
      </w:pPr>
      <w:r>
        <w:rPr/>
        <w:t>A--------0-0-0-0-0-0--5--5-5-5-5-5-------------------------------</w:t>
      </w:r>
    </w:p>
    <w:p>
      <w:pPr>
        <w:pStyle w:val="Oformateradtext"/>
        <w:rPr/>
      </w:pPr>
      <w:r>
        <w:rPr/>
        <w:t>D---------------------5--5-5-5-5-5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at's basically it. have fu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"Everlong" by "Foo Fighters"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rom "The Colour and the Shape"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ranscribed by Brian You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is is my first Tab.  I'm very sure it's correct.If you have any corrections or stuff Email me a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kyoung@citlink.net It's in Dropped D tuni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need these chord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#     F#2   A   C#  D   E   f#3  A2   B   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d 11   d 11  d 7 g 4 g 5 g 7 g 9  d 7  d 9 5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a 9    a 9   a 5 d 0 d 0 d 0 d 0  a 7  a 9 5      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 0    D 9   D 5 a 6 a 7 a 9 a 11 D 7  D 9 5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intro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F# F#2 F# A F#2 A F#2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vers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ame as intro twice.  there is a higher part on guitar two during verse but you ca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o something that sounds just like it by letting your index finger press dow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the g string at the 9th fret and hitting it every time you play f# ( you don'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have to do this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chorus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# D E F#3 A2 repeat once B G B G B 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verse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horu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nterlude ( with cool wispering in background 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# F#2 A strum each once slowly then A F#2 over and over again then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ridg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# D E F#3 repeat 3 times A2 B G B G B 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horus 2x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m not sure in the end i just goes lioke thi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(let ring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e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     11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   9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 0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listen to the CD for strum pattern if you don't got the CD buy it !!! it rules!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Lyric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Hello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've waited here for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verlo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onigh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 throw myself into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d out of the red, out of her head she sa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ome dow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d waste away with m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own with m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low how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You wanted it to b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'm over my head, out of her head she sa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d I wond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When I sing along with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everything could ever feel this real forev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anything could ever be this good agai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e only thing I'll ever ask of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You've got to promise not to stop when I say whe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he sa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reathe ou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o I can breathe you i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Hold you i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d now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 know you've always bee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Out of your head, out of my head I sa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d I wond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When I sing along with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everything could ever feel this real forev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anything could ever be this good agai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e only thing I'll ever ask of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You've got to promise not to stop when I say whe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he sa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d I wond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everything could ever feel this real forev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anything could ever be this good agai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e only thing I'll ever ask of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You've got to promise not to stop when I say whe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he sa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ate: Wed, 22 Oct 1997 07:32:27 -0400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rom: olivar@citenet.net (Pierre Caron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ubject: Everlo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"Everlong"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by Foo Fighter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From the album "the colour and shape"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Writen by David Grohl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transcribed by Pierrot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Intro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pm   C#                   A#                  F#         A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E-------------------------6--6--6--6--6--6--6/2--2--2--2/6--6--6--6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A----4--4--4--4--4--4--4--8--8--8--8--8--8--8/4--4--4--4/8--8--8--8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D----6--6--6--6--6--6--6--8--8--8--8--8--8--8/4--4--4--4/8--8--8--8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G----6--6--6--6--6--6--6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B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E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    </w:t>
      </w:r>
      <w:r>
        <w:rPr>
          <w:rFonts w:cs="Courier New" w:ascii="Courier New" w:hAnsi="Courier New"/>
          <w:lang w:val="sv-SE"/>
        </w:rPr>
        <w:t>....Play once, then play again with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      </w:t>
      </w:r>
      <w:r>
        <w:rPr>
          <w:rFonts w:cs="Courier New" w:ascii="Courier New" w:hAnsi="Courier New"/>
          <w:lang w:val="sv-SE"/>
        </w:rPr>
        <w:t>secong Guitar playing w/out pm,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      </w:t>
      </w:r>
      <w:r>
        <w:rPr>
          <w:rFonts w:cs="Courier New" w:ascii="Courier New" w:hAnsi="Courier New"/>
          <w:lang w:val="sv-SE"/>
        </w:rPr>
        <w:t>and only hitting the first chord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      </w:t>
      </w:r>
      <w:r>
        <w:rPr>
          <w:rFonts w:cs="Courier New" w:ascii="Courier New" w:hAnsi="Courier New"/>
          <w:lang w:val="sv-SE"/>
        </w:rPr>
        <w:t>of each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Verse 1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C#       A#                 F#/A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Hello I've waited here for you    Everlo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 xml:space="preserve">C#      A#                    F#             A#             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Tonight, I throw myself into and out of the red out of her head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she sang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Come down, and waste away with me  down with m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Slow how you wanted it to be I'm over my head out of her head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she sang..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Bridg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>C       C#      D#     E       ...and I wonder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E---8---8---9---9--11--11/12--12--12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A--10--10--11--11--13--13/14--14--14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D--10--10--11--11--13--13/14--14--14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G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 xml:space="preserve">B--------------------------------------------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E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  </w:t>
      </w:r>
      <w:r>
        <w:rPr>
          <w:rFonts w:cs="Courier New" w:ascii="Courier New" w:hAnsi="Courier New"/>
          <w:lang w:val="sv-SE"/>
        </w:rPr>
        <w:t>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</w:t>
      </w:r>
      <w:r>
        <w:rPr>
          <w:rFonts w:cs="Courier New" w:ascii="Courier New" w:hAnsi="Courier New"/>
          <w:lang w:val="sv-SE"/>
        </w:rPr>
        <w:t>And I wond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</w:t>
      </w:r>
      <w:r>
        <w:rPr>
          <w:rFonts w:cs="Courier New" w:ascii="Courier New" w:hAnsi="Courier New"/>
          <w:lang w:val="sv-SE"/>
        </w:rPr>
        <w:t xml:space="preserve">E      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</w:t>
      </w:r>
      <w:r>
        <w:rPr>
          <w:rFonts w:cs="Courier New" w:ascii="Courier New" w:hAnsi="Courier New"/>
          <w:lang w:val="sv-SE"/>
        </w:rPr>
        <w:t>when I sing along with you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Choru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A#                    F#                     C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If anything could ever feel this real forev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If anything could ever be this good again.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A#                     F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 xml:space="preserve">The only thing I'de ever ask of you,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G#                           A#               G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you've got to promise not to stop when I say when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she said..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Verse 2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Breath out, so i can breath you in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 xml:space="preserve">And now, i now you've always been out of her head out of my head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i sang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Bridg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Choru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ab for "Walking After You" on The Colour and the Shape By the Foo Fighter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abbed by Matt Blair at 72253.3625@compuserve.com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hords: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</w:t>
      </w:r>
      <w:r>
        <w:rPr>
          <w:rFonts w:cs="Courier New" w:ascii="Courier New" w:hAnsi="Courier New"/>
          <w:lang w:val="sv-SE"/>
        </w:rPr>
        <w:t>Ema  E/G#   Ama BbMib5  B7   F#Ma   C#mi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0------0----0----0-------0-----0-----4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----------0------5----2----2-------0-----0-----5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----------1------4----2----3-------2-----3-----6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----------2------2----2----2-------1-----4-----6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----------2------x----0----1-------2-----4-----4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0------4----x----x-------x-----2-----x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Intro (Guitar 1)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>Ema          Ema         Ema          Em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ntro (Guitar 2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-----------0---2---4---0---5---4---2---0---5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-----------------------0---0---0---0---0---0---0---0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---------------------1---2---4---1---6---4---2---1---6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------------------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Vers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           E/G#         A               Bbmib5     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onight im tangled in my blanket of cloud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7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reaming aloud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               E/G#            A             Bbmib5       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ings just wont do without you matter of fac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B7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m on your back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               E/G#            A             Bbmib5       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m on your back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m on your back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 &amp; Guitar 2 Riff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horu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#                   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you walk out on m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</w:t>
      </w:r>
      <w:r>
        <w:rPr>
          <w:rFonts w:cs="Courier New" w:ascii="Courier New" w:hAnsi="Courier New"/>
          <w:lang w:val="sv-SE"/>
        </w:rPr>
        <w:t>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m walking after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#                   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f you walk out on m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</w:t>
      </w:r>
      <w:r>
        <w:rPr>
          <w:rFonts w:cs="Courier New" w:ascii="Courier New" w:hAnsi="Courier New"/>
          <w:lang w:val="sv-SE"/>
        </w:rPr>
        <w:t>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m walking after you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Verse 2 and Chorus 2 are the same as the first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Post Chorus: After Chorus 2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</w:t>
      </w:r>
      <w:r>
        <w:rPr>
          <w:rFonts w:cs="Courier New" w:ascii="Courier New" w:hAnsi="Courier New"/>
          <w:lang w:val="sv-SE"/>
        </w:rPr>
        <w:t>C#mi          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Another heart cracked in two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</w:t>
      </w:r>
      <w:r>
        <w:rPr>
          <w:rFonts w:cs="Courier New" w:ascii="Courier New" w:hAnsi="Courier New"/>
          <w:lang w:val="sv-SE"/>
        </w:rPr>
        <w:t>F#m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m on your back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nterlud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E           C#mi        A         F#ma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Guitar 2 Plays riff 3x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Verse 3: Play first third of verse (play chords through one time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Chorus 3: Play one third longer (play chords through 3x instead of 2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en play post chorus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en play interlude strumming F#ma once and stopping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Thats the whole song!  Email me with any questions or comments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#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Date: Thu, 09 Oct 1997 15:59:24 -0400 (EDT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From: Patrick J Manley Jr &lt;Patrick.J.Manley.Jr@widener.edu&gt;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ubject: Foo Fighters-"A New Way Home" Tab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This is a great song off of the new album "The Colour and the shape"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>I've seem this performed live and it's amazing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Foo Fighters- "A New Way Home"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Intro-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</w:t>
      </w:r>
      <w:r>
        <w:rPr>
          <w:rFonts w:cs="Courier New" w:ascii="Courier New" w:hAnsi="Courier New"/>
          <w:lang w:val="sv-SE"/>
        </w:rPr>
        <w:t>(A) (quick Strumming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e-----0-0-0-0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b-----2-2-2-2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 xml:space="preserve">g-----2-2-2-2--(14 times)-------------------------------   X 2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 xml:space="preserve">d-----2-2-2-2---------------4-/-7-/-9-/-11/-12----------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a-----0-0-0-0------------------------------------------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cs="Courier New" w:ascii="Courier New" w:hAnsi="Courier New"/>
          <w:lang w:val="sv-SE"/>
        </w:rPr>
        <w:t>E---------------------------2-/-5-/-7-/-9-/-10----------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>(A)                              (F#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Have you found your way around, the down and out,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(G)                    (D)    (C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I know it must seem long, so long,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(A)                                (F#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I'm still tryin' to keep this time, from runnin' out,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(G)                     (D)      (C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Head down, always moving on and on and on......  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cs="Courier New" w:ascii="Courier New" w:hAnsi="Courier New"/>
          <w:lang w:val="sv-SE"/>
        </w:rPr>
        <w:t>(Repeat intro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 xml:space="preserve">(A)                       (F#)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I never heard this warning, another early morning,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>(G)               (D)   (C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wakes me, breaks me into..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>(A)                       (F#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If you can manage me well, I'll try to manage you,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 xml:space="preserve">(G)                     (D)    (C)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but lately, it's all I ever do.....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CHORUS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cs="Courier New" w:ascii="Courier New" w:hAnsi="Courier New"/>
          <w:lang w:val="sv-SE"/>
        </w:rPr>
        <w:t xml:space="preserve">(A)        (F)          (D)    (G)    (A)(F)           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I Felt like this on my way home,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</w:t>
      </w:r>
      <w:r>
        <w:rPr>
          <w:rFonts w:cs="Courier New" w:ascii="Courier New" w:hAnsi="Courier New"/>
          <w:lang w:val="sv-SE"/>
        </w:rPr>
        <w:t>(D)(A)     (F)           (D)      (G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I'm not scared, I pass...boats and the kingdome.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(A)(F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</w:t>
      </w:r>
      <w:r>
        <w:rPr>
          <w:rFonts w:cs="Courier New" w:ascii="Courier New" w:hAnsi="Courier New"/>
          <w:lang w:val="sv-SE"/>
        </w:rPr>
        <w:t>I'm not scared....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BRIDGE-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 xml:space="preserve">(A)     (E)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I'll never tell you these secrets I'm holding,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(A)   (E)                                       (F#)          (D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I know these things must bore you, I can't find another way...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(A)     (E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I'll never tell you these secrets I'm holding,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(A)   (E)                         (F#)       (G)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I love this leash that holds me, when I try to run away......     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cs="Courier New" w:ascii="Courier New" w:hAnsi="Courier New"/>
          <w:lang w:val="sv-SE"/>
        </w:rPr>
        <w:t>(PAUSE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 xml:space="preserve">Repeat the chorus over and over with a steady build up....gradually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increasing speed with every time. Listen to the album for exact number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of times he repeats chorus at the end. I'll guess around 10 to 12. Also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 xml:space="preserve">to the album for exact rhythm of chords and how they correspond to the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lyrics. There is a lead guitar appregiating the chords in a clean tone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on top of the straight rhythm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</w:t>
      </w:r>
      <w:r>
        <w:rPr>
          <w:rFonts w:cs="Courier New" w:ascii="Courier New" w:hAnsi="Courier New"/>
          <w:lang w:val="sv-SE"/>
        </w:rPr>
        <w:t>any questions or comments-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</w:t>
      </w:r>
      <w:r>
        <w:rPr>
          <w:rFonts w:cs="Courier New" w:ascii="Courier New" w:hAnsi="Courier New"/>
          <w:lang w:val="sv-SE"/>
        </w:rPr>
        <w:t xml:space="preserve">email me.... Patrick.J.Manley.Jr@Widener.edu 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               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40:00Z</dcterms:created>
  <dc:creator>Görgen Ekroth</dc:creator>
  <dc:description/>
  <dc:language>en-US</dc:language>
  <cp:lastModifiedBy>Görgen Ekroth</cp:lastModifiedBy>
  <dcterms:modified xsi:type="dcterms:W3CDTF">1998-04-02T14:46:00Z</dcterms:modified>
  <cp:revision>3</cp:revision>
  <dc:subject/>
  <dc:title>#----------------------------------PLEASE NOTE---------------------------------#</dc:title>
</cp:coreProperties>
</file>