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----------------------------------PLEASE NOTE---------------------------------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This file is the author's own work and represents their interpretation of the 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song. You may only use this file for private study, scholarship, or research. 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------------------------------------------------------------------------------#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----------------------------------PLEASE NOTE---------------------------------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This file is the author's own work and represents their interpretation of the 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song. You may only use this file for private study, scholarship, or research. 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#------------------------------------------------------------------------------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From: engdm@ix.netcom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Subject: upload  HEAVEN_BESIDE_ YOU.TAB  by alice in ch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Date: Thu, 30 Nov 95 18:53:33 GM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heaven besides you by ALICE IN CH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abbed by evan mead (engdm@ix.netcom.co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une down a 1/2 ste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intro ri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*=means to bend up a whole ste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g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d---------5*-----------0----------------0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-------------7-----7-----7---------5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---0------------5-----------5---3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i didn't include the strumming pattern, you'll have to do that your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eastAsia="Courier New" w:cs="Courier New" w:ascii="Courier New" w:hAnsi="Courier New"/>
          <w:lang w:val="sv-SE"/>
        </w:rPr>
        <w:t>a  g  c  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--0--3--0--2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--2--3--1--0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g--2--0--0--2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d--2--0--2--1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--0--2--3--2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-----3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note- electric strums, acoustic picks the string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g--0-0--0-0--0-0--0-0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d--1-1--2-2--3-3--4-4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--3-3--4-4--5-5--6-6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!=means to palm mu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g--0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d--2--2------------0!-------0!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--2-----2------2!--------1!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--0----------3!-------2!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write me with any questions at engdm@ix.netcom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From: cwhela19@pop3.nfi.com (cwhela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Subject: TAB: Heaven Beside You by Alice in Ch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I found a mistake recently in the lead of this song.....this is wha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should b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  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  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g  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d  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  -----10b--7--0--7--0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  --0-------------------5/3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If you want more, questions, or comments-e-mail me..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Matt Whel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whela19@nfi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Date: Sat, 30 Nov 1996 11:07:36 -08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From: Denis Davis &lt;davis@interpath.com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Subject: TAB:  &lt;Heaven Beside You&gt; &lt;Alice In Chains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Here's how to play Heaven Beside You by Alice in Chains.  Fist tune dow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1/2 step.  Transcribed by Dave Whitehi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=be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h=hammer 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p=pull o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*=hold be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/ or \=sli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1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2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3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4----5b--5-------0---------0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5----------7---7---7-----5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6--0---------5-------5\3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Heres the lead int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1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2--3h5--3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3---------0-2b-2^-2b-2b-2-0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4----------------------------2-------2--0--0h2p0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5------------------------------------------------2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6------------------------------0--3b---------------3-0-3-0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1---------------------------------------10\9--7--7/9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2--12--14b-14--------12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3--12--14b-14h12-----12-----------------10\9--7--7/9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4----------------14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5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6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1--9--10\9--7/9--9--10\9--7--7/9--9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2-------------------------------------14b--14------14b--14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3--9--10\9--7/9--9--10\9--7--7/9--9---14b--14------14b--14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4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5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6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hor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 </w:t>
      </w:r>
      <w:r>
        <w:rPr>
          <w:rFonts w:eastAsia="Courier New" w:cs="Courier New" w:ascii="Courier New" w:hAnsi="Courier New"/>
          <w:lang w:val="sv-SE"/>
        </w:rPr>
        <w:t xml:space="preserve">A       G        C         B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E-5      E-3      E-8       E-7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B-5      B-3      B-8       B-7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G-6      G-4      G-9       G-8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D-7      D-5      D-10      D-9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A-7      A-5      A-10      A-9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E-5      E-3      E-8       E-7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rid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1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2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3------0-------0-----0-------0-------0-------0-------0-------0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4------5-------5-----5-------5-------5-------5-------5-------5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5--3-3---3-3-3---3-4---4-4-4---4-6-6---6-6-6---6-6-6---6-6-6---6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6--4-4---4-4-4---4-5---5-5-5---5-5-5---5-7-7---7-7-7---7-7-7---7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1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2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3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4----2----------0-----0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5------1b-1---2-----1---1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6--0--------3-----2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Out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1----0-------0-----0-----0-------0------0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2------0-------------------0-------0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3--------14b---14b---14b-----14b-----14---12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4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5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6--0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