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986" w:dyaOrig="3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05.35pt;width:199.3pt;height:1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415585" r:id="rId2"/>
        </w:object>
        <w:object w:dxaOrig="3974" w:dyaOrig="39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5.95pt;margin-top:305.35pt;width:198.7pt;height:198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749155" r:id="rId4"/>
        </w:object>
        <w:object w:dxaOrig="3301" w:dyaOrig="35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5pt;margin-top:132.55pt;width:165.05pt;height:176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589319" r:id="rId6"/>
        </w:object>
      </w: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8:28:00Z</dcterms:created>
  <dc:creator>andre'</dc:creator>
  <dc:description/>
  <dc:language>en-US</dc:language>
  <cp:lastModifiedBy>andre'</cp:lastModifiedBy>
  <dcterms:modified xsi:type="dcterms:W3CDTF">2000-04-05T18:32:00Z</dcterms:modified>
  <cp:revision>1</cp:revision>
  <dc:subject/>
  <dc:title>                                                                                   </dc:title>
</cp:coreProperties>
</file>