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nna sida är en försökssida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nehåll utarbetas senar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6:15:00Z</dcterms:created>
  <dc:creator>Håkan Espmark</dc:creator>
  <dc:description/>
  <dc:language>en-US</dc:language>
  <cp:lastModifiedBy>Håkan Espmark</cp:lastModifiedBy>
  <cp:lastPrinted>1997-11-13T17:13:00Z</cp:lastPrinted>
  <dcterms:modified xsi:type="dcterms:W3CDTF">1998-01-03T20:19:00Z</dcterms:modified>
  <cp:revision>2</cp:revision>
  <dc:subject/>
  <dc:title>· Välkomna</dc:title>
</cp:coreProperties>
</file>