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jc w:val="center"/>
        <w:rPr>
          <w:sz w:val="24"/>
        </w:rPr>
      </w:pPr>
      <w:r>
        <w:rPr>
          <w:sz w:val="48"/>
        </w:rPr>
        <w:t>Styrelsemöte  24/3-98  Odenhalle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/>
      </w:pPr>
      <w:r>
        <w:rPr>
          <w:b/>
          <w:sz w:val="24"/>
        </w:rPr>
        <w:t>Närvarande:</w:t>
        <w:tab/>
      </w:r>
      <w:r>
        <w:rPr>
          <w:sz w:val="24"/>
        </w:rPr>
        <w:t>Fredrik Pettersson</w:t>
        <w:tab/>
        <w:t>ordf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Mattias Bergström</w:t>
        <w:tab/>
        <w:t>se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Leif Andersson</w:t>
        <w:tab/>
        <w:t>kassö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  <w:t>Mikael Gustav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1</w:t>
        <w:tab/>
        <w:t>Ordföranden hälsade alla välkomna och öppnade mö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2</w:t>
        <w:tab/>
        <w:t>Dagordningen lästes upp och godkändes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3</w:t>
        <w:tab/>
        <w:t>Föregående mötes protokoll lästes upp och godkändes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/>
      </w:pPr>
      <w:r>
        <w:rPr>
          <w:sz w:val="24"/>
        </w:rPr>
        <w:t>§   4</w:t>
        <w:tab/>
      </w:r>
      <w:r>
        <w:rPr>
          <w:b/>
          <w:sz w:val="28"/>
        </w:rPr>
        <w:t>Konstituering av styrelsen 1998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Ordförande:</w:t>
        <w:tab/>
        <w:t>Fredrik Petter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vice ordförande:</w:t>
        <w:tab/>
        <w:t>Mikael Gustav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Sekreterare:</w:t>
        <w:tab/>
        <w:t>Mattias Bergström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Kassör:</w:t>
        <w:tab/>
        <w:tab/>
        <w:t>Leif Ander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Ledamot:</w:t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Ledamot:</w:t>
        <w:tab/>
        <w:t>Marcus Janne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Ersättare:</w:t>
        <w:tab/>
        <w:t>Peter Gustav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Ersättare:</w:t>
        <w:tab/>
        <w:t>Daniel Alukic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/>
      </w:pPr>
      <w:r>
        <w:rPr>
          <w:sz w:val="24"/>
        </w:rPr>
        <w:tab/>
      </w:r>
      <w:r>
        <w:rPr>
          <w:b/>
          <w:sz w:val="24"/>
        </w:rPr>
        <w:t>Ansvarig för: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/>
      </w:pPr>
      <w:r>
        <w:rPr>
          <w:b/>
          <w:sz w:val="24"/>
        </w:rPr>
        <w:tab/>
      </w:r>
      <w:r>
        <w:rPr>
          <w:sz w:val="24"/>
        </w:rPr>
        <w:t>Luftgevär</w:t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Korthåll</w:t>
        <w:tab/>
        <w:tab/>
        <w:t>Mattias Bergström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Bana 6,5</w:t>
        <w:tab/>
        <w:t>Fredrik Petter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Pressansvarig:</w:t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Gevärsansvarig:</w:t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Ungdomsgillets representant till Ungdomsskytteförbundets årsmöte är </w:t>
        <w:tab/>
        <w:tab/>
        <w:t>Fredrik Pettersson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5</w:t>
        <w:tab/>
      </w:r>
      <w:r>
        <w:rPr>
          <w:b/>
          <w:sz w:val="28"/>
        </w:rPr>
        <w:t>Kassarappor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Vi har fått in inkomster på 20 451 kronor och utgifterna har uppgått till 19 654 </w:t>
        <w:tab/>
        <w:t>krono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Vi har nu även fått in pengar från Ållebergsgymnasiet för Skol-SM 1997.  </w:t>
        <w:tab/>
        <w:t xml:space="preserve">Föreningen betalar en del av kostnaderna, men sedan återstår det för de fem skyttar </w:t>
        <w:tab/>
        <w:t xml:space="preserve">som medverkade att betala 270 kronor var. 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Mikael och Mattias ska även betala 145 kronor var för J-SM i Falling Target 1997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Vi har för närvarande ca 17 000 kronor i kassan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6</w:t>
        <w:tab/>
      </w:r>
      <w:r>
        <w:rPr>
          <w:b/>
          <w:sz w:val="28"/>
        </w:rPr>
        <w:t>Gevärsinköp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Vi ska köpa in nya kolsyregevär till föreningen: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4 Feinwerkbau C 62  (höger)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1           ”              ”    (vänster)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1           ”          C 63  (junior)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Vi ska byta bort de fyra Walther CG 90 gevären som vi har och två Feinwerkbau </w:t>
        <w:tab/>
        <w:t xml:space="preserve">300. Vi kommer även att lämna in de sex Feinwerkbau C 60 gevären på service. </w:t>
        <w:tab/>
        <w:t>Total kostnad efter diverse bidrag stannar på ca 20 000 - 25 000 krono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Vi skickar en offert till olika företag och ser vem som kan ge oss det billigaste </w:t>
        <w:tab/>
        <w:t>alternativ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Vi är även i behov av diverse nytt material: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1 st. Fire lapping</w:t>
        <w:tab/>
        <w:t>ca 500 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Vapenvårdsgrejor till Kh.</w:t>
        <w:tab/>
        <w:t>ca 500 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3 st. Remmar</w:t>
        <w:tab/>
        <w:t>ca 1000 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3 st. Hörselskydd</w:t>
        <w:tab/>
        <w:t>ca 400 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2 st. Handskar</w:t>
        <w:tab/>
        <w:t>ca 800 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2 st. luftgevärstolkar</w:t>
        <w:tab/>
        <w:t>ca 200 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7</w:t>
        <w:tab/>
      </w:r>
      <w:r>
        <w:rPr>
          <w:b/>
          <w:sz w:val="28"/>
        </w:rPr>
        <w:t>Ammuniti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Ammunitionsinköp 1998 enligt följande: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5000 korthållsskott ( Lapua Standard Club ) för ca 31 öre/styck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500 6,5 skott ( Norma Silvertorped ) för ca 3,50 kr/styck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50 000 luftgevärskulor ( i augusti )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8</w:t>
        <w:tab/>
      </w:r>
      <w:r>
        <w:rPr>
          <w:b/>
          <w:sz w:val="28"/>
        </w:rPr>
        <w:t>Skol-SM 98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et har varit ett möte med Mats Stoltz där han gick igenom de allmänna </w:t>
        <w:tab/>
        <w:t xml:space="preserve">förutsättningarna för arrangemanget. De enda priser vi kommer att stå för är </w:t>
        <w:tab/>
        <w:t>lagpriser som delas ut till varje lagmedlem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Nästa möte med Kinneved är den 26/3 där det ska jobbas med en inbjudan och </w:t>
        <w:tab/>
        <w:t>reklam m.m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 9</w:t>
        <w:tab/>
      </w:r>
      <w:r>
        <w:rPr>
          <w:b/>
          <w:sz w:val="28"/>
        </w:rPr>
        <w:t>Rapporte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ind w:left="851" w:hanging="0"/>
        <w:rPr>
          <w:sz w:val="24"/>
        </w:rPr>
      </w:pPr>
      <w:r>
        <w:rPr>
          <w:sz w:val="24"/>
        </w:rPr>
        <w:t>Det har kommit en förfrågan om det riksomfattande utvecklingslägret kan hållas här i Falköping även det här året. Styrelsen sa ja till den förfrågan och står för frukosten under de pågående dagarna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en 23-26 april är det dags för ”Skaraborgsmässan”. Då ska Skaraborgs </w:t>
        <w:tab/>
        <w:t xml:space="preserve">Ungdomsskytteförbund ha en monter där. Falköping ska då ställa upp med personal </w:t>
        <w:tab/>
        <w:t>på lördagen den 25:e. Vi behöver ha där 3-4 persone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Vi ska skrota 5 st CG 63 gevä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10</w:t>
        <w:tab/>
      </w:r>
      <w:r>
        <w:rPr>
          <w:b/>
          <w:sz w:val="28"/>
        </w:rPr>
        <w:t>Kommande Verksamhe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en 25/3 är det Klubbmästerskap i sittande. Fredagen den 27/3 är det dags för den </w:t>
        <w:tab/>
        <w:t xml:space="preserve">årliga Kinnarpstafetten, där vi ställer upp med det yngsta laget på länge. Den 1 april </w:t>
        <w:tab/>
        <w:t>är det avslutning med prisutdelning och fika m.m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Vi kör igång utesäsongen den 27 april med korthållsskytte. Nytt för i år är att vi </w:t>
        <w:tab/>
        <w:t xml:space="preserve">kommer att ha korthållsskytte både Måndagar och Torsdagar. Vi kommer att skjuta </w:t>
        <w:tab/>
        <w:t>6,5 vid intresse. Kostnad för korthållsskyttet är 10 kr/gång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11</w:t>
        <w:tab/>
      </w:r>
      <w:r>
        <w:rPr>
          <w:b/>
          <w:sz w:val="28"/>
        </w:rPr>
        <w:t>Övriga frågo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ab/>
        <w:t xml:space="preserve">Det är några tyngdlyftare som vill prova på att skjuta korthåll. Det bestäms ett datum </w:t>
        <w:tab/>
        <w:t>för detta senare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 12</w:t>
        <w:tab/>
        <w:t xml:space="preserve">Ett datum för nästa möte bestämdes inte, utan vi tar kontakt med varandra på telefon </w:t>
        <w:tab/>
        <w:t>när vi vet mer om gevärsinköp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§ 13</w:t>
        <w:tab/>
        <w:t>Ordföranden tackade för uppmärksamheten och avslutade mö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Vid protokollet</w:t>
        <w:tab/>
        <w:tab/>
        <w:tab/>
        <w:tab/>
        <w:t>Justeras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Mattias Bergström</w:t>
        <w:tab/>
        <w:tab/>
        <w:tab/>
        <w:t>Fredrik Petter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1:16:00Z</dcterms:created>
  <dc:creator>Mats Larsson</dc:creator>
  <dc:description/>
  <dc:language>en-US</dc:language>
  <cp:lastModifiedBy>Fredrik Pettersson</cp:lastModifiedBy>
  <cp:lastPrinted>1998-08-06T15:44:00Z</cp:lastPrinted>
  <dcterms:modified xsi:type="dcterms:W3CDTF">1998-12-01T21:16:00Z</dcterms:modified>
  <cp:revision>2</cp:revision>
  <dc:subject/>
  <dc:title>Styrelsemöte  24/3-98  Odenhallen</dc:title>
</cp:coreProperties>
</file>