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jc w:val="center"/>
        <w:rPr/>
      </w:pPr>
      <w:r>
        <w:rPr>
          <w:rFonts w:cs="Times New Roman" w:ascii="Times New Roman" w:hAnsi="Times New Roman"/>
          <w:b/>
          <w:sz w:val="36"/>
        </w:rPr>
        <w:t>Alternativtext till Kungens man</w:t>
      </w:r>
      <w:r>
        <w:rPr>
          <w:rFonts w:cs="Times New Roman" w:ascii="Times New Roman" w:hAnsi="Times New Roman"/>
          <w:sz w:val="36"/>
        </w:rPr>
        <w:t xml:space="preserve">                              </w:t>
      </w:r>
    </w:p>
    <w:p>
      <w:pPr>
        <w:pStyle w:val="Oformaterad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iven av okänd poet?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aria går på gatan, som hon gjort i många år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ennes farsa söp ihjäl sig, hennes barndom den var svår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är på väg till torget för att sälja sina brön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å kommer torsken stor och stark, och viftar med sitt kön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å kommer en politikern, i kostym och blanka skor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an säger jag är riksdagsman och Ebbe Carlssons bror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en då blir torsken avundsjuk och säger med hög röst: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örru, jag och ingen annan ska få ta på hennes bröst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följer med politiker och han tar på hennes kropp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lägger sig och ber honom, för Guds skull res den opp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Men gubben bara stirrar, och undrar vad som hänt. 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an har ju inte fattat än att han är impotent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ill slut så fick han upp den, och i fulla drag han njöt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en gick han ner till riksda'n, om bravaden sin han skröt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å hörs från bakre raden skratt av hånfull karaktär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Göran Persson säger glatt att jag har redan varit där!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0:47:00Z</dcterms:created>
  <dc:creator>Andreas Erneholm</dc:creator>
  <dc:description/>
  <dc:language>en-US</dc:language>
  <cp:lastModifiedBy>Andreas Erneholm</cp:lastModifiedBy>
  <cp:lastPrinted>1998-04-22T12:48:00Z</cp:lastPrinted>
  <dcterms:modified xsi:type="dcterms:W3CDTF">1998-04-22T10:49:00Z</dcterms:modified>
  <cp:revision>1</cp:revision>
  <dc:subject/>
  <dc:title>Alternativtext till Kungens man                              </dc:title>
</cp:coreProperties>
</file>