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tabs>
          <w:tab w:val="clear" w:pos="1304"/>
          <w:tab w:val="left" w:pos="-3969" w:leader="none"/>
        </w:tabs>
        <w:rPr/>
      </w:pPr>
      <w:r>
        <w:rPr/>
        <w:t>BÅTLÅT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>Robert Broberg</w:t>
      </w:r>
    </w:p>
    <w:p>
      <w:pPr>
        <w:pStyle w:val="Normal"/>
        <w:tabs>
          <w:tab w:val="clear" w:pos="1304"/>
          <w:tab w:val="left" w:pos="-3969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F</w:t>
        <w:tab/>
        <w:tab/>
        <w:tab/>
        <w:t xml:space="preserve">          Gm7  C7   Gm7         C7</w:t>
      </w:r>
    </w:p>
    <w:p>
      <w:pPr>
        <w:pStyle w:val="Heading1"/>
        <w:rPr/>
      </w:pPr>
      <w:r>
        <w:rPr/>
        <w:t xml:space="preserve">De va en båt som sa till en annan va du va stilig    vi borde borda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Am7   D7                Gm7  Bbm6    Am7  Ab7 Gm7       C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varann     gjorda för varann å köla lite grann                 som bara båtar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Bm                  F                    C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kan.   Badda bam bam bam bam,   Badda bam bam bam bam.     </w:t>
      </w:r>
    </w:p>
    <w:p>
      <w:pPr>
        <w:pStyle w:val="Heading2"/>
        <w:ind w:right="-426" w:hanging="0"/>
        <w:rPr/>
      </w:pPr>
      <w:r>
        <w:rPr/>
        <w:t>F</w:t>
        <w:tab/>
        <w:tab/>
        <w:tab/>
        <w:t xml:space="preserve">    Gm7   C7       Gm7        C7    Am  D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Andra båten sa klart att ja vill va me å   kryssa, kyssa din stiliga för   i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Gm7 Bbm7          Am7  Ab7 Gm7        C7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en stillsam slör   vi varann förför,                    som bara båtar gör.  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Bb                   F                   C7                             C9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Badda bam bam bam bam,   Badda bam bam bam bam.  Sen när det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blir lä ja då kan vi klä av oss seglen   ligga ett tag vid en boj  Skepp o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hoj!  Gnida vår fernissa lite grann å fnissa kasta ankar  bli lite vågade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F        Bb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ha lite skoj oj, oj, oj.  </w:t>
      </w:r>
    </w:p>
    <w:p>
      <w:pPr>
        <w:pStyle w:val="Normal"/>
        <w:tabs>
          <w:tab w:val="clear" w:pos="1304"/>
          <w:tab w:val="left" w:pos="-3969" w:leader="none"/>
        </w:tabs>
        <w:ind w:right="-142" w:hanging="0"/>
        <w:rPr>
          <w:b/>
          <w:b/>
          <w:sz w:val="32"/>
        </w:rPr>
      </w:pPr>
      <w:r>
        <w:rPr>
          <w:b/>
          <w:sz w:val="32"/>
        </w:rPr>
        <w:t>F</w:t>
        <w:tab/>
        <w:tab/>
        <w:t xml:space="preserve">                   Gm7        C7     Gm7       C7      A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Hur vi sedan få en å kanske två egna små jollar, jollrande efter på släp i ett navelrep   e en hemlighet                    som bara båtar vet.    Badda bam bam bam bam,   Badda bam bam bam bam.   Vi kan lägga till i äktenskapets hamn vid en brygga bygga ett båthus som vi   kunde ligga i å tjära ner varann                    som bara båtar kan.   Badda bam bam bam bam,  som bara båtar kan.  Badda bam bam bam bam. </w:t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3969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-3969" w:leader="none"/>
      </w:tabs>
      <w:ind w:right="-426" w:hanging="0"/>
      <w:outlineLvl w:val="1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7:37:00Z</dcterms:created>
  <dc:creator>Stefan Erneholm</dc:creator>
  <dc:description/>
  <dc:language>en-US</dc:language>
  <cp:lastModifiedBy>Andreas Erneholm</cp:lastModifiedBy>
  <cp:lastPrinted>1996-03-03T19:58:00Z</cp:lastPrinted>
  <dcterms:modified xsi:type="dcterms:W3CDTF">1998-07-09T07:30:00Z</dcterms:modified>
  <cp:revision>5</cp:revision>
  <dc:subject/>
  <dc:title>FOREVER</dc:title>
</cp:coreProperties>
</file>