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  <w:t>A hard Day’s Night</w:t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20"/>
          <w:tab w:val="center" w:pos="7797" w:leader="none"/>
        </w:tabs>
        <w:rPr>
          <w:b/>
          <w:b/>
        </w:rPr>
      </w:pPr>
      <w:r>
        <w:rPr>
          <w:b/>
        </w:rPr>
        <w:tab/>
        <w:t>John Lennon &amp; Paul McCartney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C      F        C                                   Bb           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It’s been a Hard Day’s Night.     And I’ve been working like a dog.   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C     F         C                               Bb           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It’s been a Hard Day’s Night,      I should be sleeping like a log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F                                         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But when I get home to you,  I find the things that you do will make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C   F7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me feel al - right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C      F  C                          Bb                 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You know I work all day,     to get you money to buy you things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C     F    C                               Bb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And it’s worth just to hear you say,     you’re gonna give me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C                           F                                                       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ev’rything.     So why i love to come home,    ‘cause when I get you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C    F7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alone, you know I feel o- kay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Em    Am                               Em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When I’m home ev’rything seems to be alright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C        Am                               F7    G7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When I’m home feeling you holding me tight, tight, yeah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>C      F        C                                   Bb           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It’s been a Hard Day’s Night.     And I’ve been working like a dog.   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C     F         C                               Bb           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It’s been a Hard Day’s Night,      I should be sleeping like a log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>F                                         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But when I get home to you,  I find the things that you do will make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C   F7  C                   F         C    F7 C                 F        C     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me feel al - right.     You know I feel al - right,    you know I feel </w:t>
      </w:r>
    </w:p>
    <w:p>
      <w:pPr>
        <w:pStyle w:val="Heading1"/>
        <w:rPr/>
      </w:pPr>
      <w:r>
        <w:rPr/>
        <w:t>F    Bb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all  right,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528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528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1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881" w:leader="none"/>
      </w:tabs>
      <w:outlineLvl w:val="0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881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2:05:00Z</dcterms:created>
  <dc:creator>Andreas Erneholm</dc:creator>
  <dc:description/>
  <dc:language>en-US</dc:language>
  <cp:lastModifiedBy>Andreas Erneholm</cp:lastModifiedBy>
  <cp:lastPrinted>1997-12-03T16:53:00Z</cp:lastPrinted>
  <dcterms:modified xsi:type="dcterms:W3CDTF">1998-07-06T14:37:00Z</dcterms:modified>
  <cp:revision>4</cp:revision>
  <dc:subject/>
  <dc:title>Jag hade en älskling en gång</dc:title>
</cp:coreProperties>
</file>