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mplate Type : Bounty Hunter</w:t>
        <w:tab/>
        <w:tab/>
        <w:t>A Quot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racter Name: Hav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yer : Markus Nor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cies: Quarr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x: Male  Age: 27  Weight: 120  Height: 23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ysical Descrip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xterity:        4D     Perception:    3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mour Weapons:   5D+2   Command:       3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ster:          7D+1   Con:           3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wling Parry:   7D     Gambling:      3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dge:            7D     Hide:          4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ande:          6D     Investigation: 4D+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lee Combat:     6D     Search:        5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lee Parry:      6D     Sneak:         5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rown Weapons:   6D     Bargin:        3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hicle Blaster:  4D     Forgery:       3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s) Lrep Blaster: 8D+1   Persuasion:    3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a) Martial Arts: 1D+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nowledge:        1D     Strength:      4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ien Species:    1D     Brawling:      6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imidation:     5D+2   Climbing/Jumping: 5D+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guages:        3D+1   Lifting:       6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eetwise:       5D     Stamina:       6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rvival:         3D     Swiming:       5D+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power:        5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w Enforcement:  1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netary Systems:1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chanical:       4D     Technical:     2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strogation:      6D     Armour Repair: 5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st Riding:     4D     Blaster Repair:2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tpack Operation:5D     First Aid:     4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pulsor Operation:4D    Starship Repair:3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ace transports: 6D     Starship wpn.rep:3D+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rship Gunnery: 5D+1   Demolitions:   2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rship Shields: 5D+1   Sequrity:      2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woop Operation:  4D     (a) Armour Modification: 2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mour weapons / equipment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ristlaser (5D)</w:t>
        <w:tab/>
        <w:tab/>
        <w:tab/>
        <w:t>Mission Interceptor (Per + 3D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ikes (Str +1D)</w:t>
        <w:tab/>
        <w:tab/>
        <w:tab/>
        <w:t>Sensorpod (Per + 2D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ame Projector (5D+2, 7M)</w:t>
        <w:tab/>
        <w:t>Macrobinoculars (Per + 2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ser Cutter (3D, sfscale)</w:t>
        <w:tab/>
        <w:t>Recording Syste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Night / Infra / Standard Vis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Bio suit (Stamina + 1D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quipment (carrying):                    </w:t>
        <w:tab/>
        <w:t>Weapons (carrying)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PKC</w:t>
        <w:tab/>
        <w:tab/>
        <w:tab/>
        <w:tab/>
        <w:tab/>
        <w:tab/>
        <w:tab/>
        <w:t>Light Repeating Blaster (6D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tpack</w:t>
        <w:tab/>
        <w:tab/>
        <w:tab/>
        <w:tab/>
        <w:tab/>
        <w:tab/>
        <w:t>4 Thermals (10D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mour Tools (+1D)</w:t>
        <w:tab/>
        <w:tab/>
        <w:tab/>
        <w:tab/>
        <w:t>Vibroaxe (Str + 3D / 7D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 Magnacuffs</w:t>
        <w:tab/>
        <w:tab/>
        <w:tab/>
        <w:tab/>
        <w:tab/>
        <w:t>10 Throwing knif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 Mini Grappling hook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 Recordingrod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 Power packs (lightrep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 Extra Fuel canisters (flame projector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uipment (in ship):</w:t>
        <w:tab/>
        <w:tab/>
        <w:tab/>
        <w:tab/>
        <w:t>Weapons (in ship)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   1D/1D Armour</w:t>
        <w:tab/>
        <w:tab/>
        <w:tab/>
        <w:tab/>
        <w:tab/>
        <w:t>100 Throwing knif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agnacuffs</w:t>
        <w:tab/>
        <w:tab/>
        <w:tab/>
        <w:tab/>
        <w:tab/>
        <w:t>19 Thermal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Bar Neural Toxin</w:t>
        <w:tab/>
        <w:tab/>
        <w:tab/>
        <w:tab/>
        <w:t>4 Vibroax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Bar Neural Enhancer</w:t>
        <w:tab/>
        <w:tab/>
        <w:tab/>
        <w:tab/>
        <w:t>4 Light Repeating Blas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700 Food cub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lot of booz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  Powerpacks (lightrep)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e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ell">
    <w:name w:val="Tabell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basedOn w:val="NormalIndent"/>
    <w:next w:val="Normal"/>
    <w:qFormat/>
    <w:pPr>
      <w:numPr>
        <w:ilvl w:val="2"/>
        <w:numId w:val="1"/>
      </w:numPr>
      <w:outlineLvl w:val="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