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AMHÄLLSPROV PÅ POLITIK</w:t>
      </w:r>
    </w:p>
    <w:p>
      <w:pPr>
        <w:pStyle w:val="Heading1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Heading1"/>
        <w:rPr/>
      </w:pPr>
      <w:r>
        <w:rPr/>
        <w:t>DEMOKRA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Betyder folkstyre, grekiskans demos (folk) och kratia (väld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rågor avgörs med fria val eller folkomröstninga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olkomröstningar kan förkasta grundlagsförslag i Sveri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irekt demokrat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lla rösta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vänds vid frågor som berör få människo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presentativ demokrat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presentanter rösta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vänds vid frågor som berör många människor med stora avstån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illkor för demokratiska state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llmän och lika rösträt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 Sverige 1921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yllda 18 år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ensk medborgare (upptagen i röstlängden), även om personen bor i utlande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 kommunvalen får utländska medborgare skrivna i Sverige sedan tre år tillbaka röst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lla som är valmyndiga är också valbar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ränser för demokrati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Nästan alla områden som offentliga myndigheter handskas med omfattas av demokratisk kontroll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arje medborgare har rätt till fri insyn i myndigheternas verksamhet, och kan överklaga dem i högre instans (besvärsrätt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tidemokrat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cke demokratiska, totalitär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En, eller ett par personer härska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Nazister, fascister,  kommunister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ndividen måste offra sig för ett högre mål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Tidningar censureras, historien skrivs om, politiska sanningar omtolkas, syndabockar uts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ysisk styrka hyllas, intellektuella avsätts och förföljs, våld accepter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ynnade under svåra tider, även i demokratiska länder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Lätt att falla för en ledare som lovar guld och gröna skogar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0" w:leader="none"/>
        </w:tabs>
        <w:ind w:left="420" w:hanging="360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emokratins förutsättninga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änskliga rättigheter enligt FN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edborgerliga rättigheter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östrätt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Yttrandefrihet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Tryckfrihet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ötesfrihet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ättssäkerhet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ndividuellt skydd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Ekonomiska och sociala rättigheter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räver ekonomiska resurser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årt för fattiga länd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rundläggande begrepp för demokrati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ättvis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Humana laga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Jämlikhe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Ej förtryck av grupper i samhälle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olidarite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en starke hjälper den svag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ärdighe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ndividens rätt till sitt modersmål, namn och sina åsikte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äkerhe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änna sig säker överallt, inte känna sig hota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rihet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rihet till och frihet från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Heading1"/>
        <w:rPr/>
      </w:pPr>
      <w:r>
        <w:rPr/>
        <w:t>IDEOLOGI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rinciper om hur de viktigaste målen ska uppnås inom demokrat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Liberalis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ätten till liv, frihet, egendom och rätten att göra motstånd mot förstyc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Jeremy Brentha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”</w:t>
      </w:r>
      <w:r>
        <w:rPr>
          <w:rFonts w:cs="Arial" w:ascii="Arial" w:hAnsi="Arial"/>
          <w:sz w:val="24"/>
          <w:lang w:val="sv-SE"/>
        </w:rPr>
        <w:t>Största möjliga lycka åt största möjliga antal människor”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ad som är till största nytta bestäms av majoriteten, med stor hänsyn till minoritete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arje individ tilltros stor politisk kompete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rihandel och privatägande, mot statlig styrning av marknad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onservatis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Edmund Burk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krev boken ”Reflections on the Revolution in France”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amhället måste förändras långsamt och i små steg, med hänsyn till historia och tradition, ex. Monarkin, religionen och familje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ser att ekonomiska skillnader ska vara kva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töder starka statliga försvarssyst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ot statliga sociala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ocialis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Jämlikhet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vskaffande av ekonomiska skillnade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lla ska få tillgång till skolor och vård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killnader i politisk makt ska tas bor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emokratisk socialism, socialdemokrati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ill förändra samhället långsamt genom reform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volutionär socialis, kommunism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örändra samhället snabbt, med våld om tvunge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å kontroll över produktionen och produktionsmedl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ser att de samlade ekonomiska resurserna ska överföras till samhället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Heading1"/>
        <w:rPr/>
      </w:pPr>
      <w:r>
        <w:rPr/>
        <w:t>STATSSKI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tatschefe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presenterar lande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tingen politisk makt eller enbart representativa uppgifte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onarki när statschefen är monark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Kungen har nästan all makt i ex. Marocko och Jordanie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publik när statschefen är presiden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residenten landets högste politiske styresman i ex. Finland och US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alsyste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ajoritetsval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alkretsarna lika många som platserna i parlamente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en av kandidaterna som får flest röster får platsen i parlamentet, de andra rösterna kastas i princip bor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agnar stora partier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Lättare att skapa starka regeringar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ersonkännedomen bland väljarna bättr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ynnar uppkomsten av ett tvåpartisystem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ändisskap, massmedial framtoning och privat förmögenhet kan påverka valutgånge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roportionella val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lla röster lika mycket värda, 22% av rösterna i riket är lika med 22% av platserna i parlamente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Tillämpas av de flesta demokratiska länderna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inoriteterna representerade i parlamente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aga regeringar (motmedel: småpartispärr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En riksdagsman röstar främst som företrädare för partiet, inte för väljarna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Heading2"/>
        <w:rPr>
          <w:sz w:val="36"/>
        </w:rPr>
      </w:pPr>
      <w:r>
        <w:rPr>
          <w:sz w:val="36"/>
        </w:rPr>
        <w:t>FOLKOMRÖSTNINGA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Obligatoriska decisiva folkomröstninga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åste underställas folket för beslu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sultat bindande för regering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ådgivande fakultativa konsultativa folkomröstninga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an genomföras om riksdagen så besluta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sultat endast rådgivande, behöver inte följas av parlament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ärskilt vanligt med grundlagsfolkomröstninga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olkomröstningar genomförda i Sverige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usdrycksomröstningen, om förbud mot rusdrycker</w:t>
      </w:r>
    </w:p>
    <w:p>
      <w:pPr>
        <w:pStyle w:val="Normal"/>
        <w:numPr>
          <w:ilvl w:val="3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Nej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Högertrafikomröstningen, om införandet av högertrafik</w:t>
      </w:r>
    </w:p>
    <w:p>
      <w:pPr>
        <w:pStyle w:val="Normal"/>
        <w:numPr>
          <w:ilvl w:val="3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taten motsatte sig folket med ett ja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TP-omröstningen, om framtida pensionssystem</w:t>
      </w:r>
    </w:p>
    <w:p>
      <w:pPr>
        <w:pStyle w:val="Normal"/>
        <w:numPr>
          <w:ilvl w:val="3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TP-linjen vann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ärnkraftsomröstningen, om kärnkraftens framtid</w:t>
      </w:r>
    </w:p>
    <w:p>
      <w:pPr>
        <w:pStyle w:val="Normal"/>
        <w:numPr>
          <w:ilvl w:val="3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vveckling om 25 år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EU-omröstningen, om medlemskap i EU</w:t>
      </w:r>
    </w:p>
    <w:p>
      <w:pPr>
        <w:pStyle w:val="Normal"/>
        <w:numPr>
          <w:ilvl w:val="3"/>
          <w:numId w:val="6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Ja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Heading1"/>
        <w:rPr/>
      </w:pPr>
      <w:r>
        <w:rPr/>
        <w:t>SVERIGES POLITISKA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arlamentaris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geringen måste ha riksdagens förtroen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iksdagen har det avgörande inflytandet över regeringsmak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1974 års regeringsfor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iksdagen fick en kammare istället för de tidigare två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arlamentarismens princip skrevs in i grundla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emensam valdag för riksdagsval, landstingsval och kommunalval införd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issa friheter och rättigheter grundlagsskyddad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ungen förlorade sin politiska mak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rundlag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årare att ändra än vanliga laga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  <w:lang w:val="sv-SE"/>
        </w:rPr>
        <w:t xml:space="preserve">Två riksdagsbeslut åtskilda </w:t>
      </w:r>
      <w:r>
        <w:rPr>
          <w:rFonts w:cs="Arial" w:ascii="Arial" w:hAnsi="Arial"/>
          <w:sz w:val="24"/>
        </w:rPr>
        <w:t>av val</w:t>
      </w:r>
      <w:r>
        <w:rPr>
          <w:rFonts w:cs="Arial" w:ascii="Arial" w:hAnsi="Arial"/>
          <w:sz w:val="24"/>
          <w:lang w:val="sv-SE"/>
        </w:rPr>
        <w:t xml:space="preserve"> ska leda till samma sak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Folket kan med en decisiv omröstning avslå riksdagens beslu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eriges fyra grundlaga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geringsformen från 1974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astslår hur Sverige ska styras, hur riksdag och regering ska välja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Tryckfrihetsförordningen från 1949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er skydd åt det tryckta ord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uccessionsordningen från 1812 och 1980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nger hur statschefen ska ut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Yttrandefrihetsgrundlagen från 1992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glerar etermediernas rättigh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iksdagsordnin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ellanting mellan grundlag och vanlig la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glerar riksdagens arbe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an ändras om mer än 50% röstar för ett försla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Val och välja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ria val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  <w:lang w:val="sv-SE"/>
        </w:rPr>
        <w:t xml:space="preserve">I Sverige kan medborgarna själva välja om de </w:t>
      </w:r>
      <w:r>
        <w:rPr>
          <w:rFonts w:cs="Arial" w:ascii="Arial" w:hAnsi="Arial"/>
          <w:sz w:val="24"/>
        </w:rPr>
        <w:t>vill</w:t>
      </w:r>
      <w:r>
        <w:rPr>
          <w:rFonts w:cs="Arial" w:ascii="Arial" w:hAnsi="Arial"/>
          <w:sz w:val="24"/>
          <w:lang w:val="sv-SE"/>
        </w:rPr>
        <w:t xml:space="preserve"> </w:t>
      </w:r>
      <w:r>
        <w:rPr>
          <w:rFonts w:cs="Arial" w:ascii="Arial" w:hAnsi="Arial"/>
          <w:sz w:val="24"/>
        </w:rPr>
        <w:t>rösta</w:t>
      </w:r>
      <w:r>
        <w:rPr>
          <w:rFonts w:cs="Arial" w:ascii="Arial" w:hAnsi="Arial"/>
          <w:sz w:val="24"/>
          <w:lang w:val="sv-SE"/>
        </w:rPr>
        <w:t xml:space="preserve"> </w:t>
      </w:r>
      <w:r>
        <w:rPr>
          <w:rFonts w:cs="Arial" w:ascii="Arial" w:hAnsi="Arial"/>
          <w:sz w:val="24"/>
        </w:rPr>
        <w:t>eller</w:t>
      </w:r>
      <w:r>
        <w:rPr>
          <w:rFonts w:cs="Arial" w:ascii="Arial" w:hAnsi="Arial"/>
          <w:sz w:val="24"/>
          <w:lang w:val="sv-SE"/>
        </w:rPr>
        <w:t xml:space="preserve"> inte rösta, och vad de vill rösta på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Hemliga v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ngen behöver tala om vilket parti han eller hon stödj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erige använder proportionella val med småpartispär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Tre politiska val samtidigt i Sverige, den tredje söndagen i septemb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iksdagsval, gul sede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Landstingsval, blå sede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ommunalval, vit sede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yraårig mandatperi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öjligt att påverka vilka personer som får plats i riksdagen genom person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verige ät indelat i 29 valkretsar, följer i stort sett länsgränser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akta om Sveri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tatschef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Carl XVI Gustav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egeringschef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Göran Perss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(Birgitta Dahl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Lands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23 styc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Kommun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288 styck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Mandatfördeln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349 mandat fördelas mellan partierna vid riksdagsval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310 fast mandat (fördelas på valkretsarna beroende på antalet röstberättigade i valkrets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39 utjämningsmandat (till för att ge varje röst samma värd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pärr mot småparti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Minst 4 procent av rösterna i riket, eller 12 procent i en valkrets för att få delta i mandatfördelninge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v-SE"/>
        </w:rPr>
        <w:t>Ingen begränsning i kommunalva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tiska parti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roll i demokrat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lut fattas av någon som tillhör ett parti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Betydligt svårare att driva politik på egen han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De moderna svenska partierna började bildas kring slutet av 1800-talet, samtidigt som folkstyret tog fa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0 fanns det 5 riksdagspartier i Sverige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Ett konservativ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t liberal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t socialdemokratiskt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Ett bondeparti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Ett vänsterparti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Inte förrän i slutet av 1980-talet tog tre nya partier fäste i riksdage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Miljöparitet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Kristdemokraterna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Ny demokrati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Höger-vänster har sina grunder i den franska nationalförsamlingen under revolution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som var för stark kungamakt satt till höger om talmann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som var motståndare till monarkin satt till vänste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Extremistpartier har aldrig fått något riktigt fotfäste i Sverig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etablerade partiernas förmåga att hålla rent hus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Sveriges politiska partie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Socialdemokratiska arbetarparti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öran Perss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alistisk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änsterparti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drun Shyma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alistiskt, feministiskt, (kommunistiskt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erparti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ologisk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kpartiet liberalern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s Leijonbor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eral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istdemokratern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f Svenss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vativ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rata samlingsparti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 Bild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eralt, konservativ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ljöpartiet de grön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ger Schlaug, Marianne Samuelss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ologisk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ksdag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Arboga möte, 1435, Sveriges första riksda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Riksmöte i september varje år, 349 ledamöter samla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betet pågår till början av juni året därpå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ppnas av kun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sministern lägger fram regeringens politik, regeringsförklaringe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Hålls i riksdagshuset på Helgeandsholmen i Stockhol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ksdagens uppgifte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Stifta laga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Besluta om statens inkomster och utgifte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Besluta hur resurserna ska fördelas mellan olika verksamhete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Kontrollera regeringe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Kontrollera de statliga myndigheter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getprocess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Ny budgetordning från och med hösten 1997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Bättre kontroll över statens utgift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getåret överensstämmer med kalender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ärker regeringens makt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sitionspartier kan inte bara rösta för ökade utgifter, utan måste samtidigt lägga fram förslag på nya inkoms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s fram i två ste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g 1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ringen lägger fram ett förslag till utgiftstak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sitionen får några veckor på sig att kommentera förslaget, eller komma med egna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 oktober och de första veckorna i november sker ett intensivt arbete i finansutskottet</w:t>
      </w:r>
    </w:p>
    <w:p>
      <w:pPr>
        <w:pStyle w:val="Normal"/>
        <w:numPr>
          <w:ilvl w:val="4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ringens budgetförslag ställs mot oppositionens</w:t>
      </w:r>
    </w:p>
    <w:p>
      <w:pPr>
        <w:pStyle w:val="Normal"/>
        <w:numPr>
          <w:ilvl w:val="4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verlämnas till riksdagen i slutet av november, efter debatten som följer klubbas budgetramarn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g 2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4"/>
        </w:rPr>
        <w:t>Fackutskotten fördelar pengarna olika utgiftsposter</w:t>
      </w:r>
    </w:p>
    <w:p>
      <w:pPr>
        <w:pStyle w:val="Normal"/>
        <w:numPr>
          <w:ilvl w:val="4"/>
          <w:numId w:val="2"/>
        </w:numPr>
        <w:rPr/>
      </w:pPr>
      <w:r>
        <w:rPr>
          <w:rFonts w:cs="Arial" w:ascii="Arial" w:hAnsi="Arial"/>
          <w:sz w:val="24"/>
        </w:rPr>
        <w:t>Ramarna får inte överskridas</w:t>
      </w:r>
    </w:p>
    <w:p>
      <w:pPr>
        <w:pStyle w:val="Normal"/>
        <w:numPr>
          <w:ilvl w:val="4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prioriteringar inom respektive utgiftsområde får s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ksdagens kontroll av regerin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mälningar till konstitutionsutskott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 kontrollerar...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4"/>
        </w:rPr>
        <w:t>Statsrådens förehavanden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ringsärendenas handläggni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 inte ministerstyre tillämpa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föranden i KU ska alltid komma från ett oppositionspart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skottet kan föreslå att ett statsråd ska prick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 begära misstroendevotum med påföljande omröstning i kammare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Om 35 riksdagsledamöter begär misstroendevotum mot en regeringsmedlem genomförs d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östar minst 175 ledamöter för misstroende måste ministern avgå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östas statsministern ner måste hela regeringen avgå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ågor och interpellation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ksdagen utser 12 revisorer som kontrollerar hur den statliga verksamheten sköts ekonomisk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Riksdagen väljer 4 justitieombudsmän som under fyra år övervakar skola, arbetsmarknad, tryckfrihet och sekretessfråg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sv-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5:32:00Z</dcterms:created>
  <dc:creator>Familjen Nordin</dc:creator>
  <dc:description/>
  <dc:language>en-US</dc:language>
  <cp:lastModifiedBy>Familjen Nordin</cp:lastModifiedBy>
  <cp:lastPrinted>1998-10-20T20:02:00Z</cp:lastPrinted>
  <dcterms:modified xsi:type="dcterms:W3CDTF">1998-10-20T19:49:00Z</dcterms:modified>
  <cp:revision>4</cp:revision>
  <dc:subject/>
  <dc:title>SAMHÄLLSPROV PÅ POLITIK</dc:title>
</cp:coreProperties>
</file>