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&lt;HTML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&lt;HEAD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&lt;TITLE&gt;Huvudsidan - ram&lt;/TITL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&lt;/HEAD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&lt;FRAMESET COLS="20%, 80%"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&lt;FRAME SRC="dok1b.htm" Name="Innehall"&gt;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&lt;FRAME SRC="dok1c.htm" NAME="visa"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&lt;/FRAMESET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&lt;/HTML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