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rering av Examensarbete</w:t>
      </w:r>
    </w:p>
    <w:p>
      <w:pPr>
        <w:pStyle w:val="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itle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mne:</w:t>
        <w:tab/>
        <w:t>……………………………………………………………………………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el:</w:t>
        <w:tab/>
        <w:t>……………………………………………………………………………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äng:</w:t>
        <w:tab/>
        <w:t>…………………..</w:t>
        <w:tab/>
        <w:tab/>
        <w:t>Startdatum:  ……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TEKNO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n:</w:t>
        <w:tab/>
        <w:t>………………………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sonnummer:</w:t>
        <w:tab/>
        <w:t>…………………………………</w:t>
        <w:tab/>
        <w:t>Sektionstillhörighet: …………………………..</w:t>
        <w:tab/>
      </w:r>
    </w:p>
    <w:p>
      <w:pPr>
        <w:pStyle w:val="Normal"/>
        <w:bidi w:val="0"/>
        <w:jc w:val="left"/>
        <w:rPr/>
      </w:pPr>
      <w:r>
        <w:rPr/>
        <w:t>Adress:</w:t>
        <w:tab/>
        <w:t>………………………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lefon:</w:t>
        <w:tab/>
        <w:t>………………………………….</w:t>
        <w:tab/>
        <w:t>Fax: …………………….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-mail:  </w:t>
        <w:tab/>
        <w:t>…………………………………</w:t>
        <w:tab/>
        <w:t>Mobiltelefon:  ………………………………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HANDLED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mn:</w:t>
        <w:tab/>
        <w:t>……………………………………………………………………………………………………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ress:</w:t>
        <w:tab/>
        <w:t>………………………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lefon:</w:t>
        <w:tab/>
        <w:t>………………………………….</w:t>
        <w:tab/>
        <w:t>Fax:  ………………….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-mail:  </w:t>
        <w:tab/>
        <w:t>…………………………………</w:t>
        <w:tab/>
        <w:t>Mobiltelefon:  ………………………………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EXAMINAT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Namn:</w:t>
        <w:tab/>
        <w:t>………………………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ress:</w:t>
        <w:tab/>
        <w:t>………………………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lefon:</w:t>
        <w:tab/>
        <w:t>………………………………….</w:t>
        <w:tab/>
        <w:t>Fax:  ………………….……………………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-mail:  </w:t>
        <w:tab/>
        <w:t>…………………………………</w:t>
        <w:tab/>
        <w:t>Mobiltelefon:  ………………………………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derskrifter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Datum:  _______________</w:t>
        <w:tab/>
        <w:t>Datum:  _______________</w:t>
        <w:tab/>
        <w:t>Datum:  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</w:t>
        <w:tab/>
        <w:t>______________________</w:t>
        <w:tab/>
        <w:t>______________________</w:t>
      </w:r>
    </w:p>
    <w:p>
      <w:pPr>
        <w:pStyle w:val="Normal"/>
        <w:bidi w:val="0"/>
        <w:jc w:val="left"/>
        <w:rPr/>
      </w:pPr>
      <w:r>
        <w:rPr/>
        <w:t>Teknolog</w:t>
        <w:tab/>
        <w:tab/>
        <w:t>Handledare</w:t>
        <w:tab/>
        <w:tab/>
        <w:t>Examin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a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