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Dagboken – Inga-Greta och Gustav Severinson</w:t>
      </w:r>
    </w:p>
    <w:p>
      <w:pPr>
        <w:pStyle w:val="Normal"/>
        <w:rPr/>
      </w:pPr>
      <w:r>
        <w:rPr/>
        <w:t>Preliminär renskrift! /Kerstin</w:t>
      </w:r>
    </w:p>
    <w:p>
      <w:pPr>
        <w:pStyle w:val="Normal"/>
        <w:rPr/>
      </w:pPr>
      <w:r>
        <w:rPr/>
      </w:r>
    </w:p>
    <w:p>
      <w:pPr>
        <w:pStyle w:val="Normal"/>
        <w:rPr/>
      </w:pPr>
      <w:r>
        <w:rPr/>
        <w:t>Den 14 dec. 1939</w:t>
      </w:r>
    </w:p>
    <w:p>
      <w:pPr>
        <w:pStyle w:val="Lptext"/>
        <w:rPr/>
      </w:pPr>
      <w:r>
        <w:rPr/>
        <w:t>Denna bok, som en vänlig själ skänkte mig för åtta år sen, har hittills fått stå obegagnad, som prydnad i bokhyllan. Jag har många gånger tänkt börja använda den, men antingen har ingenting nämnvärt hänt, eller, när något hänt, har det fattats företagsamhet att sätta sig ned och skriva. Från början tänkte jag, att jag skulle starta denna dagbok, när ett nytt skede inträdde i mitt liv – mitt giftermål var ju den första stora förändringen, sedan kom ju ungarna… Och nu stå vi mitt uppe i ett världskrig – skulle det då inte finnas massor av saker, som vore värda att upptecknas?</w:t>
      </w:r>
    </w:p>
    <w:p>
      <w:pPr>
        <w:pStyle w:val="Lptext"/>
        <w:rPr/>
      </w:pPr>
      <w:r>
        <w:rPr/>
        <w:t>Så har jag då beslutat anteckna litet av varje, som det kan vara roligt för småttingarna att läsa, när de blivit stora – och illustrera anteckningarna med klipp ur pressen och ett och annat foto.</w:t>
      </w:r>
    </w:p>
    <w:p>
      <w:pPr>
        <w:pStyle w:val="Lptext"/>
        <w:rPr/>
      </w:pPr>
      <w:r>
        <w:rPr/>
        <w:t xml:space="preserve">För att börja från början, är det väl lämpligt rekapitulera de viktigaste händelserna under de 2 ½ år, som gått sedan </w:t>
      </w:r>
    </w:p>
    <w:p>
      <w:pPr>
        <w:pStyle w:val="Lptext"/>
        <w:rPr/>
      </w:pPr>
      <w:r>
        <w:rPr>
          <w:u w:val="single"/>
        </w:rPr>
        <w:t>Giftermålet</w:t>
      </w:r>
      <w:r>
        <w:rPr/>
        <w:t>. Den 27 mars 1937, Man kan inte säga det var särskilt stämningsfullt med ceremonin. Prästen, som hette Junger, hade en praktfull snuva, och snöt sig i ett medan han läste ur sin bok. Men jag kände mig nog så högtidlig i den vackra kyrkan, St. Nicolai i Nyköping, och huttrade ömsom av nervositet och ömsom av köld. Fem personer övervar högtidligheten, prästen, vi själva, mamma och kyrkvakten. Vi avslutade dagen med champagnesupé på Standard, Gustav, mamma och jag, och tyckte det var en väl använd dag.</w:t>
      </w:r>
    </w:p>
    <w:p>
      <w:pPr>
        <w:pStyle w:val="Lptext"/>
        <w:rPr/>
      </w:pPr>
      <w:r>
        <w:rPr/>
        <w:t>Vår första adress blev Solbackevägen nr. 8. Jag tycker det låter så rart, där var också så trivsamt. Sommaren gick och en god del av vintern, jag arbetade på Konsums kontor som vikarie mest hela tiden, på fritiden plockade vi svamp, oändliga massor svamp tyckte mamma, som stod för kosthållet och fick rensa den. Och jag gick på en vävkurs, det var verkligen en trevlig sysselsättning och vävde ryor, draperier och scarves.</w:t>
      </w:r>
    </w:p>
    <w:p>
      <w:pPr>
        <w:pStyle w:val="Lptext"/>
        <w:rPr/>
      </w:pPr>
      <w:r>
        <w:rPr/>
        <w:t xml:space="preserve">Så hände det sig, den 5 januari 1938 klockan 0.30 att mamma fick en födelsedagspresent, det var nämligen då </w:t>
      </w:r>
      <w:r>
        <w:rPr>
          <w:u w:val="single"/>
        </w:rPr>
        <w:t>Inger, Gun Inger, kom till världen</w:t>
      </w:r>
      <w:r>
        <w:rPr/>
        <w:t>.</w:t>
      </w:r>
    </w:p>
    <w:p>
      <w:pPr>
        <w:pStyle w:val="Lptext"/>
        <w:rPr/>
      </w:pPr>
      <w:r>
        <w:rPr/>
        <w:t>Ett litet rynkigt, gulaktigt knyte, förfärligt mager, men vägde 3100 gram. Hon kunde inte vara så värst fet heller, jag hade väl levt på lingon och mjölk större delen av tiden, det var nämligen det enda jag tålde i matväg. Nog hade jag längtat obeskrivligt efter det lilla livet, men de första veckorna, ja månaderna, av hennes liv undrade jag många gånger om jag ändå inte åtagit mig något, som jag aldrig skulle gå iland med, nämligen att sköta Lillan. (Så fick hon heta ett helt år.) Jag var så nervös att det nästan gränsade till hysteri. Hade av någon anledning fått för mig hon skulle kunna kvävas av kräkningar, och sprang därför och lyssnade, om hon andades, ungefär var tionde minut dygnet runt. Nu var Inger vad man kallar ett grinigt barn, hon sov inte en enda natt ordentligt på de första fem månaderna. Men tiden gick, och Inger frodades – med välling – tillhjälp, och jag vande mig vid att vara mamma.</w:t>
      </w:r>
    </w:p>
    <w:p>
      <w:pPr>
        <w:pStyle w:val="Lptext"/>
        <w:rPr/>
      </w:pPr>
      <w:r>
        <w:rPr/>
        <w:t>Den 1 maj samma år reste Gustav till Gotland, för att bli ass. i föreningen där. Jag och Inger reste 14 dar efter, och så bosatte vi oss i en liten stuga i Snäckgärdsbaden, vi hyrde den av kapten Engborg i Visby. När jag tänker tillbaka på den sommaren, kan jag bara minnas det var härligt på alla vis, den härliga luften, den underbara utsikten, och bäst av allt, all den sol Inger fick lapa, den lade grunden till hennes goda hälsa. Där blev också Inger en helt ny unge, sov ordentligt, blev knubbig och brun, brun så hon väckte uppseende vart vi kom.</w:t>
      </w:r>
    </w:p>
    <w:p>
      <w:pPr>
        <w:pStyle w:val="Lptext"/>
        <w:rPr/>
      </w:pPr>
      <w:r>
        <w:rPr/>
        <w:t>Den 1 oktober bröt vi upp från Visby, med lättnad ändå, för det började bli mörkt om kvällarna och litet kusligt bo ensam i skogen. Efter påhälsningar hos släkt och vänner satte vi oss i Malmö i slutet av månaden. Adress Erikstorpsgatan 2a. Inger hade just fått sin första tand, när vi kom dit, en till kom och vi var tvungna fotografera. Resultatet synes här. &lt;Bild på Inger&gt;</w:t>
      </w:r>
    </w:p>
    <w:p>
      <w:pPr>
        <w:pStyle w:val="Lptext"/>
        <w:rPr/>
      </w:pPr>
      <w:r>
        <w:rPr/>
        <w:t xml:space="preserve">Kortet skänktes också av de stolta föräldrarna till hela släkten. Inger var nu ett piggt och kraftigt fruntimmer, gick de första stapplande stegen Luciadagen, alltså något över 11 mån. gammal. </w:t>
      </w:r>
    </w:p>
    <w:p>
      <w:pPr>
        <w:pStyle w:val="Lptext"/>
        <w:rPr/>
      </w:pPr>
      <w:r>
        <w:rPr/>
      </w:r>
    </w:p>
    <w:p>
      <w:pPr>
        <w:pStyle w:val="Lptext"/>
        <w:rPr/>
      </w:pPr>
      <w:r>
        <w:rPr/>
        <w:t xml:space="preserve">1939 gick in, och en bit inpå året inträffade en ny stor händelse, nämligen den </w:t>
      </w:r>
      <w:r>
        <w:rPr>
          <w:u w:val="single"/>
        </w:rPr>
        <w:t>23 januari</w:t>
      </w:r>
      <w:r>
        <w:rPr/>
        <w:t xml:space="preserve"> då </w:t>
      </w:r>
      <w:r>
        <w:rPr>
          <w:u w:val="single"/>
        </w:rPr>
        <w:t>Gerd</w:t>
      </w:r>
      <w:r>
        <w:rPr/>
        <w:t xml:space="preserve"> Inga Greta föddes. Hon kom till världen på Malmö B.B. en måndag klockan 11.30. Vägde 3300 gram. Att babies kan vara varandra så olika, som Inger och Gerd som nyfödda! Gerd var visserligen liten, men knubbig och lagom rosig och med tätt, svart fjun på huvudet. Jag tror minsann hon skrattade redan första veckan av sin levnad! Hon har fortfarande – hon är 11 mån. när jag skriver detta – mycket lätt för att skratta, är som en sol. Hon har hittills inte gjort mycket väsen av sig, och det första halvåret visste jag faktiskt inte av att jag hade någon baby annat än vid måltider och blöjbyten. Gerd döptes i St. Petri kyrka i Malmö vid en veckas ålder. Det lilla felet på ryggen opererades, när hon var en månad, och sköterskorna på avd. 3e kunde inte nog förundra sig över denna snälla unge. – Tiden gick, vi hade en härlig vår och försommar, som jag aldrig skall glömma. Vi bodde så nära Öresundsparken, att vi där gjorde dagliga, långa visiter, och jag kommer alltid minnas när syrenerna blommade och hur näktergalen sjöng.</w:t>
      </w:r>
    </w:p>
    <w:p>
      <w:pPr>
        <w:pStyle w:val="Lptext"/>
        <w:rPr/>
      </w:pPr>
      <w:r>
        <w:rPr/>
        <w:t>Dagarna efter midsommar bröt vi upp från denna trevliga stad. Gustav skulle tjänstgöra i Östersund och vi flyttade till mormor i Katrineholm för att där avvakta närmare flyttningsorder. De läto vänta på sig, vi hade räknat med att vara i eget bo igen 1/10, men så kom kriget och en del annat, och medförde ändrade förhållanden, Vårt uppehåll på Linnévägen 41 i Katrineholm minns jag utan saknad, fast vi hade det skönt där också.</w:t>
      </w:r>
    </w:p>
    <w:p>
      <w:pPr>
        <w:pStyle w:val="Lptext"/>
        <w:rPr/>
      </w:pPr>
      <w:r>
        <w:rPr/>
        <w:t>Den 17 november kom jag och ungarna till Göteborg, och vi hoppas få stanna här ett tag och slå oss till ro efter allt flyttande. (Bautastensgatan 7, tel. 11 61 02).</w:t>
      </w:r>
    </w:p>
    <w:p>
      <w:pPr>
        <w:pStyle w:val="Lptext"/>
        <w:rPr/>
      </w:pPr>
      <w:r>
        <w:rPr/>
      </w:r>
    </w:p>
    <w:p>
      <w:pPr>
        <w:pStyle w:val="Lptext"/>
        <w:rPr/>
      </w:pPr>
      <w:r>
        <w:rPr/>
        <w:t xml:space="preserve">Idag är det den 2 januari 1940. Kriget är man nu van vid. Första veckorna i september i fjol, när Tyskland lade beslag på Polen, våndades man över att ingenting kunde göras åt allt det lidande, kriget åstadkom. Ja, sedan trubbades ens känsliga sinne av, man lyssnade förstrött på frontrapporterna i radio. När sedan ryssarnas överfall på Finland tog sin början den 30 nov. rycktes man åter upp ur liknöjdheten, och nu är det bara att förbereda sig på, att det </w:t>
      </w:r>
      <w:r>
        <w:rPr>
          <w:u w:val="single"/>
        </w:rPr>
        <w:t>kanske</w:t>
      </w:r>
      <w:r>
        <w:rPr/>
        <w:t xml:space="preserve"> kan bli vår tur härnäst. Än så länge lever vi precis som vanligt, ger en slant till Finlandsinsamlingen kanske. Och häromdan förebådades i radio att vi skulle få det kallare inomhus och inget varmvatten på grund av koksbristen, men det har vi inte sett ännu. Priserna på livsförnödenheter ha stigit en del, men det är väl också den enda förändringen.</w:t>
      </w:r>
    </w:p>
    <w:p>
      <w:pPr>
        <w:pStyle w:val="Lptext"/>
        <w:rPr/>
      </w:pPr>
      <w:r>
        <w:rPr/>
        <w:t>Inger artar sig att bli ett musikaliskt barn. Men så har hon hört visor ända sedan hon kunde bruka sina öron. Hon sjunger Bä, bä vita lamm, Byssan lull, Gubben Noa, och Jungman Jansson med ungefär riktig melodi. Men hon pratar fortfarande barnjoller, och därför är det nog inte mer än jag som förstår vad hon sjunger av orden. Men om jag sätter mig vid pianot och spelar igenom hela visrepertoaren, som vid det här laget är rikhaltig, känner hon igen varje bit, bara jag spelar första takterna och är inte litet stolt över att få tala om, vad för låt jag spelade.</w:t>
      </w:r>
    </w:p>
    <w:p>
      <w:pPr>
        <w:pStyle w:val="Lptext"/>
        <w:rPr/>
      </w:pPr>
      <w:r>
        <w:rPr/>
        <w:t>Inger är förfärligt rar XX. Jag önskar jag hade ett kort att klistra hit, som visade hennes ljusa locksvall och de röda rosorna på kinderna! Kraftig, lagom tjock, kunde hon faktiskt ta 1:sta pris på vilken praktbarnsutställning som helst. Detta sagt utan skryt. Däremot vore det inte lämpligt ställa ut hennes häftiga lynne, det hoppas jag att hon själv ställer in, när hon blir litet äldre.</w:t>
      </w:r>
    </w:p>
    <w:p>
      <w:pPr>
        <w:pStyle w:val="Lptext"/>
        <w:rPr/>
      </w:pPr>
      <w:r>
        <w:rPr/>
        <w:t>Gerd är 11 mån. nu. Inte så tidig i utvecklingen som Inger. Men ändå pigg som en mört, och krälar omkring så fort de små krokiga benen förmå. Hon reser sig också ledigt vid alla fasta föremål i rummen. Fyra tandsebissar – där är hon kanske en aning före Inger. Och vokabulären omfattar orden ”vov-vov”, ”tat-tat”, ”pappa” och ”mamma”.</w:t>
      </w:r>
    </w:p>
    <w:p>
      <w:pPr>
        <w:pStyle w:val="Lptext"/>
        <w:rPr/>
      </w:pPr>
      <w:r>
        <w:rPr/>
      </w:r>
    </w:p>
    <w:p>
      <w:pPr>
        <w:pStyle w:val="Lptext"/>
        <w:rPr/>
      </w:pPr>
      <w:r>
        <w:rPr/>
        <w:t>Trettondagen 1940. (Gustav) Jag har nyss börjat mitt arbete som revisor, och tror att jag kommer  att trivas med det. Det som nu överskuggar alla personliga frågor är det politiska läget. Finland strider tappert med det stora sovjetriket. Skall Sverige hjälpa? Vad förslår vår hjälp, säga de försiktiga. Finland strider för oss, säga de andra. Hur det än går, kommer vårt beslut att ha verkningar för sekler. För oss som levt med är det ofattbart att detta krig kunnat utbryta sedan såren knappt läkts efter det förra. Vilka omvälvningar skall följa på detta, hur skall världen kunna komma till en rationell ordning?</w:t>
      </w:r>
    </w:p>
    <w:p>
      <w:pPr>
        <w:pStyle w:val="Lptext"/>
        <w:rPr/>
      </w:pPr>
      <w:r>
        <w:rPr/>
        <w:t>Annars ha vi det så bra nu. Men Inga Greta har mycket arbete med bägge barnen, ensam som hon är. Om det vore normala tider skulle vi köpa bil nu, jag behöver den för mina resor, men har inte lust att köpa bil när jag inte vet om jag kan få bensin till den.</w:t>
      </w:r>
    </w:p>
    <w:p>
      <w:pPr>
        <w:pStyle w:val="Lptext"/>
        <w:rPr/>
      </w:pPr>
      <w:r>
        <w:rPr/>
        <w:t xml:space="preserve">Om det ändå fanns </w:t>
      </w:r>
      <w:r>
        <w:rPr>
          <w:u w:val="single"/>
        </w:rPr>
        <w:t>hopp</w:t>
      </w:r>
      <w:r>
        <w:rPr/>
        <w:t xml:space="preserve"> att kriget skall sluta innan det minerat Europa!</w:t>
      </w:r>
    </w:p>
    <w:p>
      <w:pPr>
        <w:pStyle w:val="Lptext"/>
        <w:rPr/>
      </w:pPr>
      <w:r>
        <w:rPr/>
      </w:r>
    </w:p>
    <w:p>
      <w:pPr>
        <w:pStyle w:val="Lptext"/>
        <w:rPr/>
      </w:pPr>
      <w:r>
        <w:rPr/>
        <w:t>15 januari. Det ser allt hotfullare ut med detta fruktansvärda krig. Fast vi fortfarande ägnar oss åt fredliga sysselsättningar, som t.ex. att mäta ungarna – Inger var 92 cm. lång vid 2 års ålder – rycker faran närmare inpå knutarna. I rapporterna igår kväll omtalades om bombfällning på en ö strax utanför Luleå och idag omtalades att Ryssland klagat på vår bristande neutralitet – beträffande frivilliga, betr. vapenleveranser och så press-agitationen. Den svenska regeringens bemötande av klagomålen var inte tillfredsställande. Kan inte fatta, att dessa ryssar ska behöva åt oss, de bör ha häcken full med sina grannar. – Belgien och Holland ordna med allt starkare beredskap – vad månde bliva av detta nådens år 1940?</w:t>
      </w:r>
    </w:p>
    <w:p>
      <w:pPr>
        <w:pStyle w:val="Lptext"/>
        <w:rPr/>
      </w:pPr>
      <w:r>
        <w:rPr/>
      </w:r>
    </w:p>
    <w:p>
      <w:pPr>
        <w:pStyle w:val="Lptext"/>
        <w:rPr/>
      </w:pPr>
      <w:r>
        <w:rPr/>
        <w:t xml:space="preserve">17 mars 1940 (Gustav) Idag har vi varit ute i ett härligt solväder. Nenne putsade i snön och hade mycket roligt. Vi har haft rekordvinter i år och isen har legat långt ut till havs. Vid årsrevisionen har jag </w:t>
      </w:r>
      <w:r>
        <w:rPr>
          <w:u w:val="single"/>
        </w:rPr>
        <w:t>gått</w:t>
      </w:r>
      <w:r>
        <w:rPr/>
        <w:t xml:space="preserve"> till Malmön och Smögen vilket inte är ofta man har tillfälle till. Sjöfarten har haft det mycket besvärligt och trafiken i Öresund är fortfarande i det närmaste blockerad. I Göteborgs hamn är det dock i det närmaste isfritt nu.</w:t>
      </w:r>
    </w:p>
    <w:p>
      <w:pPr>
        <w:pStyle w:val="Lptext"/>
        <w:rPr/>
      </w:pPr>
      <w:r>
        <w:rPr/>
        <w:t>Finland och Ryssland har slutit fred, en hård fred för Finland. Det har dock lättat våra sinnen att slippa bevittna detta mördande. Framtiden får visa om Finland genom sitt tappra motstånd vunnit sitt oberoende.</w:t>
      </w:r>
    </w:p>
    <w:p>
      <w:pPr>
        <w:pStyle w:val="Lptext"/>
        <w:rPr/>
      </w:pPr>
      <w:r>
        <w:rPr/>
        <w:t>Vi håller på och bygger ihop vårt hem, sist har vi köpt en lampa till matvrån som vi tycker mycket om och en hallspegel. En byrå för hallen har vi beställt. När skall vi få skrivbordet som vi väntat på så länge?</w:t>
      </w:r>
    </w:p>
    <w:p>
      <w:pPr>
        <w:pStyle w:val="Lptext"/>
        <w:rPr/>
      </w:pPr>
      <w:r>
        <w:rPr/>
      </w:r>
    </w:p>
    <w:p>
      <w:pPr>
        <w:pStyle w:val="Lptext"/>
        <w:rPr/>
      </w:pPr>
      <w:r>
        <w:rPr/>
        <w:t>21/3 (Gustav) Idag har vi fått skrivbord.</w:t>
      </w:r>
    </w:p>
    <w:p>
      <w:pPr>
        <w:pStyle w:val="Lptext"/>
        <w:rPr/>
      </w:pPr>
      <w:r>
        <w:rPr/>
      </w:r>
    </w:p>
    <w:p>
      <w:pPr>
        <w:pStyle w:val="Lptext"/>
        <w:rPr/>
      </w:pPr>
      <w:r>
        <w:rPr/>
        <w:t>12/4 (Gustav) Idag kl. 5.30 väcktes vi av flyglarm. Dockan blev rädd för Hesa Fredrik. Fort fick vi på de nödvändigaste kläderna. Inom 20 min. kom Faran över. Vi hann ej i skyddsrum.</w:t>
      </w:r>
    </w:p>
    <w:p>
      <w:pPr>
        <w:pStyle w:val="Lptext"/>
        <w:rPr/>
      </w:pPr>
      <w:r>
        <w:rPr/>
      </w:r>
    </w:p>
    <w:p>
      <w:pPr>
        <w:pStyle w:val="Lptext"/>
        <w:rPr/>
      </w:pPr>
      <w:r>
        <w:rPr/>
        <w:t>8 maj. Det händer en del saker. Den 11/4 vaknade vi på morgonen och fann, att vi hade tyskarna till grannar både i Danmark och Norge. Sedan dess har kriget rasat i Norge – Danmark fann sig utan vidare i ockupationen. Det har nog inte varit så många verkliga sammandrabbningar, tyskarna ha XX många gånger haft ett lätt arbete, då det norska försvaret så gott som brutit samman. Engelsmännens försök att tränga (?) mot Syd-Norge fick ett snöpligt slut, det blev reträtt. Och Mr Chamberlain får igår och idag bära hundhuvudet för nederlaget inför underhuset. Der Führer får nog sig ett gott skratt åt all den påpälsning, regeringen i England får.</w:t>
      </w:r>
    </w:p>
    <w:p>
      <w:pPr>
        <w:pStyle w:val="Lptext"/>
        <w:rPr/>
      </w:pPr>
      <w:r>
        <w:rPr/>
        <w:t>Så har också kriget ryckt närmare inpå våra knutar. Det är bara vi kvar nu av de nordiska länderna, som hittills klarat sig undan kriget. Hur länge skall det förbli? Det är underligt att man kan leva livet precis som vanligt med ett sådant hot över sig. Trots all avspärrning i handelsvägarna ha vi precis lika gott om mat som förr. Det är ransonering på kaffe och te, av valutaskäl, och på socker. Kaffe ¼ kg per person och månad, te 100 gram och socker 2 kg för samma tid. Så det är riklig tilldelning. Det börjar XX bli ont om frukt. Potatisen är dålig, tack vare den svåra vintern, kostar 24 öre kilot.</w:t>
      </w:r>
    </w:p>
    <w:p>
      <w:pPr>
        <w:pStyle w:val="Lptext"/>
        <w:rPr/>
      </w:pPr>
      <w:r>
        <w:rPr/>
        <w:t>Jag och ungarna ha skaffat evakueringstillflykt i Södra Ljunga i Småland. Skönt att veta det finns någonstans att ta vägen om det skulle hända…</w:t>
      </w:r>
    </w:p>
    <w:p>
      <w:pPr>
        <w:pStyle w:val="Lptext"/>
        <w:rPr/>
      </w:pPr>
      <w:r>
        <w:rPr/>
        <w:t>Jag har vaccinerat båda flickorna. Gerd kan gå sedan tre veckor. En särdeles stor glädje, då man innerst inne varit litet orolig för hennes rygg.</w:t>
      </w:r>
    </w:p>
    <w:p>
      <w:pPr>
        <w:pStyle w:val="Lptext"/>
        <w:rPr/>
      </w:pPr>
      <w:r>
        <w:rPr/>
        <w:t>Idag har också Gustav åkt ut i beredskapstjänst. Måtte, måtte det bara stanna vid fredstjänstgöring (?)!</w:t>
      </w:r>
    </w:p>
    <w:p>
      <w:pPr>
        <w:pStyle w:val="Lptext"/>
        <w:rPr/>
      </w:pPr>
      <w:r>
        <w:rPr/>
        <w:t>Vi ha fått vår lilla söta hallbyrå. Men man orkar inte riktigt glädja sig åt att pynta hemma i dessa tider.</w:t>
      </w:r>
    </w:p>
    <w:p>
      <w:pPr>
        <w:pStyle w:val="Lptext"/>
        <w:rPr/>
      </w:pPr>
      <w:r>
        <w:rPr/>
      </w:r>
    </w:p>
    <w:p>
      <w:pPr>
        <w:pStyle w:val="Lptext"/>
        <w:rPr/>
      </w:pPr>
      <w:r>
        <w:rPr/>
        <w:t>10/6. Sedan sist har tyskarna blivit herrar i Holland, Belgien och Luxemburg. Holland gav sig på några dagar, Belgien var litet mera svårfjällat, men till slut kapitulerade Leopold utan sina medbröders samtycke. Många fördömande ord ha därför fällts om honom, mest av fransmännen, och han har blivit struken ur Hederslegionen.</w:t>
      </w:r>
    </w:p>
    <w:p>
      <w:pPr>
        <w:pStyle w:val="Lptext"/>
        <w:rPr/>
      </w:pPr>
      <w:r>
        <w:rPr/>
        <w:t>Idag har Italien lämnat krigsförklaring till de allierade. Vad skall det bli av allt detta elände?</w:t>
      </w:r>
    </w:p>
    <w:p>
      <w:pPr>
        <w:pStyle w:val="Lptext"/>
        <w:rPr/>
      </w:pPr>
      <w:r>
        <w:rPr/>
        <w:t>Gustav har haft fyra dagars tjänstledighet.</w:t>
      </w:r>
    </w:p>
    <w:p>
      <w:pPr>
        <w:pStyle w:val="Lptext"/>
        <w:rPr/>
      </w:pPr>
      <w:r>
        <w:rPr/>
        <w:t>Vi lever fortfarande precis som vanligt. Livsmedelspriserna stiger förstås en del. Hyran ha vi fått höjd. Det är nu ransonering också på tvål, såpa och tvättmedel. 60 pkäng per person och månad, motsvarar ungefär ¼ kg såpa. Inget margarin får köpas.</w:t>
      </w:r>
    </w:p>
    <w:p>
      <w:pPr>
        <w:pStyle w:val="Lptext"/>
        <w:rPr/>
      </w:pPr>
      <w:r>
        <w:rPr/>
        <w:t>Bensinrestriktioner, förstås. Inga privatbilar i bruk, inskränkningar i droskbils-, lastbils-, buss- och båtkörningar.</w:t>
      </w:r>
    </w:p>
    <w:p>
      <w:pPr>
        <w:pStyle w:val="Lptext"/>
        <w:rPr/>
      </w:pPr>
      <w:r>
        <w:rPr/>
        <w:t>Norge har också idag kapitulerat. Strider ha rasat i Narviksområdet hela tiden, men nu behövs Englands trupper för andra ändamål.</w:t>
      </w:r>
    </w:p>
    <w:p>
      <w:pPr>
        <w:pStyle w:val="Lptext"/>
        <w:rPr/>
      </w:pPr>
      <w:r>
        <w:rPr/>
      </w:r>
    </w:p>
    <w:p>
      <w:pPr>
        <w:pStyle w:val="Lptext"/>
        <w:rPr/>
      </w:pPr>
      <w:r>
        <w:rPr/>
        <w:t>19/10 (Gustav)</w:t>
      </w:r>
    </w:p>
    <w:p>
      <w:pPr>
        <w:pStyle w:val="Lptext"/>
        <w:rPr/>
      </w:pPr>
      <w:r>
        <w:rPr/>
        <w:t>5 okt. blev jag fri. Skönt få ta itu med jobbet igen. Det började bli märkt och ensamt uppe vid Nötesunds färja på Orust. Men där har jag haft en härlig sommar. Ett tag var jag brun som en chokladkaka. Nu har jag uniformen i garderoben och ränseln bredvid. Jag är krigsplacerad på 17:de etappdepåkompaniet (?).</w:t>
      </w:r>
    </w:p>
    <w:p>
      <w:pPr>
        <w:pStyle w:val="Lptext"/>
        <w:rPr/>
      </w:pPr>
      <w:r>
        <w:rPr/>
        <w:t xml:space="preserve">Ungarna frodas och växer. Nenne är en liten dam, och umgås med ungarna i kvarteret. Lite busig är hon allt, spottar och svär ibland, men det skall vi nog ta ur henne så småningom. Dockan är hjärtetvingande (?) när hon kommer och lägger huvet i mitt knä. </w:t>
      </w:r>
    </w:p>
    <w:p>
      <w:pPr>
        <w:pStyle w:val="Lptext"/>
        <w:rPr/>
      </w:pPr>
      <w:r>
        <w:rPr/>
        <w:t>I morgon skall jag till Uddevalla och tala för medlemsråden.</w:t>
      </w:r>
    </w:p>
    <w:p>
      <w:pPr>
        <w:pStyle w:val="Lptext"/>
        <w:rPr/>
      </w:pPr>
      <w:r>
        <w:rPr/>
        <w:t>Jag är ute på resor hela veckorna och det blir så roligt få vara hemma en dag ibland.</w:t>
      </w:r>
    </w:p>
    <w:p>
      <w:pPr>
        <w:pStyle w:val="Lptext"/>
        <w:rPr/>
      </w:pPr>
      <w:r>
        <w:rPr/>
      </w:r>
    </w:p>
    <w:p>
      <w:pPr>
        <w:pStyle w:val="Lptext"/>
        <w:rPr/>
      </w:pPr>
      <w:r>
        <w:rPr/>
        <w:t xml:space="preserve">5/12 (Gustav) </w:t>
        <w:tab/>
        <w:t>Inger 101 cm lång</w:t>
      </w:r>
    </w:p>
    <w:p>
      <w:pPr>
        <w:pStyle w:val="Lptext"/>
        <w:rPr/>
      </w:pPr>
      <w:r>
        <w:rPr/>
        <w:tab/>
        <w:tab/>
        <w:tab/>
        <w:t>Gerd 83 cm lång.</w:t>
      </w:r>
    </w:p>
    <w:p>
      <w:pPr>
        <w:pStyle w:val="Lptext"/>
        <w:rPr/>
      </w:pPr>
      <w:r>
        <w:rPr/>
        <w:t>Bilder: Inger och Gerd den 15/11 1940.</w:t>
      </w:r>
    </w:p>
    <w:p>
      <w:pPr>
        <w:pStyle w:val="Lptext"/>
        <w:rPr/>
      </w:pPr>
      <w:r>
        <w:rPr/>
        <w:t>Bilder också på löpsedlar och ransoneringskort.</w:t>
      </w:r>
    </w:p>
    <w:p>
      <w:pPr>
        <w:pStyle w:val="Lptext"/>
        <w:ind w:hanging="0"/>
        <w:rPr/>
      </w:pPr>
      <w:r>
        <w:rPr/>
      </w:r>
    </w:p>
    <w:p>
      <w:pPr>
        <w:pStyle w:val="Lptext"/>
        <w:rPr/>
      </w:pPr>
      <w:r>
        <w:rPr/>
      </w:r>
    </w:p>
    <w:p>
      <w:pPr>
        <w:pStyle w:val="Lptext"/>
        <w:rPr/>
      </w:pPr>
      <w:r>
        <w:rPr/>
        <w:t>29 dec, 1940. Bautastensgatan 7, Göteborg. (Gustav)</w:t>
      </w:r>
    </w:p>
    <w:p>
      <w:pPr>
        <w:pStyle w:val="Lptext"/>
        <w:rPr/>
      </w:pPr>
      <w:r>
        <w:rPr/>
        <w:t>Mormor firar jul hos oss. Flickorna fick en cykel av henne i julklapp och mamma hade rustat sin barndoms lekdocka och den är nu barnens käraste leksak, som de ofta slåss om. Vi har en fin julgran och mamma klipper korgar och karameller av grant papper nästan lika forts som flickorna river sönder.</w:t>
      </w:r>
    </w:p>
    <w:p>
      <w:pPr>
        <w:pStyle w:val="Lptext"/>
        <w:rPr/>
      </w:pPr>
      <w:r>
        <w:rPr/>
        <w:t>På juldagen var vi hemma hos Bergheds, igår var furir Andersson med familj hos oss och vi spelte ”femhundra”.</w:t>
      </w:r>
    </w:p>
    <w:p>
      <w:pPr>
        <w:pStyle w:val="Lptext"/>
        <w:rPr/>
      </w:pPr>
      <w:r>
        <w:rPr/>
        <w:t>Den 1 jan. träder omsättningsskatten, 5%, i kraft och jag har mest arbete nu med anledning av denna. Veckan före jul var jag i Stockholm på revisorsveckan, jag köpte då kläder på PUB och julklappar.</w:t>
      </w:r>
    </w:p>
    <w:p>
      <w:pPr>
        <w:pStyle w:val="Lptext"/>
        <w:rPr/>
      </w:pPr>
      <w:r>
        <w:rPr/>
        <w:t>(Tidningsklipp om handeln med matvaror.)</w:t>
      </w:r>
    </w:p>
    <w:p>
      <w:pPr>
        <w:pStyle w:val="Lptext"/>
        <w:rPr/>
      </w:pPr>
      <w:r>
        <w:rPr/>
      </w:r>
    </w:p>
    <w:p>
      <w:pPr>
        <w:pStyle w:val="Lptext"/>
        <w:rPr/>
      </w:pPr>
      <w:r>
        <w:rPr/>
        <w:t>1 jan. 1941 (Gustav)</w:t>
      </w:r>
    </w:p>
    <w:p>
      <w:pPr>
        <w:pStyle w:val="Lptext"/>
        <w:rPr/>
      </w:pPr>
      <w:r>
        <w:rPr/>
        <w:t>Vårt nyårsfirande börjar bli tradition. D.v.s. vi firar inte alls.</w:t>
      </w:r>
    </w:p>
    <w:p>
      <w:pPr>
        <w:pStyle w:val="Lptext"/>
        <w:rPr/>
      </w:pPr>
      <w:r>
        <w:rPr/>
        <w:t>Igår kväll hade vi granen tänd och brände ett par julbloss till barnens förnöjelse. Vid 7 tiden tystade oväsendet i barnens sängar. Därefter åt vi lutfisk, som jag tycker mycket om numera. Vi hörde på radio och läste tidningar och framåt 9 tiden spelade vi femhundra. Efter nyheterna gick damerna till kojs och jag läste till kl. 12 då jag slog på radion. Tattis vaknade när de Wahl läste nyårsklockorna. Vi önskade varann gott nytt år och sen somnade vi igen.</w:t>
      </w:r>
    </w:p>
    <w:p>
      <w:pPr>
        <w:pStyle w:val="Lptext"/>
        <w:rPr/>
      </w:pPr>
      <w:r>
        <w:rPr/>
        <w:t>Idag är det kallt. Tattis och jag har gjort en tvåtimmars terrängmarsch. Nu är hon och mormor på bio och jag är barnpiga.</w:t>
      </w:r>
    </w:p>
    <w:p>
      <w:pPr>
        <w:pStyle w:val="Lptext"/>
        <w:rPr/>
      </w:pPr>
      <w:r>
        <w:rPr/>
      </w:r>
    </w:p>
    <w:p>
      <w:pPr>
        <w:pStyle w:val="Lptext"/>
        <w:rPr/>
      </w:pPr>
      <w:r>
        <w:rPr/>
        <w:t>Teckning</w:t>
      </w:r>
    </w:p>
    <w:p>
      <w:pPr>
        <w:pStyle w:val="Lptext"/>
        <w:rPr/>
      </w:pPr>
      <w:r>
        <w:rPr/>
        <w:t>Detta har Inger ritat och det skall föreställa 1 flicka, 1 häst och 1 elefant. Jag har inte tagit reda på vilket som är vilket.</w:t>
      </w:r>
    </w:p>
    <w:p>
      <w:pPr>
        <w:pStyle w:val="Lptext"/>
        <w:rPr/>
      </w:pPr>
      <w:r>
        <w:rPr/>
      </w:r>
    </w:p>
    <w:p>
      <w:pPr>
        <w:pStyle w:val="Lptext"/>
        <w:rPr/>
      </w:pPr>
      <w:r>
        <w:rPr/>
        <w:t>26/1 Det var längesen jag ritade något i dagboken. Sedan sist har det hänt en hel del. Vi ha ju börjat ett nytt år, och dessförinnan firat en jul, en jul lik alla andra jular. Inte hade vi någon brist på mat eller godsaker som hör julen till, både skinka, sylta, gröt, lutfisk, apelsiner, nötter, ja det var faktiskt bara dadlar som fattades, och efter dem kändes det ingen saknad.</w:t>
      </w:r>
    </w:p>
    <w:p>
      <w:pPr>
        <w:pStyle w:val="Lptext"/>
        <w:rPr/>
      </w:pPr>
      <w:r>
        <w:rPr/>
        <w:t>Dessa tre veckor på det nya året ha dock visat, att vi inte allt framgent kan få ha det så här bekymmersfritt ifråga om livsmedel. För det första ha priserna stigit avsevärt, omsättningsskatten gör naturligtvis sitt till.</w:t>
      </w:r>
    </w:p>
    <w:p>
      <w:pPr>
        <w:pStyle w:val="Lptext"/>
        <w:rPr/>
      </w:pPr>
      <w:r>
        <w:rPr/>
        <w:t>Smör kostar 4:55 kilot, margarin 3:00, havregryn 65 öre, ost 3.70, jag, det är bara några exempel. Ett par helyllestrumpor kostar 6.50-8.50 – man tycker priserna ha stigit så snabbt att man inte hunnit följa med.</w:t>
      </w:r>
    </w:p>
    <w:p>
      <w:pPr>
        <w:pStyle w:val="Lptext"/>
        <w:rPr/>
      </w:pPr>
      <w:r>
        <w:rPr/>
        <w:t>Nu är det mera ransoneringar. Matfett, 250 gram per person och vecka; kaffe 500 gram per person och 8 veckor. Fläsk, mjöl, gryn, allt bröd, socker och sirap, ost, tvättmedel, ljus är det också ransonering, fast alltsammans är så rikligt tilldelat att det räcker gott för oss.</w:t>
      </w:r>
    </w:p>
    <w:p>
      <w:pPr>
        <w:pStyle w:val="Lptext"/>
        <w:rPr/>
      </w:pPr>
      <w:r>
        <w:rPr/>
        <w:t xml:space="preserve">Vad som däremot inte räcker är mina 35:- kronors vecko- och matpengar. Jag fattar inte, hur folk klarar sig med dessa prisförhöjningar. Lönerna stiger ju inte med samma fart som priserna, sen är det ju så mycket arbetslöshet. </w:t>
      </w:r>
    </w:p>
    <w:p>
      <w:pPr>
        <w:pStyle w:val="Lptext"/>
        <w:rPr/>
      </w:pPr>
      <w:r>
        <w:rPr/>
        <w:t>Alla spådomar till trots, ha vi i alla fall en sträng vinter. Herrar väderleksexperter var så förvissade om att två stränga vintrar aldrig följa på varandra. Det är säkert en och en halv månad sedan vi hade blidväder. I morse var det 20 grader, det vill säga en hel del här i Göteborg. Färjan har inte trafikerat leden Fiskhamnen – Eriksberg på 14 dar – när jag åkte sist med den satt vi 1 timma fast i isen.</w:t>
      </w:r>
    </w:p>
    <w:p>
      <w:pPr>
        <w:pStyle w:val="Lptext"/>
        <w:rPr/>
      </w:pPr>
      <w:r>
        <w:rPr/>
        <w:t>Influensan och mässling grassera för fullt. Hittills ha vi dock klarat oss allesammans i familjen.</w:t>
      </w:r>
    </w:p>
    <w:p>
      <w:pPr>
        <w:pStyle w:val="Lptext"/>
        <w:rPr/>
      </w:pPr>
      <w:r>
        <w:rPr/>
        <w:t>Mormor är här ännu. Det är så skönt ha henne här, både som sällskap nu när Gustav börjat årsrevisionen, och som hjälp. Jag är åtskilligt nervös, och det är välgörande att ibland få koppla av bekymmer om barn och hushåll alldeles. Gustav och jag ha varje söndag tagit skogspromenader på ett par timmar, medan mormor passat flickorna och haft middagen i ordning tills vi kommit åter.</w:t>
      </w:r>
    </w:p>
    <w:p>
      <w:pPr>
        <w:pStyle w:val="Lptext"/>
        <w:rPr/>
      </w:pPr>
      <w:r>
        <w:rPr/>
        <w:t>Mormor har stickat en massa saker åt ungarna – behövligt i den här kylan. Strumpor, vantar, byxor, - stickorna ha ständigt varit igång. Hon är så makalöst arbetsför för sina år, lilla mams. Hon fyllde 62 och Inger 3 år den 5:te. Inger fick en abc-bok av mormor, den har slagit alla leksaker ur brädet. Jag tror faktiskt hon känner sig en smula högtidlig inför ansvaret att äga en sån bok, lilla Inger. Hon känner redan igen M, O, R, A, F, B, K och förväxlar dem högst sällan. Inger har börjat sjunga igen, ett tag var det omöjligt för oss att få henne att sjunga. Vi skaffade oss en visbok av Alice Tegnér till jul, hon kan ett tiotal visor ur den förutom alla andra, hon förut lärt sig. ”Flickan från Havanna” hör dock till hennes (och pappas) favoritbitar.</w:t>
      </w:r>
    </w:p>
    <w:p>
      <w:pPr>
        <w:pStyle w:val="Lptext"/>
        <w:rPr/>
      </w:pPr>
      <w:r>
        <w:rPr/>
        <w:t>Hon pratar rätt bra nu, r- och sje-ljuden är de enda hon inte kan säga. Ibland slarvar hon dock, säger ”ta” i stället för ”ska” o.s.v.</w:t>
      </w:r>
    </w:p>
    <w:p>
      <w:pPr>
        <w:pStyle w:val="Lptext"/>
        <w:rPr/>
      </w:pPr>
      <w:r>
        <w:rPr/>
        <w:t>Inger leker numera varje dag själv utomhus, för det mesta med lekkamraten Margareta Persson, ett halvt år äldre. De klara sig så fint. De leker med sparken, vi fick av mormor förra vintern. Ibland traskar de små fröknarna iväg till parken ensamma, där finns så lockande kanor. Overall-byxbakarna börjar se betänkligt slitna ut.</w:t>
      </w:r>
    </w:p>
    <w:p>
      <w:pPr>
        <w:pStyle w:val="Lptext"/>
        <w:rPr/>
      </w:pPr>
      <w:r>
        <w:rPr/>
        <w:t>Inger växer och börjar bli knubbig igen. Hon hade halsinfektioner, 6 stycken i följd i höstas, de tog hårt på hullet. Det är mandlarna, det är fel på, ingenting finns att göra åt det, sade dr Edberg på Barnsjukhuset, som tyckte det var en präktig unge och åkomman inget att oroa sig för. Overallen, jag senast köpte, är i storlek 5 år, så nog är ungen stor för sin ålder.</w:t>
      </w:r>
    </w:p>
    <w:p>
      <w:pPr>
        <w:pStyle w:val="Lptext"/>
        <w:rPr/>
      </w:pPr>
      <w:r>
        <w:rPr/>
        <w:t>Lilla Dockan fyllde 2 år den 23dje. Hon är pigg som en mört, nästan alltid glad, och rör sig förvånansvärt snabbt trots sina svaga ben och tunga skor. Något mjukare och goare i barn-väg än Dockan får man leta efter. Hon är ibland som en kelen kattunge, och jag skulle vilja se den som kan motstå hennes charm. Charmen hindrar dock inte, att hon är fruktansvärt envis, och i de kontroverser, som ibland uppstår mellan Inger och Gerd, är det lika ofta Inger som drar det kortaste strået.</w:t>
      </w:r>
    </w:p>
    <w:p>
      <w:pPr>
        <w:pStyle w:val="Lptext"/>
        <w:rPr/>
      </w:pPr>
      <w:r>
        <w:rPr/>
        <w:t>Dockan börjar prata mer och mer, hon bjuder till att säga efter allt man säger för henne, men hon uttalar orden på sitt lilla vis. I stort sett pratar hon likadant småbarnsspråk som Inger förut, hon talar dock mer på p, ”kom” heter ”pom” – Inger sade ”tom”, t.ex.</w:t>
      </w:r>
    </w:p>
    <w:p>
      <w:pPr>
        <w:pStyle w:val="Lptext"/>
        <w:rPr/>
      </w:pPr>
      <w:r>
        <w:rPr/>
        <w:t>Dockan är så gott som fullständigt ”torrlagd” nu, och har varit det många månader förresten. Skönt att få minskning på tvätten nu, när vi slapp varmvattnet på nyåret.</w:t>
      </w:r>
    </w:p>
    <w:p>
      <w:pPr>
        <w:pStyle w:val="Lptext"/>
        <w:rPr/>
      </w:pPr>
      <w:r>
        <w:rPr/>
        <w:t>Bergheds pojke, Kjell, är jämnårig med Inger, och en gärna sedd gäst hos oss. Tyvärr bo vi så långt ifrån varann, att vi inte så ofta träffas, men när tant Viola och Kjell skall komma, talar flickorna om det och gläds långt i förväg. Har ett kort här på Kjell (kortet saknas), sådan han ser ut nu i full vinterutrustning. Kjell är rent märkvärdigt duktig att rita, undrar, vad det skall bli av honom. Inger kan inte rita något, som man kan lista sig till vad det skall föreställa, men Kjell ritar bilar och hus och allt möjligt riktigt verklighetstroget.</w:t>
      </w:r>
    </w:p>
    <w:p>
      <w:pPr>
        <w:pStyle w:val="Lptext"/>
        <w:rPr/>
      </w:pPr>
      <w:r>
        <w:rPr/>
        <w:t>Snart skall jag återuppta mina pianolektioner, som jag började med i höstas. Inte vill jag påstå jag är så lättlärd i den här åldern, men det är mycket roligt att läsa sig klinka litet och få litet musikhistoria till livs, detta av en sympatisk ung man som heter Lennart Lundén. Jag skriver upp namnet, för det kan nog hända det kan bli ett känt musiknamn med tiden.</w:t>
      </w:r>
    </w:p>
    <w:p>
      <w:pPr>
        <w:pStyle w:val="Lptext"/>
        <w:rPr/>
      </w:pPr>
      <w:r>
        <w:rPr/>
      </w:r>
    </w:p>
    <w:p>
      <w:pPr>
        <w:pStyle w:val="Lptext"/>
        <w:rPr/>
      </w:pPr>
      <w:r>
        <w:rPr/>
        <w:t>15/4-41 Gustav</w:t>
      </w:r>
    </w:p>
    <w:p>
      <w:pPr>
        <w:pStyle w:val="Lptext"/>
        <w:rPr/>
      </w:pPr>
      <w:r>
        <w:rPr/>
        <w:t>Inga-Greta har varit i stan för att titta på försvarsutställningen. Jag har varit barnpiga. Nenne har varit ute hela dan. Dockan är så rosig och rar nu och så avväpnande kelsam. Nu ligger hon inne i sängen och ropar att jag ska komma och leka med henne. Inger sover, hon somnar så fort hon kommer i sängen.</w:t>
      </w:r>
    </w:p>
    <w:p>
      <w:pPr>
        <w:pStyle w:val="Lptext"/>
        <w:rPr/>
      </w:pPr>
      <w:r>
        <w:rPr/>
        <w:t>Jag är klar med årsrevisionen, väntar inkallelse, som kan komma när som helst. Händelserna ute i världen är överväldigande, ofta näns vi inte höra nyheterna i radio. Nu är jugoslaverna snart tillintetgjorda, det ser otrevligt ut för britterna i Egypten, och grekerna som redan uträttat underverk bidar sin svåraste prövning.</w:t>
      </w:r>
    </w:p>
    <w:p>
      <w:pPr>
        <w:pStyle w:val="Lptext"/>
        <w:rPr/>
      </w:pPr>
      <w:r>
        <w:rPr/>
        <w:t>Vi har fått de krigförandes tillstånd att ta in 5 båtar i månaden västerifrån, och nu komma de varje vecka, mest från Sydamerika med bomull och livsmedel m.m.</w:t>
      </w:r>
    </w:p>
    <w:p>
      <w:pPr>
        <w:pStyle w:val="Lptext"/>
        <w:rPr/>
      </w:pPr>
      <w:r>
        <w:rPr/>
        <w:t>Någon varubrist att tala om märker man inte än. Beträffande textilråvaror lever vi ännu på landets stora lager som lades upp vid krigsutbrottet. Cellull blandas dock i de flesta tyger till 30-40%. Lastbilarna gå snart som vanligt, man räknar med att det finns c:a 40-50000 gengasdrivna motorfordon igång. Bensin finns inte alls. Fisket klarar sig hjälpligt med tjära som drivmedel. Värre är det för fraktskutorna, som inte få något bränsle alls.</w:t>
      </w:r>
    </w:p>
    <w:p>
      <w:pPr>
        <w:pStyle w:val="Lptext"/>
        <w:rPr/>
      </w:pPr>
      <w:r>
        <w:rPr/>
        <w:t>Nästan alla viktigare råvaror och större delen av livsmedlen äro ransonerade, i stort sett är det därför sörjt gör en rättvis fördelning. Mjölken är ännu fri.</w:t>
      </w:r>
    </w:p>
    <w:p>
      <w:pPr>
        <w:pStyle w:val="Lptext"/>
        <w:rPr/>
      </w:pPr>
      <w:r>
        <w:rPr/>
        <w:t>Det har varit en kall vinter med kusterna blockerade av is. Nu ser det dock ut att börja våras, fast nattfrosten hänger i.</w:t>
      </w:r>
    </w:p>
    <w:p>
      <w:pPr>
        <w:pStyle w:val="Lptext"/>
        <w:rPr/>
      </w:pPr>
      <w:r>
        <w:rPr/>
      </w:r>
    </w:p>
    <w:p>
      <w:pPr>
        <w:pStyle w:val="Lptext"/>
        <w:rPr/>
      </w:pPr>
      <w:r>
        <w:rPr/>
        <w:t>16/4 (Gustav) Idag kom inkallelsen!</w:t>
      </w:r>
    </w:p>
    <w:p>
      <w:pPr>
        <w:pStyle w:val="Lptext"/>
        <w:rPr/>
      </w:pPr>
      <w:r>
        <w:rPr/>
        <w:t>Klipp från expressbrev.</w:t>
      </w:r>
    </w:p>
    <w:p>
      <w:pPr>
        <w:pStyle w:val="Lptext"/>
        <w:rPr/>
      </w:pPr>
      <w:r>
        <w:rPr/>
      </w:r>
    </w:p>
    <w:p>
      <w:pPr>
        <w:pStyle w:val="Lptext"/>
        <w:rPr/>
      </w:pPr>
      <w:r>
        <w:rPr/>
        <w:t>31/5 (G)</w:t>
      </w:r>
    </w:p>
    <w:p>
      <w:pPr>
        <w:pStyle w:val="Lptext"/>
        <w:rPr/>
      </w:pPr>
      <w:r>
        <w:rPr/>
        <w:t>Idag har vi badat för första gången i år. Det var riktigt varmt ute vid Rya. Vi plockade strandpiltar (?) och smörblommor på hemvägen.</w:t>
      </w:r>
    </w:p>
    <w:p>
      <w:pPr>
        <w:pStyle w:val="Lptext"/>
        <w:rPr/>
      </w:pPr>
      <w:r>
        <w:rPr/>
        <w:t>Jag kom åter från beredskapen i Värmland redan den 20 dennes.</w:t>
      </w:r>
    </w:p>
    <w:p>
      <w:pPr>
        <w:pStyle w:val="Lptext"/>
        <w:rPr/>
      </w:pPr>
      <w:r>
        <w:rPr/>
        <w:t>Nästa vecka skall vi flytta till landet. Jag har hyrt en lägenhet på det idylliska Stora Askerön.</w:t>
      </w:r>
    </w:p>
    <w:p>
      <w:pPr>
        <w:pStyle w:val="Lptext"/>
        <w:rPr/>
      </w:pPr>
      <w:r>
        <w:rPr/>
      </w:r>
    </w:p>
    <w:p>
      <w:pPr>
        <w:pStyle w:val="Lptext"/>
        <w:rPr/>
      </w:pPr>
      <w:r>
        <w:rPr/>
        <w:t>23/8 (G) Idag har vi kommit tillbaka till staden.</w:t>
      </w:r>
    </w:p>
    <w:p>
      <w:pPr>
        <w:pStyle w:val="Lptext"/>
        <w:rPr/>
      </w:pPr>
      <w:r>
        <w:rPr/>
      </w:r>
    </w:p>
    <w:p>
      <w:pPr>
        <w:pStyle w:val="Lptext"/>
        <w:rPr/>
      </w:pPr>
      <w:r>
        <w:rPr/>
        <w:t>5/10 (G) Vi har flyttat till Kristinehöjdsgatan 5 i veckan. En liten trevlig lägenhet har vi fått och jag tror vi skall trivas bra här. Idag har jag varit ute i parken med barnen. Uppe på höjden har man så vacker utsikt åt Örgryte, och nere i parken finns en damm med näckrosor där änder simmar och dyker.</w:t>
      </w:r>
    </w:p>
    <w:p>
      <w:pPr>
        <w:pStyle w:val="Lptext"/>
        <w:rPr/>
      </w:pPr>
      <w:r>
        <w:rPr/>
        <w:t>I sommar har vi haft det skönt på Askerön. Jag har fiskat torsk, och alla ha vi plockat hallon och björnbär i mängd. Inga-Gretas källare är fylld med saft och sylt som aldrig förr.</w:t>
      </w:r>
    </w:p>
    <w:p>
      <w:pPr>
        <w:pStyle w:val="Lptext"/>
        <w:rPr/>
      </w:pPr>
      <w:r>
        <w:rPr/>
        <w:t>Nu är det krig mellan Ryssland och Tyskland och slaktningen där i öster lär vara fruktansvärd. Här har vi fått ransonering på ägg. Mer skall det endast få finnas två sorters röktobak. Men det är rätt gott om mat, trots kriget. Mjölken är fri än – men fram på våren blir det nog ont om mjölk. Skörden har varit exceptionellt låg i två år nu. Av brödsäd har det skördats endast hälften mot normala år.</w:t>
      </w:r>
    </w:p>
    <w:p>
      <w:pPr>
        <w:pStyle w:val="Lptext"/>
        <w:rPr/>
      </w:pPr>
      <w:r>
        <w:rPr/>
        <w:t>Ikväll skall jag resa till Halmstad, för att få hela dagen att arbeta på i morgon.</w:t>
      </w:r>
    </w:p>
    <w:p>
      <w:pPr>
        <w:pStyle w:val="Lptext"/>
        <w:rPr/>
      </w:pPr>
      <w:r>
        <w:rPr/>
      </w:r>
    </w:p>
    <w:p>
      <w:pPr>
        <w:pStyle w:val="Lptext"/>
        <w:rPr/>
      </w:pPr>
      <w:r>
        <w:rPr/>
        <w:t>19/10 (G) I går kväll höllo vi på med gardinuppsättning till bortåt 12-tiden. Nu har vi fått målat och fått nya tapeter, nu tycker vi att vårt hem är riktigt fint. Men så kostade gardinerna 90 kr till ett fönster.</w:t>
      </w:r>
    </w:p>
    <w:p>
      <w:pPr>
        <w:pStyle w:val="Lptext"/>
        <w:rPr/>
      </w:pPr>
      <w:r>
        <w:rPr/>
        <w:t>Nu skall vi gå till en fest i mässhallen – det är Konsum som 25-årsjubilerar. Anders XX talar, Folke Andersson sjunger och Sven Lilja leder allsången.</w:t>
      </w:r>
    </w:p>
    <w:p>
      <w:pPr>
        <w:pStyle w:val="Lptext"/>
        <w:rPr/>
      </w:pPr>
      <w:r>
        <w:rPr/>
        <w:t>Jag har mycket att göra. Just nu har jag en förskingringshistoria i Fjällbacka att reda ut. Idag ha vi fått XX-skattesedeln. Den slutar på 101.17 + 100:00 i värnskatt. Då har 75 kr avdragits, motsvarande 15 kr per månad som jag låg inkallad i fjol.</w:t>
      </w:r>
    </w:p>
    <w:p>
      <w:pPr>
        <w:pStyle w:val="Lptext"/>
        <w:rPr/>
      </w:pPr>
      <w:r>
        <w:rPr/>
      </w:r>
    </w:p>
    <w:p>
      <w:pPr>
        <w:pStyle w:val="Lptext"/>
        <w:rPr/>
      </w:pPr>
      <w:r>
        <w:rPr/>
        <w:t>23/10 Idag har Viola med lillasyster och söner varit på besök och tittat på vår nya lägenhet. Den blev färdigreparerad först idag förresten, och det är så skönt få allt i ordning. Vårt tel.nr. 18 27 08.</w:t>
      </w:r>
    </w:p>
    <w:p>
      <w:pPr>
        <w:pStyle w:val="Lptext"/>
        <w:rPr/>
      </w:pPr>
      <w:r>
        <w:rPr/>
        <w:t>Ungarna ha funnit sig tillrätta med sina nya lekkamrater, och är pigga, trots att förkylning gjort dem bleka om nosen. Dockan har sån hosta, som vanligt. Inger har dock klarat sig med bara snuva ännu, jag hoppas hon slipper sina halsinfektioner i år. Inger har två hål i tänderna, och vi ska gå till tandläkaren endera dagen.</w:t>
      </w:r>
    </w:p>
    <w:p>
      <w:pPr>
        <w:pStyle w:val="Lptext"/>
        <w:rPr/>
      </w:pPr>
      <w:r>
        <w:rPr/>
      </w:r>
    </w:p>
    <w:p>
      <w:pPr>
        <w:pStyle w:val="Lptext"/>
        <w:rPr/>
      </w:pPr>
      <w:r>
        <w:rPr/>
        <w:t>9/11 Idag är det Fars dag och Fars födelsedag. Vi ha uppvaktat med (kristids)-tårta m.m. på sängen. Dagen till ära gick vi på bio alla fyra och såg en färgfilm ”Tjuven i Bagdad”. Det var ingenting roligt för flickorna, men med hjälp av en karamell då och då satt de stilla. Inger gjorde då och då kommentarer med ljudelig röst.</w:t>
      </w:r>
    </w:p>
    <w:p>
      <w:pPr>
        <w:pStyle w:val="Lptext"/>
        <w:rPr/>
      </w:pPr>
      <w:r>
        <w:rPr/>
      </w:r>
    </w:p>
    <w:p>
      <w:pPr>
        <w:pStyle w:val="Lptext"/>
        <w:rPr/>
      </w:pPr>
      <w:r>
        <w:rPr/>
        <w:t>19/11-41 (G) Jag har nyss mätt flickorna. Inger var 108 cm. lång och Gerd 91 cm.</w:t>
      </w:r>
    </w:p>
    <w:p>
      <w:pPr>
        <w:pStyle w:val="Lptext"/>
        <w:rPr/>
      </w:pPr>
      <w:r>
        <w:rPr/>
      </w:r>
    </w:p>
    <w:p>
      <w:pPr>
        <w:pStyle w:val="Lptext"/>
        <w:rPr/>
      </w:pPr>
      <w:r>
        <w:rPr/>
        <w:t>Inga-Greta är sjuk. I morgon skall hon läggas in på sjukhuset. Hon har lungkatarr. Barnen och jag är mycket ledsna för att bli av med mamma, fast vi skall tro att hon bara blir borta några dagar. Fru Persson har erbjudit sig ta hand om ungarna medan mamma är sjuk.</w:t>
      </w:r>
    </w:p>
    <w:p>
      <w:pPr>
        <w:pStyle w:val="Lptext"/>
        <w:rPr/>
      </w:pPr>
      <w:r>
        <w:rPr/>
      </w:r>
    </w:p>
    <w:p>
      <w:pPr>
        <w:pStyle w:val="Lptext"/>
        <w:rPr/>
      </w:pPr>
      <w:r>
        <w:rPr/>
        <w:t>21/11 (G) Jag har hälsat på vår lilla mamma idag. Jag fick vänta en stund innan hon kom tillbaka från röntgenavdelningen. Hon har lite feber fortfarande, men det är så skönt för oss att veta att hon får god vård. Jag har lämnat flickorna till fru Persson. Gerd hämtar jag varje kväll. Hon är så glad att få följa med mig hem. Om mamma talar hon ofta. Inger trivs så bra hos sin kamrat Margareta, att hon inte ville följa med mej hem ikväll.</w:t>
      </w:r>
    </w:p>
    <w:p>
      <w:pPr>
        <w:pStyle w:val="Lptext"/>
        <w:rPr/>
      </w:pPr>
      <w:r>
        <w:rPr/>
        <w:t>Måtte mamma snart få komma hem till oss igen! Hela världen är ur led när hon är borta.</w:t>
      </w:r>
    </w:p>
    <w:p>
      <w:pPr>
        <w:pStyle w:val="Lptext"/>
        <w:rPr/>
      </w:pPr>
      <w:r>
        <w:rPr/>
      </w:r>
    </w:p>
    <w:p>
      <w:pPr>
        <w:pStyle w:val="Lptext"/>
        <w:rPr/>
      </w:pPr>
      <w:r>
        <w:rPr/>
        <w:t>7/12 (G) Mamma är fortfarande sjuk. Vi fick hem henne några dagar, men hon blev inte fri från sin feber och måste åka till sjukhuset igen. Idag har vi hälsat på henne. Jag drog vagnen med dockan. Inger ömsom åkte och ömsom använde apostlahästarna. På 35 min. gick vi över Landalabergen till Sahlgrenska. Det var styvt tyckte vi. Barnen fick vinka åt mamma nere i parken. Mamma stod i fönstret och kastade slängpussar åt oss.</w:t>
      </w:r>
    </w:p>
    <w:p>
      <w:pPr>
        <w:pStyle w:val="Lptext"/>
        <w:rPr/>
      </w:pPr>
      <w:r>
        <w:rPr/>
        <w:t>Vi har fått en så snäll och duktig flicka till hjälp. Hon heter Margareta Henriksson och är från trakten av Ängelholm. Hon låg tidigare i sängen bredvid Inga Greta på sjukhuset. Nu går det så bra här hemma, men det är klart att vi ändå längtar efter mamma. Inger grät lite ikväll och sa att hon längtar efter sin mamma.</w:t>
      </w:r>
    </w:p>
    <w:p>
      <w:pPr>
        <w:pStyle w:val="Lptext"/>
        <w:rPr/>
      </w:pPr>
      <w:r>
        <w:rPr/>
        <w:t xml:space="preserve">I höst ha vi varit i dålig form hela familjen. Jag har i flera månader haft besvär av en envis snuva. </w:t>
      </w:r>
    </w:p>
    <w:p>
      <w:pPr>
        <w:pStyle w:val="Lptext"/>
        <w:rPr/>
      </w:pPr>
      <w:r>
        <w:rPr/>
        <w:t>Men – nu tycker jag det är på väg att ta sig och jag känner den gamla formen börjar komma igen.</w:t>
      </w:r>
    </w:p>
    <w:p>
      <w:pPr>
        <w:pStyle w:val="Lptext"/>
        <w:rPr/>
      </w:pPr>
      <w:r>
        <w:rPr/>
        <w:t>Nu lider det mot jul. Om en vecka skall jag resa till revisorsveckan på Vår gård – det är ett säkert jultecken.</w:t>
      </w:r>
    </w:p>
    <w:p>
      <w:pPr>
        <w:pStyle w:val="Lptext"/>
        <w:rPr/>
      </w:pPr>
      <w:r>
        <w:rPr/>
        <w:t>Jag har lagt flickorna – det har nyss tystnat i deras sängar. Det är ett liv när kläderna skall av, de skall badas och i säng. Det går inte på en gång. Allt är en lek, en förtjusande lek. Dockan skall själv tända ljuset i badrummet, hantera tvålen och dra i dra i spolhandtaget på toaletten. Sen när de kommit i säng och fått sina slitna läseböcker skall jag läsa för dem. Det är festligt att höra Gerd deklamera: en såtterbadare ä bo i taden, han batar tator mest hela daden---</w:t>
      </w:r>
    </w:p>
    <w:p>
      <w:pPr>
        <w:pStyle w:val="Lptext"/>
        <w:rPr/>
      </w:pPr>
      <w:r>
        <w:rPr/>
        <w:t>Man får sno undan en stund för att höra nyheterna, men det dröjer inte länge förrän dom ropar efter mig. Välsignade ungar!</w:t>
      </w:r>
    </w:p>
    <w:p>
      <w:pPr>
        <w:pStyle w:val="Lptext"/>
        <w:rPr/>
      </w:pPr>
      <w:r>
        <w:rPr/>
      </w:r>
    </w:p>
    <w:p>
      <w:pPr>
        <w:pStyle w:val="Lptext"/>
        <w:rPr/>
      </w:pPr>
      <w:r>
        <w:rPr/>
        <w:t>21/2 (G) Kom hem från revisorsveckan igår. Idag har jag besökt Tattis på sjukhuset. Nu är temperaturen i det närmaste normal, men sänkan är mycket för hög. Vi hoppas dock fortfarande att få mamma hem till jul.</w:t>
      </w:r>
    </w:p>
    <w:p>
      <w:pPr>
        <w:pStyle w:val="Lptext"/>
        <w:rPr/>
      </w:pPr>
      <w:r>
        <w:rPr/>
        <w:t>Jag träffade mormor i Katrineholm som hastigast. Hon skall komma hit på juldagen.</w:t>
      </w:r>
    </w:p>
    <w:p>
      <w:pPr>
        <w:pStyle w:val="Lptext"/>
        <w:rPr/>
      </w:pPr>
      <w:r>
        <w:rPr/>
        <w:t>Nu kom Inger tassande. Men hon somnade så snällt när jag stoppade ner henne i sängen.</w:t>
      </w:r>
    </w:p>
    <w:p>
      <w:pPr>
        <w:pStyle w:val="Lptext"/>
        <w:rPr/>
      </w:pPr>
      <w:r>
        <w:rPr/>
      </w:r>
    </w:p>
    <w:p>
      <w:pPr>
        <w:pStyle w:val="Lptext"/>
        <w:rPr/>
      </w:pPr>
      <w:r>
        <w:rPr>
          <w:u w:val="single"/>
        </w:rPr>
        <w:t>Juldagen 1941</w:t>
      </w:r>
      <w:r>
        <w:rPr/>
        <w:t xml:space="preserve"> (G). Inga Greta kom hem dagen före julafton. Idag har jag mött mormor vid tåget. Jag fick handskar, sockor och – naturligtvis – näsdukar i julklapp. Vi tände granen redan kl. 5 och dansade en stund innan vi delade ut klapparna. Ungarna har verkligen roligt när de skall pröva alla de nya sakerna. </w:t>
      </w:r>
    </w:p>
    <w:p>
      <w:pPr>
        <w:pStyle w:val="Lptext"/>
        <w:rPr/>
      </w:pPr>
      <w:r>
        <w:rPr/>
        <w:t>Jag har varit hos doktorn idag och blivit behandlad för min snuva. Den är verkligen envis. Inga-Greta är rätt så pigg, men ännu matt och svag.</w:t>
      </w:r>
    </w:p>
    <w:p>
      <w:pPr>
        <w:pStyle w:val="Lptext"/>
        <w:rPr/>
      </w:pPr>
      <w:r>
        <w:rPr/>
      </w:r>
    </w:p>
    <w:p>
      <w:pPr>
        <w:pStyle w:val="Lptext"/>
        <w:rPr/>
      </w:pPr>
      <w:r>
        <w:rPr>
          <w:u w:val="single"/>
        </w:rPr>
        <w:t>1942, 21/1</w:t>
      </w:r>
      <w:r>
        <w:rPr/>
        <w:t xml:space="preserve"> Idag har jag varit på sjukhuset och fått en vaccininjektion igen. Jag har gått varannan dag sen jag kom hem den 23/12. Idag fick jag precis 1 milliard baciller insprutade i kroppen – det lär nämligen gå så många på en cm3 vaccin.</w:t>
      </w:r>
    </w:p>
    <w:p>
      <w:pPr>
        <w:pStyle w:val="Lptext"/>
        <w:rPr/>
      </w:pPr>
      <w:r>
        <w:rPr/>
        <w:t>Jag går numera till Sahlgrenska, det är en lagom promenad på 35 minuter. Idag var det friskt – 14 grader kallt och lätt blåsigt. I morse kl. halv åtta reste Margareta. Hon har varit mig en god hjälp, jag hoppas jag skall klara mig ensam nu. Det är så underbart att känna sig frisk och stark. Gustav reste samtidigt till Varberg, det blir den femte föreningen som årsrevideras. Gustav har återfått snuvan, tyvärr, han var så gott som återställd innan han började resa.</w:t>
      </w:r>
    </w:p>
    <w:p>
      <w:pPr>
        <w:pStyle w:val="Lptext"/>
        <w:rPr/>
      </w:pPr>
      <w:r>
        <w:rPr/>
        <w:t>Flickorna ha varit hos Britt XX-gren medan jag var på sjukhuset. När jag kom hem var alla tre iklädda långa flanellnattlinnen och hade silverband i håret, de lekte Lucia. Att leka ”Lucia” och ”babies” det är den uppskattade sysselsättningen för ungarna för närvarande.</w:t>
      </w:r>
    </w:p>
    <w:p>
      <w:pPr>
        <w:pStyle w:val="Lptext"/>
        <w:rPr/>
      </w:pPr>
      <w:r>
        <w:rPr/>
      </w:r>
    </w:p>
    <w:p>
      <w:pPr>
        <w:pStyle w:val="Lptext"/>
        <w:rPr/>
      </w:pPr>
      <w:r>
        <w:rPr/>
        <w:t xml:space="preserve">25/1 (G) För tredje året i följd ha vi vargavinter. Idag är det närmare 30 grader. Isen ligger långt ut till havs. Det ser ut som jag skulle kunna </w:t>
      </w:r>
      <w:r>
        <w:rPr>
          <w:u w:val="single"/>
        </w:rPr>
        <w:t>gå</w:t>
      </w:r>
      <w:r>
        <w:rPr/>
        <w:t xml:space="preserve"> till ö-föreningarna på årsrevision i år också.</w:t>
      </w:r>
    </w:p>
    <w:p>
      <w:pPr>
        <w:pStyle w:val="Lptext"/>
        <w:rPr/>
      </w:pPr>
      <w:r>
        <w:rPr/>
        <w:t>Vi har eldat en brasa i vår spis. Nu sitter ungarna framför spisen och leker med byggklossar. Inga-Greta har gått på en promenad.</w:t>
      </w:r>
    </w:p>
    <w:p>
      <w:pPr>
        <w:pStyle w:val="Lptext"/>
        <w:rPr/>
      </w:pPr>
      <w:r>
        <w:rPr/>
        <w:t>Nu pågår kriget över så gott som hela världen. Det är rätt underligt att vi har kunnat klara oss utanför så länge, som ligger så nära brandhärden. Finnarna har det svårt – värst med försörjningen. Tyskarna ha det besvärligt med att hålla ryssarna från livet (??) i den starka kylan på ostfronten.</w:t>
      </w:r>
    </w:p>
    <w:p>
      <w:pPr>
        <w:pStyle w:val="Lptext"/>
        <w:rPr/>
      </w:pPr>
      <w:r>
        <w:rPr/>
        <w:t>Engelsmän och amerikaner få stryka på foten för japanerna. Det är frågan om det brittiska imperiets gamla byggnad skall överleva stormen.</w:t>
      </w:r>
    </w:p>
    <w:p>
      <w:pPr>
        <w:pStyle w:val="Lptext"/>
        <w:rPr/>
      </w:pPr>
      <w:r>
        <w:rPr/>
      </w:r>
    </w:p>
    <w:p>
      <w:pPr>
        <w:pStyle w:val="Lptext"/>
        <w:rPr/>
      </w:pPr>
      <w:r>
        <w:rPr/>
        <w:t>Lörd. 21/2-42 (G)</w:t>
      </w:r>
    </w:p>
    <w:p>
      <w:pPr>
        <w:pStyle w:val="Lptext"/>
        <w:rPr/>
      </w:pPr>
      <w:r>
        <w:rPr/>
        <w:t>Kom från Strömstad i morse. I morgon skall jag ut till Marstrand för att resonera med sty (??) i metallfackföreningen (??), vilka ha skrivit om möjligheterna att få butik. Marstrand är ju en av de få svenska städer, som sakna kooperativ butik.</w:t>
      </w:r>
    </w:p>
    <w:p>
      <w:pPr>
        <w:pStyle w:val="Lptext"/>
        <w:rPr/>
      </w:pPr>
      <w:r>
        <w:rPr/>
        <w:t>Jag har skrivit en artikel för KFF-bladet om rörelsen i Bohuslän. Det är egentligen rätt underligt att södra skärgården alldeles saknar kooperation, medan många föreningar kommit till i mellersta och norra delen av landskapet.</w:t>
      </w:r>
    </w:p>
    <w:p>
      <w:pPr>
        <w:pStyle w:val="Lptext"/>
        <w:rPr/>
      </w:pPr>
      <w:r>
        <w:rPr/>
        <w:t>Idag har jag hämtat en oljemålning av en konstnär som heter Jernmark. Jag har köpt den för 150 kr på en utställning av Göteborgskonst, som ordnats på A.B.F.</w:t>
      </w:r>
    </w:p>
    <w:p>
      <w:pPr>
        <w:pStyle w:val="Lptext"/>
        <w:rPr/>
      </w:pPr>
      <w:r>
        <w:rPr/>
        <w:t>Jag var mycket spänd på hur den skulle ta sig ut därhemma och på vad Inga Greta skulle säga.</w:t>
      </w:r>
    </w:p>
    <w:p>
      <w:pPr>
        <w:pStyle w:val="Lptext"/>
        <w:rPr/>
      </w:pPr>
      <w:r>
        <w:rPr/>
        <w:t>(tidningsklipp om längsta köldperioden sedan 1871).</w:t>
      </w:r>
    </w:p>
    <w:p>
      <w:pPr>
        <w:pStyle w:val="Lptext"/>
        <w:rPr/>
      </w:pPr>
      <w:r>
        <w:rPr/>
      </w:r>
    </w:p>
    <w:p>
      <w:pPr>
        <w:pStyle w:val="Lptext"/>
        <w:rPr/>
      </w:pPr>
      <w:r>
        <w:rPr/>
        <w:t>3 april 1942 Långfredagen (G).</w:t>
      </w:r>
    </w:p>
    <w:p>
      <w:pPr>
        <w:pStyle w:val="Lptext"/>
        <w:rPr/>
      </w:pPr>
      <w:r>
        <w:rPr/>
        <w:t>Längden uppmätt till: Inger 100 Gerd 92 cm, allt i strumplästen.</w:t>
      </w:r>
    </w:p>
    <w:p>
      <w:pPr>
        <w:pStyle w:val="Lptext"/>
        <w:rPr/>
      </w:pPr>
      <w:r>
        <w:rPr/>
      </w:r>
    </w:p>
    <w:p>
      <w:pPr>
        <w:pStyle w:val="Lptext"/>
        <w:rPr/>
      </w:pPr>
      <w:r>
        <w:rPr/>
        <w:t>Det är lugnt och skönt härhemma i påsk. Idag har jag lagat Dockans blunddocka. Kallt är det fortfarande, men hamnen är isfri. Eriksbergsfärjan har gått 3-4 dagar.</w:t>
      </w:r>
    </w:p>
    <w:p>
      <w:pPr>
        <w:pStyle w:val="Lptext"/>
        <w:rPr/>
      </w:pPr>
      <w:r>
        <w:rPr/>
        <w:t>Idag talade T.T. om att ett okänt flygplan fällt 5 bomber mot bron mellan Haparanda och Torneå, dock utan att träffa.</w:t>
      </w:r>
    </w:p>
    <w:p>
      <w:pPr>
        <w:pStyle w:val="Lptext"/>
        <w:rPr/>
      </w:pPr>
      <w:r>
        <w:rPr/>
        <w:t>Inga Greta har varit i Nyköping i 4 veckor och arbetat på kontoret. Barnen ha varit hos mormor i Katrineholm. Jag var uppe och hämtade hem familjen i förrgår.</w:t>
      </w:r>
    </w:p>
    <w:p>
      <w:pPr>
        <w:pStyle w:val="Lptext"/>
        <w:rPr/>
      </w:pPr>
      <w:r>
        <w:rPr/>
        <w:t>Jag är klar med årsrevisionen. Den har tagit lång tid emedan jag blev hindrad i Halmstad ett par veckor.</w:t>
      </w:r>
    </w:p>
    <w:p>
      <w:pPr>
        <w:pStyle w:val="Lptext"/>
        <w:rPr/>
      </w:pPr>
      <w:r>
        <w:rPr/>
        <w:t>(tidningsurklipp med skämt om militärer)</w:t>
      </w:r>
    </w:p>
    <w:p>
      <w:pPr>
        <w:pStyle w:val="Lptext"/>
        <w:rPr/>
      </w:pPr>
      <w:r>
        <w:rPr/>
      </w:r>
    </w:p>
    <w:p>
      <w:pPr>
        <w:pStyle w:val="Lptext"/>
        <w:rPr/>
      </w:pPr>
      <w:r>
        <w:rPr/>
        <w:t>1 maj – 42. (G)</w:t>
      </w:r>
    </w:p>
    <w:p>
      <w:pPr>
        <w:pStyle w:val="Lptext"/>
        <w:rPr/>
      </w:pPr>
      <w:r>
        <w:rPr/>
        <w:t>I går kväll firade vi våren på Gillet i Mölndal i sällskap med Bergheds. Eskils fästmö Inger var vänlig och passade våra ungar.</w:t>
      </w:r>
    </w:p>
    <w:p>
      <w:pPr>
        <w:pStyle w:val="Lptext"/>
        <w:rPr/>
      </w:pPr>
      <w:r>
        <w:rPr/>
        <w:t>Idag har vi bara latat oss. Låg till kl. 12, längesen jag låg så länge.</w:t>
      </w:r>
    </w:p>
    <w:p>
      <w:pPr>
        <w:pStyle w:val="Lptext"/>
        <w:rPr/>
      </w:pPr>
      <w:r>
        <w:rPr/>
        <w:t>Idag har Askerön ringt och igår skrev I.G. till fru Rosander. Det blir nog Askerön i år också. För ett par veckor sen var jag i Ljungskile och tittade på sommarnöje. Men det går inte upp mot vår sommarö.</w:t>
      </w:r>
    </w:p>
    <w:p>
      <w:pPr>
        <w:pStyle w:val="Lptext"/>
        <w:rPr/>
      </w:pPr>
      <w:r>
        <w:rPr/>
        <w:t>Nu är matsituationen här i landet snart så svår att man har anledning att söka till landet om sommaren för att få mat. Kött kommer praktiskt taget att alldeles ta slut nu när betet börjar. På Askerön kan vi ju få grönsaker, ägg, mjölk och fisk. För att inte tala om bär.</w:t>
      </w:r>
    </w:p>
    <w:p>
      <w:pPr>
        <w:pStyle w:val="Lptext"/>
        <w:rPr/>
      </w:pPr>
      <w:r>
        <w:rPr/>
        <w:t>Nu talar vi bara om Askerön, och längtar lika mycket alla fyra till den dagen vi kan flytta ut.</w:t>
      </w:r>
    </w:p>
    <w:p>
      <w:pPr>
        <w:pStyle w:val="Lptext"/>
        <w:rPr/>
      </w:pPr>
      <w:r>
        <w:rPr/>
      </w:r>
    </w:p>
    <w:p>
      <w:pPr>
        <w:pStyle w:val="Lptext"/>
        <w:rPr/>
      </w:pPr>
      <w:r>
        <w:rPr/>
        <w:t>14/5. (G) Jag har fått inkallelseorder till den 29.</w:t>
      </w:r>
    </w:p>
    <w:p>
      <w:pPr>
        <w:pStyle w:val="Lptext"/>
        <w:rPr/>
      </w:pPr>
      <w:r>
        <w:rPr/>
      </w:r>
    </w:p>
    <w:p>
      <w:pPr>
        <w:pStyle w:val="Lptext"/>
        <w:rPr/>
      </w:pPr>
      <w:r>
        <w:rPr/>
        <w:t>4/7 1942 (G)</w:t>
      </w:r>
    </w:p>
    <w:p>
      <w:pPr>
        <w:pStyle w:val="Lptext"/>
        <w:rPr/>
      </w:pPr>
      <w:r>
        <w:rPr/>
        <w:t>Idag har jag kommit hem på en veckas tjänstledighet. Vi skall flytta till Malmö så fort jag blir fri från militärtjänsten. Jag var inte pigg på att flytta så snart, men Wingård ville jag skulle ta Skåne. Underligt nog lär det vara Emil Olsson som påyrkar att jag skall dit.</w:t>
      </w:r>
    </w:p>
    <w:p>
      <w:pPr>
        <w:pStyle w:val="Lptext"/>
        <w:rPr/>
      </w:pPr>
      <w:r>
        <w:rPr/>
        <w:t>För en månad sen fick jag 50 kr högre lön, utan att jag lämnat in någon begäran och jag tycker det är förargligt att flytta även därför.</w:t>
      </w:r>
    </w:p>
    <w:p>
      <w:pPr>
        <w:pStyle w:val="Lptext"/>
        <w:rPr/>
      </w:pPr>
      <w:r>
        <w:rPr/>
        <w:t>Idag har vi fått hem lilla Gerd, hon har legat på Barnsjukhuset i 4 veckor. Hon bröt sönder en arm och hon går ännu med gipsbandage. Hon har så svårt för att gå nu efter att ha legat stilla så länge. Inger har vattenkoppor och har fula utslag men hon är lika pigg för det.</w:t>
      </w:r>
    </w:p>
    <w:p>
      <w:pPr>
        <w:pStyle w:val="Lptext"/>
        <w:rPr/>
      </w:pPr>
      <w:r>
        <w:rPr/>
      </w:r>
    </w:p>
    <w:p>
      <w:pPr>
        <w:pStyle w:val="Lptext"/>
        <w:rPr/>
      </w:pPr>
      <w:r>
        <w:rPr/>
        <w:t>27/7. Barnen sover lugnt, och jag tänkte ta tillfället i akt att skriva till Gravarne och tacka för senast. Så fick jag fatt på denna boken och kom ihåg det var längesen jag skrev något i den.</w:t>
      </w:r>
    </w:p>
    <w:p>
      <w:pPr>
        <w:pStyle w:val="Lptext"/>
        <w:rPr/>
      </w:pPr>
      <w:r>
        <w:rPr/>
        <w:t>Ugnarna ha svårt att vara krya båda på en gång denna underliga sommar 1942. Underlig är den därför att vi inte haft en enda riktigt solvarm, skön dag. Flickorna ha knappast varit utan yllekofta någon dag.</w:t>
      </w:r>
    </w:p>
    <w:p>
      <w:pPr>
        <w:pStyle w:val="Lptext"/>
        <w:rPr/>
      </w:pPr>
      <w:r>
        <w:rPr/>
        <w:t>Gerds arm är riktigt bra, men hon har ett styggt ärr i armbågsleden. Några dar efter hon kom från sjukhuset råkade en snäll farbror på besök dra högra armen ur led, så hon är nog litet mer än vanligt ömtålig i sina extremiteter. Hon går riktigt bra nu igen, men vänster fot är inte som den skall, vi kom överens om Gustav och jag igår att vi skall höra hos läkare i Malmö, så fort vi kommit i ordning. – Så har Gerd nyss blivit bra från vattenkopporna, hon har ännu fula märken kvar efter dem.</w:t>
      </w:r>
    </w:p>
    <w:p>
      <w:pPr>
        <w:pStyle w:val="Lptext"/>
        <w:rPr/>
      </w:pPr>
      <w:r>
        <w:rPr/>
        <w:t>Inger är heller inte riktigt allright, närmast är det en varbildning i munnen hon har ont av. Vi få nog gå och dra ut en tand, så hoppas jag inflammationen ger sig.</w:t>
      </w:r>
    </w:p>
    <w:p>
      <w:pPr>
        <w:pStyle w:val="Lptext"/>
        <w:rPr/>
      </w:pPr>
      <w:r>
        <w:rPr/>
        <w:t>Vi ha varit 10 dar i Gravarne, där alla var så rara mot oss.</w:t>
      </w:r>
    </w:p>
    <w:p>
      <w:pPr>
        <w:pStyle w:val="Lptext"/>
        <w:rPr/>
      </w:pPr>
      <w:r>
        <w:rPr/>
        <w:t>Gustav blir fri från militärtjänsten denna veckan, antingen onsdag eller lördag. I nästa vecka får han göra ett nytt försök att få tag i en lägenhet åt oss i Malmö. Det ser inte så förhoppningsfullt ut. Hedmans, som efterträder Gustav, vill ha vår lägenhet 15/8.</w:t>
      </w:r>
    </w:p>
    <w:p>
      <w:pPr>
        <w:pStyle w:val="Lptext"/>
        <w:rPr/>
      </w:pPr>
      <w:r>
        <w:rPr/>
        <w:t>Gustav har fått lönen ytterligare höjd till 600:-. Med index m.m. tjänar vi nära det dubbla mot 1937 då vi gifte oss. Ändå är det svårare nu än då att få några pengar över. Allting är så dyrt nu, även om det inte är fantasipriser, som under förra kriget.</w:t>
      </w:r>
    </w:p>
    <w:p>
      <w:pPr>
        <w:pStyle w:val="Lptext"/>
        <w:rPr/>
      </w:pPr>
      <w:r>
        <w:rPr/>
        <w:t>Några exempel: smör 4.55, strösocker 0:62, salt stor svensk sill 2.35, potatis 0.45, ägg 3:29. Grönsakerna är också dyrka, tack vare den kyliga väderleken, tomaterna, t.ex. kostar ännu 3.50 kilot. Jag har syltat 2 lite. Jordgubbar i år, de kostade 1.50 litern.</w:t>
      </w:r>
    </w:p>
    <w:p>
      <w:pPr>
        <w:pStyle w:val="Lptext"/>
        <w:rPr/>
      </w:pPr>
      <w:r>
        <w:rPr/>
      </w:r>
    </w:p>
    <w:p>
      <w:pPr>
        <w:pStyle w:val="Lptext"/>
        <w:rPr/>
      </w:pPr>
      <w:r>
        <w:rPr/>
        <w:t>2/8 (G) I fredags kväll blev jag fri igen. Jag fick två dagars ”påbackning” för en kurs i sprängning och röjning. Kursen var bara för off och uoff men jag har tjänstgjort som truppchef och då har jag uoffs tjänsteställning.</w:t>
      </w:r>
    </w:p>
    <w:p>
      <w:pPr>
        <w:pStyle w:val="Lptext"/>
        <w:rPr/>
      </w:pPr>
      <w:r>
        <w:rPr/>
        <w:t>Ekonomiskt har det gått rätt bra den här gången ty jag har tagit ut mina 3 veckors semester under inkallelsetiden. Så har jag ju familjebidrag med 3.25 för hustru och 1.25 för varje barn, allt per dag. Hela hyran, 130 kr, betalar staten. I terminslön (??) och månadslön har jag som furir 3.50 per dag.</w:t>
      </w:r>
    </w:p>
    <w:p>
      <w:pPr>
        <w:pStyle w:val="Lptext"/>
        <w:rPr/>
      </w:pPr>
      <w:r>
        <w:rPr/>
        <w:t>Om en stund kommer Eric Olsson och Folke Hedman hem till oss. Hedman skall efterträda mig här i Göteborg.</w:t>
      </w:r>
    </w:p>
    <w:p>
      <w:pPr>
        <w:pStyle w:val="Lptext"/>
        <w:rPr/>
      </w:pPr>
      <w:r>
        <w:rPr/>
        <w:t>Idag har vi varit ute i Askim och badat. Där var tusentals människor i det stora badet.</w:t>
      </w:r>
    </w:p>
    <w:p>
      <w:pPr>
        <w:pStyle w:val="Lptext"/>
        <w:rPr/>
      </w:pPr>
      <w:r>
        <w:rPr/>
      </w:r>
    </w:p>
    <w:p>
      <w:pPr>
        <w:pStyle w:val="Lptext"/>
        <w:rPr/>
      </w:pPr>
      <w:r>
        <w:rPr/>
        <w:t>30/8 Kristinelundsvägen 27E, Malmö. Tel. 79476.</w:t>
      </w:r>
    </w:p>
    <w:p>
      <w:pPr>
        <w:pStyle w:val="Lptext"/>
        <w:rPr/>
      </w:pPr>
      <w:r>
        <w:rPr/>
        <w:t>Nu ha vi bott här över två veckor. Vi trivs så gott, vi ha en så förstklassig lägenhet. VI ha också haft det efterlängtade sommarvädret hela tiden, igår var det rekordvarmt för sommaren, +29 grader. Vi ha badat vid Ribersborg, så ofta vi kommit åt, och ungarna ha fått litet solbränna, fast de inte är på långt när så bruna som andra somrar. Mormor har hälsat på oss en och en halv vecka. Hon reste till Katrineholm i fredags. Hon och jag och ungarna ha hälsat på i Slimmingeby hos Malvina och Kurt (?), det var så trevligt. På tågresan fick vi se slåttern i full gång i detta bördiga land, det var en upplevelse för en upplänning.</w:t>
      </w:r>
    </w:p>
    <w:p>
      <w:pPr>
        <w:pStyle w:val="Lptext"/>
        <w:rPr/>
      </w:pPr>
      <w:r>
        <w:rPr/>
      </w:r>
    </w:p>
    <w:p>
      <w:pPr>
        <w:pStyle w:val="Lptext"/>
        <w:rPr/>
      </w:pPr>
      <w:r>
        <w:rPr/>
        <w:t>9/9 (G) Inga-Greta har krupit nästan in i radion för att höra en pjäs. Jag har stolpat upp min redogörelse till distriktsmötet i Göteborg på söndag. I söndags hade jag mötet här i Malmö. Det gick bra. Man är varje år alltid lite orolig innan mötet är överstökat och klart.</w:t>
      </w:r>
    </w:p>
    <w:p>
      <w:pPr>
        <w:pStyle w:val="Lptext"/>
        <w:rPr/>
      </w:pPr>
      <w:r>
        <w:rPr/>
        <w:t xml:space="preserve">Förut i kväll har jag hjälpt till att passera äppelmos. Köpte fallfrukt i Kågeröd i går för 27 öre kg. </w:t>
      </w:r>
    </w:p>
    <w:p>
      <w:pPr>
        <w:pStyle w:val="Lptext"/>
        <w:rPr/>
      </w:pPr>
      <w:r>
        <w:rPr/>
        <w:t>Idag har jag reviderat i Oxie där Sköld, fader till försvarsministern, sköter rulljangsen.</w:t>
      </w:r>
    </w:p>
    <w:p>
      <w:pPr>
        <w:pStyle w:val="Lptext"/>
        <w:rPr/>
      </w:pPr>
      <w:r>
        <w:rPr/>
        <w:t xml:space="preserve">Här är inte så stora avstånd som på mitt förra distrikt. Jag får mer tillfälle att vara hemma hos min familj. För det mesta far jag ut på morron och kommer tillbaka på kvällen. I Bohuslän fick jag i regel ligga ute en vecka i taget. </w:t>
      </w:r>
    </w:p>
    <w:p>
      <w:pPr>
        <w:pStyle w:val="Lptext"/>
        <w:rPr/>
      </w:pPr>
      <w:r>
        <w:rPr/>
      </w:r>
    </w:p>
    <w:p>
      <w:pPr>
        <w:pStyle w:val="Lptext"/>
        <w:rPr/>
      </w:pPr>
      <w:r>
        <w:rPr/>
        <w:t>14/9 (G) Har nyss kommit hem från Göteborg. Blev mycket vänligt avtackad i styrelsen och på konferensen. Bl.a. fick jag ett etui med pennor, den ena inviger jag nu.</w:t>
      </w:r>
    </w:p>
    <w:p>
      <w:pPr>
        <w:pStyle w:val="Lptext"/>
        <w:rPr/>
      </w:pPr>
      <w:r>
        <w:rPr/>
        <w:t>Nu kör bönderna för fullt in en ovanligt riklig gröda. Den kommer väl till pass efter två missväxtår.</w:t>
      </w:r>
    </w:p>
    <w:p>
      <w:pPr>
        <w:pStyle w:val="Lptext"/>
        <w:rPr/>
      </w:pPr>
      <w:r>
        <w:rPr/>
        <w:t>(pressklipp om avtackning av Gustav i distriktsstyrelsen)</w:t>
      </w:r>
    </w:p>
    <w:p>
      <w:pPr>
        <w:pStyle w:val="Lptext"/>
        <w:rPr/>
      </w:pPr>
      <w:r>
        <w:rPr/>
        <w:t>(tillståndsbevis för att passera militära avspärrningar)</w:t>
      </w:r>
    </w:p>
    <w:p>
      <w:pPr>
        <w:pStyle w:val="Lptext"/>
        <w:rPr/>
      </w:pPr>
      <w:r>
        <w:rPr/>
      </w:r>
    </w:p>
    <w:p>
      <w:pPr>
        <w:pStyle w:val="Lptext"/>
        <w:rPr/>
      </w:pPr>
      <w:r>
        <w:rPr/>
        <w:t>4/10 (G) Det har varit regnigt den senaste tiden och skörden har inte farit väl. Här i Skåne kom dock det mesta in under den torra tiden.</w:t>
      </w:r>
    </w:p>
    <w:p>
      <w:pPr>
        <w:pStyle w:val="Lptext"/>
        <w:rPr/>
      </w:pPr>
      <w:r>
        <w:rPr/>
        <w:t>Jag har varit i Landskrona och Hälsingborg på revision. Nästa söndag skall jag hålla föredrag i Hörby. Söndagen därpå bär det till Stockholm på det traditionella höstmötet. Hela hösten blir söndagarna upptagna.</w:t>
      </w:r>
    </w:p>
    <w:p>
      <w:pPr>
        <w:pStyle w:val="Lptext"/>
        <w:rPr/>
      </w:pPr>
      <w:r>
        <w:rPr/>
      </w:r>
    </w:p>
    <w:p>
      <w:pPr>
        <w:pStyle w:val="Lptext"/>
        <w:rPr/>
      </w:pPr>
      <w:r>
        <w:rPr/>
        <w:t>30/10 1942 kl. 22 (G)</w:t>
      </w:r>
    </w:p>
    <w:p>
      <w:pPr>
        <w:pStyle w:val="Lptext"/>
        <w:rPr/>
      </w:pPr>
      <w:r>
        <w:rPr/>
        <w:t>För en halv timma sedan födde min hustru en lite gosse. De må bra bägge. Vi är mycket, mycket glada.</w:t>
      </w:r>
    </w:p>
    <w:p>
      <w:pPr>
        <w:pStyle w:val="Lptext"/>
        <w:rPr/>
      </w:pPr>
      <w:r>
        <w:rPr/>
        <w:t>Gustav Severinson</w:t>
      </w:r>
    </w:p>
    <w:p>
      <w:pPr>
        <w:pStyle w:val="Lptext"/>
        <w:rPr/>
      </w:pPr>
      <w:r>
        <w:rPr/>
      </w:r>
    </w:p>
    <w:p>
      <w:pPr>
        <w:pStyle w:val="Lptext"/>
        <w:rPr/>
      </w:pPr>
      <w:r>
        <w:rPr/>
        <w:t>31/10 (G) Idag har jag sänt blommor till Inga-Greta. I morgon få vi hälsa på henne och vår lille nykomling i familjen. Jag har ringt två gånger idag och de är friska båda. Gerd ligger inne i sovrummet och klämmer sönder salta tårar. Hon vill inte finna sig i att mamma skall vara borta. Stackars liten. Det blir så svårt för henne att spela sin nya roll. Hon vill inte vara stor ännu.</w:t>
      </w:r>
    </w:p>
    <w:p>
      <w:pPr>
        <w:pStyle w:val="Lptext"/>
        <w:ind w:hanging="0"/>
        <w:rPr/>
      </w:pPr>
      <w:r>
        <w:rPr/>
      </w:r>
    </w:p>
    <w:p>
      <w:pPr>
        <w:pStyle w:val="Lptext"/>
        <w:rPr/>
      </w:pPr>
      <w:r>
        <w:rPr/>
        <w:t>6/11 Jag kom hem från B.B. för en timma sedan, vi ha druckit välkomstkaffe. Vår lille pys ligger på Flensburgska sjukhuset. Han är alls inte sjuk, gudskelov, men han skall vaccineras mot kikhosta, och det tar cirka 14 dar. Första veckan skall jag upp och ge honom mat 2 ggr om dagen. Han föddes den 30/10 kl. 21.11. Vägde 3470 gram, mätte 53 cm.</w:t>
      </w:r>
    </w:p>
    <w:p>
      <w:pPr>
        <w:pStyle w:val="Lptext"/>
        <w:rPr/>
      </w:pPr>
      <w:r>
        <w:rPr/>
        <w:t>(födelseannons för Hans, dock står det 31/10!))</w:t>
      </w:r>
    </w:p>
    <w:p>
      <w:pPr>
        <w:pStyle w:val="Lptext"/>
        <w:rPr/>
      </w:pPr>
      <w:r>
        <w:rPr/>
      </w:r>
    </w:p>
    <w:p>
      <w:pPr>
        <w:pStyle w:val="Lptext"/>
        <w:rPr/>
      </w:pPr>
      <w:r>
        <w:rPr/>
        <w:t>15/11 Idag har mormor och jag varit i St Petri kyrka och döpt lillebror. Hans Olov fick han heta. Det är sista dagen mormor är kvar här för denna gången, och hon har burit alla barnen till dopet nu. Samtidigt med vår pojke döptes också Tjäders, Dagny fick en pojke fem timmar efter det jag fick min, och det var ju praktiskt ordna dopet samtidigt, vi åkte samma bil till kyrkan.</w:t>
      </w:r>
    </w:p>
    <w:p>
      <w:pPr>
        <w:pStyle w:val="Lptext"/>
        <w:rPr/>
      </w:pPr>
      <w:r>
        <w:rPr/>
        <w:t>Lillpysen kom hem från Flensburgska i fredags. Han sover som en stock – på dagen, men har gärna velat gapa litet på natten. Men han ändrar väl på sig. Det är så roligt att jag fick hem honom så snart, vi springer allihop och tittar på honom med korta mellanrum.</w:t>
      </w:r>
    </w:p>
    <w:p>
      <w:pPr>
        <w:pStyle w:val="Lptext"/>
        <w:rPr/>
      </w:pPr>
      <w:r>
        <w:rPr/>
      </w:r>
    </w:p>
    <w:p>
      <w:pPr>
        <w:pStyle w:val="Lptext"/>
        <w:rPr/>
      </w:pPr>
      <w:r>
        <w:rPr/>
        <w:t>20/11 (G) Gerd mår inte bra. Hon får inte behålla maten. I morgon få vi nog åka till doktorn. PÅ två dar har hon inte fått behålla någon mat.</w:t>
      </w:r>
    </w:p>
    <w:p>
      <w:pPr>
        <w:pStyle w:val="Lptext"/>
        <w:rPr/>
      </w:pPr>
      <w:r>
        <w:rPr/>
        <w:t>Igår reviderade jag den sista föreningen i denna omgång.</w:t>
      </w:r>
    </w:p>
    <w:p>
      <w:pPr>
        <w:pStyle w:val="Lptext"/>
        <w:rPr/>
      </w:pPr>
      <w:r>
        <w:rPr/>
        <w:t xml:space="preserve">Förra söndagen var jag i Vallarum, Hörby för att hålla föredrag. Men det kom så litet folk att vi fick inställa! Nästa vecka skall jag till Hälsingborg och till Bjärsjölagård. </w:t>
      </w:r>
    </w:p>
    <w:p>
      <w:pPr>
        <w:pStyle w:val="Lptext"/>
        <w:rPr/>
      </w:pPr>
      <w:r>
        <w:rPr/>
        <w:t>(klipp om möte med Kooperativa gruppen, Hälsingborg, där Gustav skulle hålla föredrag)</w:t>
      </w:r>
    </w:p>
    <w:p>
      <w:pPr>
        <w:pStyle w:val="Lptext"/>
        <w:rPr/>
      </w:pPr>
      <w:r>
        <w:rPr/>
      </w:r>
    </w:p>
    <w:p>
      <w:pPr>
        <w:pStyle w:val="Lptext"/>
        <w:rPr/>
      </w:pPr>
      <w:r>
        <w:rPr/>
        <w:t>29/11  söndag. Det har snöat i natt och snöar fortfarande i stora flingor. Ungarna är vilda av förtjusning.</w:t>
      </w:r>
    </w:p>
    <w:p>
      <w:pPr>
        <w:pStyle w:val="Lptext"/>
        <w:rPr/>
      </w:pPr>
      <w:r>
        <w:rPr/>
      </w:r>
    </w:p>
    <w:p>
      <w:pPr>
        <w:pStyle w:val="Lptext"/>
        <w:rPr/>
      </w:pPr>
      <w:r>
        <w:rPr/>
        <w:t>30/11 Det blev ordentligt med snö. Gustav åkte med Willing (?) till Kävlinge på söndagsmorgonen. Willing skulle hålla personalmöte kl. 10. Men tåget satt fast i snön, så de kom inte fram förrän halv tolv! Malmö spårvägar hade det besvärligt, men 250 man skottade ju snart undan det värsta. Så här såg cykelstället vid G.A. torg ut! (Bild) idag har det varit frost och klart, det är underbart vackert i parken. Ungarna ha haft hjärtans roligt med (lånade) kälkar och skidor. Men nog är det litet för tidigt med vintern!  Tjäder hade ringt hem från Älmhult i kväll, där var det 15 grader kallt.</w:t>
      </w:r>
    </w:p>
    <w:p>
      <w:pPr>
        <w:pStyle w:val="Lptext"/>
        <w:rPr/>
      </w:pPr>
      <w:r>
        <w:rPr/>
        <w:t xml:space="preserve">Eftersom Gustav skrivit om Gerds magkatarr den 20 måste jag tala om, att den gick över på några dagar. Det var tydligen något epidemiskt, då flera barn i huset haft liknande. Vi var hos doktor XX för undersökning. Hon väger 1 kg för litet för sin ålder, Gerd, men jag tycker hon fått bättre aptit nu, så jag hoppas hon lägger på hullet. </w:t>
      </w:r>
    </w:p>
    <w:p>
      <w:pPr>
        <w:pStyle w:val="Lptext"/>
        <w:rPr/>
      </w:pPr>
      <w:r>
        <w:rPr/>
        <w:t>Idag är Hanseman en månad. Han är så go och snäll. Har sovit över mellanmålet hela sista veckan. Hans aptit är det inte något fel på, sist jag vägde honom hade han ökat 350 gram på en vecka. Vägde då 3900 gr.</w:t>
      </w:r>
    </w:p>
    <w:p>
      <w:pPr>
        <w:pStyle w:val="Lptext"/>
        <w:rPr/>
      </w:pPr>
      <w:r>
        <w:rPr/>
      </w:r>
    </w:p>
    <w:p>
      <w:pPr>
        <w:pStyle w:val="Lptext"/>
        <w:rPr/>
      </w:pPr>
      <w:r>
        <w:rPr/>
        <w:t>8/12 (G) Gerd har ”diskat” sparbössorna, därför ha vi nu öppnat dem och räknat årsvinsten.</w:t>
      </w:r>
    </w:p>
    <w:p>
      <w:pPr>
        <w:pStyle w:val="Lptext"/>
        <w:rPr/>
      </w:pPr>
      <w:r>
        <w:rPr/>
        <w:t>Inger</w:t>
        <w:tab/>
        <w:t>5*1 kr = 5.00</w:t>
      </w:r>
    </w:p>
    <w:p>
      <w:pPr>
        <w:pStyle w:val="Lptext"/>
        <w:rPr/>
      </w:pPr>
      <w:r>
        <w:rPr/>
        <w:tab/>
        <w:tab/>
        <w:t>3*50 öre=1.50</w:t>
      </w:r>
    </w:p>
    <w:p>
      <w:pPr>
        <w:pStyle w:val="Lptext"/>
        <w:rPr/>
      </w:pPr>
      <w:r>
        <w:rPr/>
        <w:tab/>
        <w:tab/>
        <w:t>6*25 öre=1.50</w:t>
      </w:r>
    </w:p>
    <w:p>
      <w:pPr>
        <w:pStyle w:val="Lptext"/>
        <w:rPr/>
      </w:pPr>
      <w:r>
        <w:rPr/>
        <w:tab/>
        <w:tab/>
        <w:t>11*10 öre=1.10</w:t>
      </w:r>
    </w:p>
    <w:p>
      <w:pPr>
        <w:pStyle w:val="Lptext"/>
        <w:rPr/>
      </w:pPr>
      <w:r>
        <w:rPr/>
        <w:tab/>
        <w:tab/>
        <w:t>12*5 öre= 60</w:t>
      </w:r>
    </w:p>
    <w:p>
      <w:pPr>
        <w:pStyle w:val="Lptext"/>
        <w:rPr/>
      </w:pPr>
      <w:r>
        <w:rPr/>
        <w:tab/>
        <w:tab/>
        <w:t>4*2 öre=8</w:t>
      </w:r>
    </w:p>
    <w:p>
      <w:pPr>
        <w:pStyle w:val="Lptext"/>
        <w:pBdr>
          <w:bottom w:val="single" w:sz="12" w:space="1" w:color="000000"/>
        </w:pBdr>
        <w:rPr/>
      </w:pPr>
      <w:r>
        <w:rPr/>
        <w:tab/>
        <w:tab/>
        <w:t>7*1 öre= 7</w:t>
      </w:r>
    </w:p>
    <w:p>
      <w:pPr>
        <w:pStyle w:val="Lptext"/>
        <w:rPr/>
      </w:pPr>
      <w:r>
        <w:rPr/>
        <w:tab/>
        <w:tab/>
        <w:tab/>
        <w:t>9.85</w:t>
      </w:r>
    </w:p>
    <w:p>
      <w:pPr>
        <w:pStyle w:val="Lptext"/>
        <w:rPr/>
      </w:pPr>
      <w:r>
        <w:rPr/>
      </w:r>
    </w:p>
    <w:p>
      <w:pPr>
        <w:pStyle w:val="Lptext"/>
        <w:rPr/>
      </w:pPr>
      <w:r>
        <w:rPr/>
        <w:t>Gerd</w:t>
        <w:tab/>
        <w:t>7*1 kr=7.00</w:t>
      </w:r>
    </w:p>
    <w:p>
      <w:pPr>
        <w:pStyle w:val="Lptext"/>
        <w:rPr/>
      </w:pPr>
      <w:r>
        <w:rPr/>
        <w:tab/>
        <w:tab/>
        <w:t>1*50 öre= 0.50</w:t>
      </w:r>
    </w:p>
    <w:p>
      <w:pPr>
        <w:pStyle w:val="Lptext"/>
        <w:rPr/>
      </w:pPr>
      <w:r>
        <w:rPr/>
        <w:tab/>
        <w:tab/>
        <w:t>4*25 öre=1.00</w:t>
      </w:r>
    </w:p>
    <w:p>
      <w:pPr>
        <w:pStyle w:val="Lptext"/>
        <w:rPr/>
      </w:pPr>
      <w:r>
        <w:rPr/>
        <w:tab/>
        <w:tab/>
        <w:t>12*10 öre=1.20</w:t>
      </w:r>
    </w:p>
    <w:p>
      <w:pPr>
        <w:pStyle w:val="Lptext"/>
        <w:rPr/>
      </w:pPr>
      <w:r>
        <w:rPr/>
        <w:tab/>
        <w:tab/>
        <w:t>13*5 öre=65</w:t>
      </w:r>
    </w:p>
    <w:p>
      <w:pPr>
        <w:pStyle w:val="Lptext"/>
        <w:rPr/>
      </w:pPr>
      <w:r>
        <w:rPr/>
        <w:tab/>
        <w:tab/>
        <w:t>13*2 öre=26</w:t>
      </w:r>
    </w:p>
    <w:p>
      <w:pPr>
        <w:pStyle w:val="Lptext"/>
        <w:pBdr>
          <w:bottom w:val="single" w:sz="12" w:space="1" w:color="000000"/>
        </w:pBdr>
        <w:rPr/>
      </w:pPr>
      <w:r>
        <w:rPr/>
        <w:tab/>
        <w:tab/>
        <w:t>6*1 öre=6</w:t>
      </w:r>
    </w:p>
    <w:p>
      <w:pPr>
        <w:pStyle w:val="Lptext"/>
        <w:rPr/>
      </w:pPr>
      <w:r>
        <w:rPr/>
        <w:tab/>
        <w:tab/>
        <w:tab/>
        <w:t>10.67</w:t>
      </w:r>
    </w:p>
    <w:p>
      <w:pPr>
        <w:pStyle w:val="Lptext"/>
        <w:rPr/>
      </w:pPr>
      <w:r>
        <w:rPr/>
      </w:r>
    </w:p>
    <w:p>
      <w:pPr>
        <w:pStyle w:val="Lptext"/>
        <w:rPr/>
      </w:pPr>
      <w:r>
        <w:rPr/>
        <w:t>Nu har vi delat jämnt här skall köpas klappar!</w:t>
      </w:r>
    </w:p>
    <w:p>
      <w:pPr>
        <w:pStyle w:val="Lptext"/>
        <w:rPr/>
      </w:pPr>
      <w:r>
        <w:rPr/>
      </w:r>
    </w:p>
    <w:p>
      <w:pPr>
        <w:pStyle w:val="Lptext"/>
        <w:rPr/>
      </w:pPr>
      <w:r>
        <w:rPr/>
        <w:t>10/12 (G) Har varit till Solidar och köpt skidor åt Inger till julklapp. Gerd får en rattkälke. I kväll skall jag åka nattåg till Göteborg och fortsätter i morgon bitti hem till Gravarne. Där stannar jag endast en dag för att sedan fortsätta till Stockholm.</w:t>
      </w:r>
    </w:p>
    <w:p>
      <w:pPr>
        <w:pStyle w:val="Lptext"/>
        <w:rPr/>
      </w:pPr>
      <w:r>
        <w:rPr/>
        <w:t>Här nere har jag varit borta så lite att det blir märkvärdigt att vara borta mer än en vecka.</w:t>
      </w:r>
    </w:p>
    <w:p>
      <w:pPr>
        <w:pStyle w:val="Lptext"/>
        <w:rPr/>
      </w:pPr>
      <w:r>
        <w:rPr/>
      </w:r>
    </w:p>
    <w:p>
      <w:pPr>
        <w:pStyle w:val="Lptext"/>
        <w:rPr/>
      </w:pPr>
      <w:r>
        <w:rPr/>
        <w:t>30/12 (G) Idag förmiddagen kontoret. Sänt ut kallelse till kretsmöten, skrivelse till sf om inventeringssammandrag.</w:t>
      </w:r>
    </w:p>
    <w:p>
      <w:pPr>
        <w:pStyle w:val="Lptext"/>
        <w:rPr/>
      </w:pPr>
      <w:r>
        <w:rPr/>
        <w:t>Eftermiddagen siffergranskning på Lege (?).</w:t>
      </w:r>
    </w:p>
    <w:p>
      <w:pPr>
        <w:pStyle w:val="Lptext"/>
        <w:rPr/>
      </w:pPr>
      <w:r>
        <w:rPr/>
      </w:r>
    </w:p>
    <w:p>
      <w:pPr>
        <w:pStyle w:val="Lptext"/>
        <w:rPr/>
      </w:pPr>
      <w:r>
        <w:rPr/>
        <w:t>31/12 Nu är julen över, vi ha haft milt väder. Inger och Gerd bara går och väntar på snö. I kväll ha vi lugnt och koseligt, dricker glögg och läser. Jag spjärnar mot sömnen, måste väl vara uppe och höra de Wahl läsa nyårsklockan. Igår fyllde Hans Olle 2 månader. Han vägde då 5.210 gram, har ökat 1.740 gram. Han är så duktig och knubbig, och när han är mätt, slösar han med ynnestbevis i det han ger ett tandlöst smil åt vem, som hälsar på honom.</w:t>
      </w:r>
    </w:p>
    <w:p>
      <w:pPr>
        <w:pStyle w:val="Lptext"/>
        <w:rPr/>
      </w:pPr>
      <w:r>
        <w:rPr/>
        <w:t>I morgon ska vi till Helmer och Egon Carlsson. Fröken Anderberg ska passa småttingarna.</w:t>
      </w:r>
    </w:p>
    <w:p>
      <w:pPr>
        <w:pStyle w:val="Lptext"/>
        <w:rPr/>
      </w:pPr>
      <w:r>
        <w:rPr/>
      </w:r>
    </w:p>
    <w:p>
      <w:pPr>
        <w:pStyle w:val="Lptext"/>
        <w:rPr/>
      </w:pPr>
      <w:r>
        <w:rPr/>
        <w:t>(G) Klockan är 0 om ett par minuter. Jag ligger i sängen och läser Vändkorset av Wägner. Strax skall jag väcka min lilla fru och önska henne gott nytt år. Detta årsskifte talar folk mer om fred än förut sedan kriget började. Det har gått illa för tyskarna en tid. Ryssarna går framåt, och i Afrika går amerikaner och engelsmän till storms. Det är på något sätt hoppfullare.</w:t>
      </w:r>
    </w:p>
    <w:p>
      <w:pPr>
        <w:pStyle w:val="Lptext"/>
        <w:rPr/>
      </w:pPr>
      <w:r>
        <w:rPr/>
        <w:t>Vad skall det bli under 1943? Alla vänta utslaget under detta år.</w:t>
      </w:r>
    </w:p>
    <w:p>
      <w:pPr>
        <w:pStyle w:val="Lptext"/>
        <w:rPr/>
      </w:pPr>
      <w:r>
        <w:rPr/>
        <w:t>Nu har klockan slagit och vi har hört de Wahl läsa nyårsklockorna från Skansen.</w:t>
      </w:r>
    </w:p>
    <w:p>
      <w:pPr>
        <w:pStyle w:val="Lptext"/>
        <w:rPr/>
      </w:pPr>
      <w:r>
        <w:rPr/>
        <w:t>Vi ha önskat varann gott nytt år.</w:t>
      </w:r>
    </w:p>
    <w:p>
      <w:pPr>
        <w:pStyle w:val="Lptext"/>
        <w:rPr/>
      </w:pPr>
      <w:r>
        <w:rPr/>
      </w:r>
    </w:p>
    <w:p>
      <w:pPr>
        <w:pStyle w:val="Lptext"/>
        <w:rPr/>
      </w:pPr>
      <w:r>
        <w:rPr/>
        <w:t>2/1 Idag snöar det, blöt kladdig snö. Inger är förtvivlad för att skidorna trots snön inte kan användas. Istället får hon trösta sig med färgkritorna, och hon har ritat bifogade vackra tavla. Det är en tant som kör en barnvagn, så en barnvagn utan tant, en sol och blommor på gräsmattan. Över alltihop svävar två änglar, med ben men utan armar. Jag frågade henne, hur hon trodde änglarna kunde äta, när de inga armar hade, bara vingar. ”Gud hjälper dom”, sa hon så tvärsäkert.</w:t>
      </w:r>
    </w:p>
    <w:p>
      <w:pPr>
        <w:pStyle w:val="Lptext"/>
        <w:rPr/>
      </w:pPr>
      <w:r>
        <w:rPr/>
        <w:t>(Ett blad är inklistrat, där det är en fin teckning på ena sidan. Andra sidan är en begagnad text om kooperationen.)</w:t>
      </w:r>
    </w:p>
    <w:p>
      <w:pPr>
        <w:pStyle w:val="Lptext"/>
        <w:rPr/>
      </w:pPr>
      <w:r>
        <w:rPr/>
      </w:r>
    </w:p>
    <w:p>
      <w:pPr>
        <w:pStyle w:val="Lptext"/>
        <w:rPr/>
      </w:pPr>
      <w:r>
        <w:rPr/>
      </w:r>
    </w:p>
    <w:p>
      <w:pPr>
        <w:pStyle w:val="Lptext"/>
        <w:rPr/>
      </w:pPr>
      <w:r>
        <w:rPr/>
        <w:t>7/1 (G) Idag fick jag varsel om inkallelse till den 1 febr. Jag har ringt personaldetaljen i Uddevalla för att bli flyttad hit nu. Det skall egentligen ske automatiskt men antagligen är det min placering som truppchef som hindrar. Det är så ont om tungt utbildade.</w:t>
      </w:r>
    </w:p>
    <w:p>
      <w:pPr>
        <w:pStyle w:val="Lptext"/>
        <w:rPr/>
      </w:pPr>
      <w:r>
        <w:rPr/>
        <w:t>I går var det ett strålande vinterväder. Inge-Greta åkte skidor en timma. Inger fick prova sina nya skidor och Gerd sin kälke. Mina skidor kom bort i flytten från Malmö förra gången. Nu håller vi på att städa bort julgrannlåten och det tycks på barnen som det vore lika roligt som när det skulle pyntas.</w:t>
      </w:r>
    </w:p>
    <w:p>
      <w:pPr>
        <w:pStyle w:val="Lptext"/>
        <w:rPr/>
      </w:pPr>
      <w:r>
        <w:rPr/>
      </w:r>
    </w:p>
    <w:p>
      <w:pPr>
        <w:pStyle w:val="Lptext"/>
        <w:rPr/>
      </w:pPr>
      <w:r>
        <w:rPr/>
        <w:t>31/1 (G) Lillebror väger 6.010 gram</w:t>
      </w:r>
    </w:p>
    <w:p>
      <w:pPr>
        <w:pStyle w:val="Lptext"/>
        <w:rPr/>
      </w:pPr>
      <w:r>
        <w:rPr/>
        <w:tab/>
        <w:t>Gerd vägde:</w:t>
      </w:r>
    </w:p>
    <w:p>
      <w:pPr>
        <w:pStyle w:val="Lptext"/>
        <w:rPr/>
      </w:pPr>
      <w:r>
        <w:rPr/>
      </w:r>
    </w:p>
    <w:p>
      <w:pPr>
        <w:pStyle w:val="Lptext"/>
        <w:rPr/>
      </w:pPr>
      <w:r>
        <w:rPr/>
        <w:t>Idag har vi promenerat i solskensväder. Pojken var med ute för första gången. Hittills har vi haft mild vinter i år. Annat än de föregående åren.</w:t>
      </w:r>
    </w:p>
    <w:p>
      <w:pPr>
        <w:pStyle w:val="Lptext"/>
        <w:rPr/>
      </w:pPr>
      <w:r>
        <w:rPr/>
      </w:r>
    </w:p>
    <w:p>
      <w:pPr>
        <w:pStyle w:val="Lptext"/>
        <w:rPr/>
      </w:pPr>
      <w:r>
        <w:rPr/>
        <w:t>13/2 (I) Idag ha vi ett rysligt blåsväder, det närmar sig orkan stundtals, det tjuter hotfullt i träden i parken.</w:t>
      </w:r>
    </w:p>
    <w:p>
      <w:pPr>
        <w:pStyle w:val="Lptext"/>
        <w:rPr/>
      </w:pPr>
      <w:r>
        <w:rPr/>
        <w:t>Farfar fyllde 80 år igår. Gustav ringde hem ett par gånger under dagen, och vi skickade telegram från nr. 13, 16 och 18 i barnbarnsraden. Elsie ordnade med blommor och present. (Bild på farfar från tidningen.)</w:t>
      </w:r>
    </w:p>
    <w:p>
      <w:pPr>
        <w:pStyle w:val="Lptext"/>
        <w:rPr/>
      </w:pPr>
      <w:r>
        <w:rPr/>
        <w:t>Jag har anmält Lillebror i Barnavårdscentralen. Jag har inte mat tillräckligt nu, utan han får tillägg i form av havreavkok. Och 1 tesked fiskolja om dagen samt några skedar äpple eller apelsinsaft.</w:t>
      </w:r>
    </w:p>
    <w:p>
      <w:pPr>
        <w:pStyle w:val="Lptext"/>
        <w:rPr/>
      </w:pPr>
      <w:r>
        <w:rPr/>
      </w:r>
    </w:p>
    <w:p>
      <w:pPr>
        <w:pStyle w:val="Lptext"/>
        <w:rPr/>
      </w:pPr>
      <w:r>
        <w:rPr/>
        <w:t>2/3 (I) Lillebror är nu 4 månader. Han har börjat jollra litet och håller krampaktigt i sin skallra, när jag ger honom den. Och så uppskattar han mycket att leka tittut. Det blåser halv storm idag, det har blåst ovanligt mycket sista månaden.</w:t>
      </w:r>
    </w:p>
    <w:p>
      <w:pPr>
        <w:pStyle w:val="Lptext"/>
        <w:rPr/>
      </w:pPr>
      <w:r>
        <w:rPr/>
      </w:r>
    </w:p>
    <w:p>
      <w:pPr>
        <w:pStyle w:val="Lptext"/>
        <w:rPr/>
      </w:pPr>
      <w:r>
        <w:rPr/>
        <w:t>7/3 (G) Det har varit tre flygare över stan ikväll och luftvärnet vid Ribersborg har brassat på. Vi har tittat på spårljuset från köksfönstret. Jag kom från Småland i kväll där jag varit en vecka. Snuva!</w:t>
      </w:r>
    </w:p>
    <w:p>
      <w:pPr>
        <w:pStyle w:val="Lptext"/>
        <w:rPr/>
      </w:pPr>
      <w:r>
        <w:rPr/>
      </w:r>
    </w:p>
    <w:p>
      <w:pPr>
        <w:pStyle w:val="Lptext"/>
        <w:rPr/>
      </w:pPr>
      <w:r>
        <w:rPr/>
        <w:t>14/3 (G) En solig varm vårsöndag. Jag köpte en cykel på auktionskammaren i går för 68 kr. Idag skulle vi åka ut på landet men när jag pumpade exploderade bakringen. Jag fick låna Tjäders cykel. Vi hade, Greta och jag, var sin flicka på pakethållaren, Vi for ut åt Oxie där vi hittade en skogsdunge där vi plockade nässlor. På hemvägen hade vi medvind och det gick fort undan.</w:t>
      </w:r>
    </w:p>
    <w:p>
      <w:pPr>
        <w:pStyle w:val="Lptext"/>
        <w:rPr/>
      </w:pPr>
      <w:r>
        <w:rPr/>
        <w:t>När vi varit hemma en halv timma kom Inger in med blod i ansiktet och ett djupt hål i pannan. Hon hade snavat på skobandet och slagit huvudet mot en trappa.</w:t>
      </w:r>
    </w:p>
    <w:p>
      <w:pPr>
        <w:pStyle w:val="Lptext"/>
        <w:rPr/>
      </w:pPr>
      <w:r>
        <w:rPr/>
        <w:t>Sedan ha vi varit till sjukhuset och sytt ihop såret. Inger fick en krona av mig för hon var duktig. Inte så mycket som ett pip en gång.</w:t>
      </w:r>
    </w:p>
    <w:p>
      <w:pPr>
        <w:pStyle w:val="Lptext"/>
        <w:rPr/>
      </w:pPr>
      <w:r>
        <w:rPr/>
        <w:t>Som sagt, våren är tidig i år. Många gådar är redan klara med vårsådden. Måtte vädret bara hålla i sig.</w:t>
      </w:r>
    </w:p>
    <w:p>
      <w:pPr>
        <w:pStyle w:val="Lptext"/>
        <w:rPr/>
      </w:pPr>
      <w:r>
        <w:rPr/>
      </w:r>
    </w:p>
    <w:p>
      <w:pPr>
        <w:pStyle w:val="Lptext"/>
        <w:rPr/>
      </w:pPr>
      <w:r>
        <w:rPr/>
        <w:t>4/4 (G) Jag har varit hemma en hel söndag. Det har varit så skönt. Jag har målat flickornas vagnar och lagat deras dockor. Jag har fått tre kramar av dem var, en för ögonen jag satte fast, en för håret och en för vagnarna.</w:t>
      </w:r>
    </w:p>
    <w:p>
      <w:pPr>
        <w:pStyle w:val="Lptext"/>
        <w:rPr/>
      </w:pPr>
      <w:r>
        <w:rPr/>
        <w:t>Vi flyttade vid månadsskiftet. Nu har flickorna sitt eget rum och Inga Greta och jag har fått vårt rum, förut har jag legat på soffan i vardagsrummet. Det blev lite knöligt i längden.</w:t>
      </w:r>
    </w:p>
    <w:p>
      <w:pPr>
        <w:pStyle w:val="Lptext"/>
        <w:rPr/>
      </w:pPr>
      <w:r>
        <w:rPr/>
        <w:t>De två föregående helgdagarna har jag hållit föredrag i Bromölla och Sölvesborg. De två kommande skall jag till Billesholm och Hasslarp.</w:t>
      </w:r>
    </w:p>
    <w:p>
      <w:pPr>
        <w:pStyle w:val="Lptext"/>
        <w:rPr/>
      </w:pPr>
      <w:r>
        <w:rPr/>
        <w:t>Vi har så rart i vår nya lägenhet. I går gjorde vi en stor affär! Köpte matbord och stolar för nära 400 kr.</w:t>
      </w:r>
    </w:p>
    <w:p>
      <w:pPr>
        <w:pStyle w:val="Lptext"/>
        <w:rPr/>
      </w:pPr>
      <w:r>
        <w:rPr/>
      </w:r>
    </w:p>
    <w:p>
      <w:pPr>
        <w:pStyle w:val="Lptext"/>
        <w:rPr/>
      </w:pPr>
      <w:r>
        <w:rPr/>
        <w:t>15/4 (G) Härligt vårväder om dagarna. Vårsäden har redan kommit upp i hela södra Skåne.</w:t>
      </w:r>
    </w:p>
    <w:p>
      <w:pPr>
        <w:pStyle w:val="Lptext"/>
        <w:rPr/>
      </w:pPr>
      <w:r>
        <w:rPr/>
      </w:r>
    </w:p>
    <w:p>
      <w:pPr>
        <w:pStyle w:val="Lptext"/>
        <w:rPr/>
      </w:pPr>
      <w:r>
        <w:rPr/>
        <w:t xml:space="preserve">23/4 (G) </w:t>
      </w:r>
      <w:r>
        <w:rPr>
          <w:u w:val="single"/>
        </w:rPr>
        <w:t>Långfredag</w:t>
      </w:r>
      <w:r>
        <w:rPr/>
        <w:t>, brukar vara en grå och tråkig dag, men idag har det varit sol och sommar. Hela familjen har vi varit i parken. Flickorna har åkt karusell och rutschbana och vi gamla har stekt oss i en härlig sommarsol.</w:t>
      </w:r>
    </w:p>
    <w:p>
      <w:pPr>
        <w:pStyle w:val="Lptext"/>
        <w:rPr/>
      </w:pPr>
      <w:r>
        <w:rPr/>
        <w:t>Den sista vecken har hela landet levt i spänning. En ubåt, Ulven, har sjunkit och hundratals båtar letar efter den med alla möjliga medel och metoder. Men nu är det en hel vecka sedan den försvann och hoppet är inte stort att besättningen ännu lever.</w:t>
      </w:r>
    </w:p>
    <w:p>
      <w:pPr>
        <w:pStyle w:val="Lptext"/>
        <w:rPr/>
      </w:pPr>
      <w:r>
        <w:rPr/>
        <w:t>En annan svensk ubåt blev samma dag på samma plats beskjuten av ett tyskt fartyg. Svenska regeringen har begärt undersökning i Berlin!</w:t>
      </w:r>
    </w:p>
    <w:p>
      <w:pPr>
        <w:pStyle w:val="Lptext"/>
        <w:rPr/>
      </w:pPr>
      <w:r>
        <w:rPr/>
        <w:t>Kriget går inte bra för tyskarna längre. I Tunis ha de bara Tunis och Biserte kvar. Snart är de väl körda i sjön. Nu samlar bägge sidorna krafter för våroffensiven i Ryssland. Under sista året har hela läget ändrats. Efter katastrofen vid Stalingrad räkna nog inte många med att Tyskland ska kunna vinna kriget. Hela världen har börjat hoppas igen. Men att besegra Tyskland på kontinenten blir inte lätt.</w:t>
      </w:r>
    </w:p>
    <w:p>
      <w:pPr>
        <w:pStyle w:val="Lptext"/>
        <w:rPr/>
      </w:pPr>
      <w:r>
        <w:rPr/>
        <w:t>I går kväll kom det kungörelse om ransonering på skor och halvsulningar. Nu är det inte mycket kvar!</w:t>
      </w:r>
    </w:p>
    <w:p>
      <w:pPr>
        <w:pStyle w:val="Lptext"/>
        <w:rPr/>
      </w:pPr>
      <w:r>
        <w:rPr/>
      </w:r>
    </w:p>
    <w:p>
      <w:pPr>
        <w:pStyle w:val="Lptext"/>
        <w:rPr/>
      </w:pPr>
      <w:r>
        <w:rPr/>
        <w:t>15/5 (G) Syrenerna blommar! Det är full sommar redan. Nu är det slut på kriget i Afrika, 150.000 fångar ha britterna tagit. Ulven har påträffats men ännu inte upptagen. Den lär dock vara fylld med vatten. Nu skall vi gå till Tjäders.</w:t>
      </w:r>
    </w:p>
    <w:p>
      <w:pPr>
        <w:pStyle w:val="Lptext"/>
        <w:rPr/>
      </w:pPr>
      <w:r>
        <w:rPr/>
      </w:r>
    </w:p>
    <w:p>
      <w:pPr>
        <w:pStyle w:val="Lptext"/>
        <w:rPr/>
      </w:pPr>
      <w:r>
        <w:rPr/>
        <w:t>25/5 (I) Inger ränner i vädret, hon är både lång och kraftig, ungen. Jag har mätt båda flickorna idag:</w:t>
      </w:r>
    </w:p>
    <w:p>
      <w:pPr>
        <w:pStyle w:val="Lptext"/>
        <w:rPr/>
      </w:pPr>
      <w:r>
        <w:rPr/>
        <w:tab/>
        <w:t>Inger 121 cm</w:t>
      </w:r>
    </w:p>
    <w:p>
      <w:pPr>
        <w:pStyle w:val="Lptext"/>
        <w:rPr/>
      </w:pPr>
      <w:r>
        <w:rPr/>
        <w:tab/>
        <w:t>Gerd 103 cm</w:t>
      </w:r>
    </w:p>
    <w:p>
      <w:pPr>
        <w:pStyle w:val="Lptext"/>
        <w:rPr/>
      </w:pPr>
      <w:r>
        <w:rPr/>
      </w:r>
    </w:p>
    <w:p>
      <w:pPr>
        <w:pStyle w:val="Lptext"/>
        <w:rPr/>
      </w:pPr>
      <w:r>
        <w:rPr/>
        <w:t>Vi har varmt, grönt och skönt om dagarna, flickorna hade bad-premiär i lördags, den 22. Lillebrors ben är kanelbruna efter all sol han får på balkongen.</w:t>
      </w:r>
    </w:p>
    <w:p>
      <w:pPr>
        <w:pStyle w:val="Lptext"/>
        <w:rPr/>
      </w:pPr>
      <w:r>
        <w:rPr/>
        <w:t>Igår kväll, eller rättare, i natt, hade vi besök av rektor Elldin f.f.g., han kom hit efter möte med Kooperativa klubben på Solidar.</w:t>
      </w:r>
    </w:p>
    <w:p>
      <w:pPr>
        <w:pStyle w:val="Lptext"/>
        <w:rPr/>
      </w:pPr>
      <w:r>
        <w:rPr/>
      </w:r>
    </w:p>
    <w:p>
      <w:pPr>
        <w:pStyle w:val="Lptext"/>
        <w:rPr/>
      </w:pPr>
      <w:r>
        <w:rPr/>
        <w:t>5/7 (G) Vi har slarvat med bokföringen en tid. Idag har jag börjat 1 veckas semester. En vecka har jag tillbringat i Gravarne och en vecka tänkte jag spara till hallonen blir mogna.</w:t>
      </w:r>
    </w:p>
    <w:p>
      <w:pPr>
        <w:pStyle w:val="Lptext"/>
        <w:rPr/>
      </w:pPr>
      <w:r>
        <w:rPr/>
        <w:t>Inga-Greta har också haft semester. Hon följde med mig till kongressen och sen for hon till Göteborg ett par dar innan vi for hem till Gravarne. Det var första gången hon hade ledigt sen vi gifte oss.</w:t>
      </w:r>
    </w:p>
    <w:p>
      <w:pPr>
        <w:pStyle w:val="Lptext"/>
        <w:rPr/>
      </w:pPr>
      <w:r>
        <w:rPr/>
        <w:t xml:space="preserve">Hon får berätta själv om hur det kändes. </w:t>
      </w:r>
    </w:p>
    <w:p>
      <w:pPr>
        <w:pStyle w:val="Lptext"/>
        <w:rPr/>
      </w:pPr>
      <w:r>
        <w:rPr/>
        <w:t xml:space="preserve">(Här börjar I-G skriva) </w:t>
      </w:r>
    </w:p>
    <w:p>
      <w:pPr>
        <w:pStyle w:val="Lptext"/>
        <w:rPr/>
      </w:pPr>
      <w:r>
        <w:rPr/>
        <w:t xml:space="preserve">Jag har tänkt var dag sen vi kom hem, att jag skulle skriva om hur skönt vi hade det på semestern. Nu är det snart en månad sen vi kom hem. Det var så roligt komma till Stockholm ett tag, att vara med om kongressens öppnande, att hälsa på bekanta från Sveriges alla hörn och att gå och ströva i den stora staden. </w:t>
      </w:r>
    </w:p>
    <w:p>
      <w:pPr>
        <w:pStyle w:val="Lptext"/>
        <w:rPr/>
      </w:pPr>
      <w:r>
        <w:rPr/>
        <w:t>Jag reste ensam till Göteborg, där jag var hos Viola och hennes pojkar, medan pappa fick stöka över resten av sina sammanträden i Stockholm. Sen fortsatte vi tillsammans till Gravarne, där vi var nära en vecka, och vi hade underbart väder och allt var så bra det kunde. Vi hade tre heldagar på sjön, lånade Ingvars jolle och seglade och fiskade, vi fick god fångst av torsk, makrillen höll sig tyvärr borta från våra farvatten.</w:t>
      </w:r>
    </w:p>
    <w:p>
      <w:pPr>
        <w:pStyle w:val="Lptext"/>
        <w:rPr/>
      </w:pPr>
      <w:r>
        <w:rPr/>
        <w:t>Mormor passade alla barnen, och alla befann sig i högönsklig välmåga när vi kom hem. Flickorna fick massor med leksaker och gottis, när vi kom hem, på något sätt fick vi ju gottgöra att vi rest ifrån dem.</w:t>
      </w:r>
    </w:p>
    <w:p>
      <w:pPr>
        <w:pStyle w:val="Lptext"/>
        <w:rPr/>
      </w:pPr>
      <w:r>
        <w:rPr/>
      </w:r>
    </w:p>
    <w:p>
      <w:pPr>
        <w:pStyle w:val="Lptext"/>
        <w:rPr/>
      </w:pPr>
      <w:r>
        <w:rPr/>
        <w:t>10/7 (I) Idag har Lillebror fått sin första tand.</w:t>
      </w:r>
    </w:p>
    <w:p>
      <w:pPr>
        <w:pStyle w:val="Lptext"/>
        <w:rPr/>
      </w:pPr>
      <w:r>
        <w:rPr/>
      </w:r>
    </w:p>
    <w:p>
      <w:pPr>
        <w:pStyle w:val="Lptext"/>
        <w:rPr/>
      </w:pPr>
      <w:r>
        <w:rPr/>
        <w:t>12/7 (I) Igår var Gustav och jag ute på utflykt. Fröken Anderberg passade ungarna. Vi hade en härlig dag. Vi tog tåget till Hässleholm, poletterade min cykel – Gustavs var kvar i H. Sedan en tidigare utfärd i veckan – och sen cyklade vi 1 ½ mil drygt åt Broby-hållet. Där var en härlig skog och massor med blåbär och en del hallon, de senare ha inte riktigt högsäsong ännu, men vi fick 4 liter. Och 8 liter blåbär. Jag njöt i fulla drag och tyckte livet var härligt, - trots att termoskaffet gick all världens väg. Vi for kl. 9 och kom hem klockan 9 – jag var då nästan slut, en hel dag i det fria och så all motion i ryggen vid vid bärplockningen gjorde sitt – cyklingen också förresten. Fr. Anderberg hade också varit slut när hon gick hem. Fyra ungar kan också ta på krafterna!</w:t>
      </w:r>
    </w:p>
    <w:p>
      <w:pPr>
        <w:pStyle w:val="Lptext"/>
        <w:rPr/>
      </w:pPr>
      <w:r>
        <w:rPr/>
      </w:r>
    </w:p>
    <w:p>
      <w:pPr>
        <w:pStyle w:val="Lptext"/>
        <w:rPr/>
      </w:pPr>
      <w:r>
        <w:rPr/>
        <w:t xml:space="preserve">Månd. 26 juli 1943 (G) Idag meddelas en stor nyhet. Mussolini har avgått som regeringschef i Italien. </w:t>
      </w:r>
    </w:p>
    <w:p>
      <w:pPr>
        <w:pStyle w:val="Lptext"/>
        <w:rPr/>
      </w:pPr>
      <w:r>
        <w:rPr/>
        <w:t>Detta måste vara början till slutet.</w:t>
      </w:r>
    </w:p>
    <w:p>
      <w:pPr>
        <w:pStyle w:val="Lptext"/>
        <w:rPr/>
      </w:pPr>
      <w:r>
        <w:rPr/>
        <w:t>Jag har åter fått meddelande om inkallelse. Jag har inte fått reda på när jag skall in.</w:t>
      </w:r>
    </w:p>
    <w:p>
      <w:pPr>
        <w:pStyle w:val="Lptext"/>
        <w:rPr/>
      </w:pPr>
      <w:r>
        <w:rPr/>
      </w:r>
    </w:p>
    <w:p>
      <w:pPr>
        <w:pStyle w:val="Lptext"/>
        <w:rPr/>
      </w:pPr>
      <w:r>
        <w:rPr/>
        <w:t>8/8 I natt har jag varit ute på mitt första kräftfiske. Vi var tre XX och fick 40 kräftor. Vi fiskade i en snärpelgrav (??) något hitom Svedala (??). Om en stund skall vi ha kräftsexa Greta och jag.</w:t>
      </w:r>
    </w:p>
    <w:p>
      <w:pPr>
        <w:pStyle w:val="Lptext"/>
        <w:rPr/>
      </w:pPr>
      <w:r>
        <w:rPr/>
      </w:r>
    </w:p>
    <w:p>
      <w:pPr>
        <w:pStyle w:val="Lptext"/>
        <w:rPr/>
      </w:pPr>
      <w:r>
        <w:rPr/>
        <w:t>14/8 (I) Idag har jag lyft min stora avlöning hos Scandinavian Raw Material Trading Company a/bol. Dahl J:or var nog generös och gav mig 300:- för 3 veckors arbete – ingen dålig betalning. Och nog ska det kännas litet tomt här på måndag morgon, när jag inte behöver trampa till Norregat. 3 i sista minuten, som vanligt. Även om jag inte kunnat  räkna med att få en så välavlönad plats som denna, skulle det varit bra roligt att ha ett kontorsarbete, tänk så mycket behagligare än att gå och trampa med ungarna. Fast nog vore det långsamt vara ifrån dem var dag – men nyttigare för dem, jag är tyvärr ingen lämplig uppfostrarinna. Då är fr. Anderberg mycket bättre!</w:t>
      </w:r>
    </w:p>
    <w:p>
      <w:pPr>
        <w:pStyle w:val="Lptext"/>
        <w:rPr/>
      </w:pPr>
      <w:r>
        <w:rPr/>
        <w:t>Jag har fått brev från mamma idag, hon ligger på sjukhuset för sitt ben. Hoppas bara det inte blir långvarigt, det är aldrig bra när gamla blir liggande länge.</w:t>
      </w:r>
    </w:p>
    <w:p>
      <w:pPr>
        <w:pStyle w:val="Lptext"/>
        <w:rPr/>
      </w:pPr>
      <w:r>
        <w:rPr/>
      </w:r>
    </w:p>
    <w:p>
      <w:pPr>
        <w:pStyle w:val="Lptext"/>
        <w:rPr/>
      </w:pPr>
      <w:r>
        <w:rPr/>
        <w:t xml:space="preserve">11/9 (G) Mussolini har fått avsked. Det låter otroligt men är sant. Italien har kapitulerat och nu slåss tyskar och anglosackser om landet. Det börjar lida mot slutet på detta krig som varit så fullt av överraskningar. </w:t>
      </w:r>
    </w:p>
    <w:p>
      <w:pPr>
        <w:pStyle w:val="Lptext"/>
        <w:rPr/>
      </w:pPr>
      <w:r>
        <w:rPr/>
        <w:t>Jag har tidigare fått förvarning till den 1/9 men har inte fått inkallelse. Hoppas det värsta är över för oss för denna gången.</w:t>
      </w:r>
    </w:p>
    <w:p>
      <w:pPr>
        <w:pStyle w:val="Lptext"/>
        <w:rPr/>
      </w:pPr>
      <w:r>
        <w:rPr/>
      </w:r>
    </w:p>
    <w:p>
      <w:pPr>
        <w:pStyle w:val="Lptext"/>
        <w:rPr/>
      </w:pPr>
      <w:r>
        <w:rPr/>
        <w:t xml:space="preserve">23/10 (G) Har fått inkallelse från fältpost 61101 till den 31/10. Wingård ville vi skulle göra ett försök att få uppskov, jag har därför skrivit till arbetsmarknadskommissionen och till konungen och hoppas på telegrafiskt svar i veckan. </w:t>
      </w:r>
    </w:p>
    <w:p>
      <w:pPr>
        <w:pStyle w:val="Lptext"/>
        <w:rPr/>
      </w:pPr>
      <w:r>
        <w:rPr/>
        <w:t>För ett par veckor sedan fick vi ett erbjudande att flytta till Stockholm. Det blir dock inget av.</w:t>
      </w:r>
    </w:p>
    <w:p>
      <w:pPr>
        <w:pStyle w:val="Lptext"/>
        <w:rPr/>
      </w:pPr>
      <w:r>
        <w:rPr/>
        <w:t>Det svenska englandsplanet blev i natt nedskjutet mellan Smögen (?) och Danmark. 13 personer omkommo. För en tid sedan försvann ett annat plan  på denna led. Troligen har också det blivit nedskjutet av tyskarna.</w:t>
      </w:r>
    </w:p>
    <w:p>
      <w:pPr>
        <w:pStyle w:val="Lptext"/>
        <w:rPr/>
      </w:pPr>
      <w:r>
        <w:rPr/>
      </w:r>
    </w:p>
    <w:p>
      <w:pPr>
        <w:pStyle w:val="Lptext"/>
        <w:rPr/>
      </w:pPr>
      <w:r>
        <w:rPr/>
        <w:t>16/11 (G) Kl 11 i går kväll vaknade vi av luftvärnseld och jag kom upp lagom för att få se ett stort flygplan på låg höjd gå fram rakt över huset med ljusgranaterna briserande runt omkring. I tidningarna ser jag att det var tyskt. Det blev träffat men klarade sig troligen.</w:t>
      </w:r>
    </w:p>
    <w:p>
      <w:pPr>
        <w:pStyle w:val="Lptext"/>
        <w:rPr/>
      </w:pPr>
      <w:r>
        <w:rPr/>
        <w:t xml:space="preserve">Pojken har börjat gå. Fyra fem steg i taget. </w:t>
      </w:r>
    </w:p>
    <w:p>
      <w:pPr>
        <w:pStyle w:val="Lptext"/>
        <w:rPr/>
      </w:pPr>
      <w:r>
        <w:rPr/>
        <w:t>Inga Greta och Mormor är hos Stenvalls och jag sköter huset. Flickorna ha somnat sen jag läst en saga för dem.</w:t>
      </w:r>
    </w:p>
    <w:p>
      <w:pPr>
        <w:pStyle w:val="Lptext"/>
        <w:rPr/>
      </w:pPr>
      <w:r>
        <w:rPr/>
      </w:r>
    </w:p>
    <w:p>
      <w:pPr>
        <w:pStyle w:val="Lptext"/>
        <w:rPr/>
      </w:pPr>
      <w:r>
        <w:rPr/>
        <w:t>19/12 (G) Jag har varit på revisorsveckan på Vår Gård och har också varit i Gravarne och hälsat på. Pappa har varit krasslig och krafterna är inte stora nu. Vi hoppas alla han skall komma på benen igen.</w:t>
      </w:r>
    </w:p>
    <w:p>
      <w:pPr>
        <w:pStyle w:val="Lptext"/>
        <w:rPr/>
      </w:pPr>
      <w:r>
        <w:rPr/>
        <w:t>Igår var jag med Inger och köpte julgran. I går kväll var jag på supé för Emil Olsson som fyllde 60 år.</w:t>
      </w:r>
    </w:p>
    <w:p>
      <w:pPr>
        <w:pStyle w:val="Lptext"/>
        <w:rPr/>
      </w:pPr>
      <w:r>
        <w:rPr/>
      </w:r>
    </w:p>
    <w:p>
      <w:pPr>
        <w:pStyle w:val="Lptext"/>
        <w:rPr/>
      </w:pPr>
      <w:r>
        <w:rPr/>
        <w:t>27/12 (G) Vi har firat jul i lugn och ro. Inga främmande ha vi haft och vi ha varit hemma hela helgen. Det är 5-6 grader varmt och ingen snö.</w:t>
      </w:r>
    </w:p>
    <w:p>
      <w:pPr>
        <w:pStyle w:val="Lptext"/>
        <w:rPr/>
      </w:pPr>
      <w:r>
        <w:rPr/>
        <w:t>Igår sänktes det tyska slagskeppet Schamhorst (??) norr om Norge.</w:t>
      </w:r>
    </w:p>
    <w:p>
      <w:pPr>
        <w:pStyle w:val="Lptext"/>
        <w:rPr/>
      </w:pPr>
      <w:r>
        <w:rPr/>
        <w:t>Jag har fått i uppdrag att medverka i en utredning om distributionskostnaderna. Jag skall utreda frågan om lanthandeln och sysslar nu mest med denna sak.</w:t>
      </w:r>
    </w:p>
    <w:p>
      <w:pPr>
        <w:pStyle w:val="Lptext"/>
        <w:rPr/>
      </w:pPr>
      <w:r>
        <w:rPr/>
      </w:r>
    </w:p>
    <w:p>
      <w:pPr>
        <w:pStyle w:val="Lptext"/>
        <w:rPr/>
      </w:pPr>
      <w:r>
        <w:rPr/>
        <w:t>Nyårsafton 1944 (I-G) Klockan är halv tolv och jag har spjärnat mot sömnen de senaste tre timmarna, men skall väl mot min vana vaka in det nya året. Vi är alldeles ensamma, mormor är i Genarp och hälsar på över helgen.</w:t>
      </w:r>
    </w:p>
    <w:p>
      <w:pPr>
        <w:pStyle w:val="Lptext"/>
        <w:rPr/>
      </w:pPr>
      <w:r>
        <w:rPr/>
        <w:t>Vi har på telefon talat med både Tjäders och Bergheds ikväll och önskat varann gott nytt år.</w:t>
      </w:r>
    </w:p>
    <w:p>
      <w:pPr>
        <w:pStyle w:val="Lptext"/>
        <w:rPr/>
      </w:pPr>
      <w:r>
        <w:rPr/>
        <w:t>Idag har vi varit hos fotografen med lillebror för att få ett kort att uppvakta mormor med på 65-årsdagen, och jag hoppas varmt det bli något lyckat kort på vår lille solige påg.</w:t>
      </w:r>
    </w:p>
    <w:p>
      <w:pPr>
        <w:pStyle w:val="Lptext"/>
        <w:rPr/>
      </w:pPr>
      <w:r>
        <w:rPr/>
        <w:t>(En bild på Hasse är inklistrad efteråt).</w:t>
      </w:r>
    </w:p>
    <w:p>
      <w:pPr>
        <w:pStyle w:val="Lptext"/>
        <w:rPr/>
      </w:pPr>
      <w:r>
        <w:rPr/>
      </w:r>
    </w:p>
    <w:p>
      <w:pPr>
        <w:pStyle w:val="Lptext"/>
        <w:rPr/>
      </w:pPr>
      <w:r>
        <w:rPr>
          <w:u w:val="single"/>
        </w:rPr>
        <w:t>Trettondagen (G)</w:t>
      </w:r>
      <w:r>
        <w:rPr/>
        <w:t xml:space="preserve"> I natt var det ett förfärligt oväsen. Luftvärnet sköt i ett par timmar. Ett engelskt plan gick ner i Småland. I går gick två plan ner här i Skåne.</w:t>
      </w:r>
    </w:p>
    <w:p>
      <w:pPr>
        <w:pStyle w:val="Lptext"/>
        <w:rPr/>
      </w:pPr>
      <w:r>
        <w:rPr/>
        <w:t xml:space="preserve">I kväll kommer Stenvalls hit på bridge. </w:t>
      </w:r>
    </w:p>
    <w:p>
      <w:pPr>
        <w:pStyle w:val="Lptext"/>
        <w:rPr/>
      </w:pPr>
      <w:r>
        <w:rPr/>
        <w:t>Inger hade barnbjudning med julgransplundring på födelsedagen i går.</w:t>
      </w:r>
    </w:p>
    <w:p>
      <w:pPr>
        <w:pStyle w:val="Lptext"/>
        <w:rPr/>
      </w:pPr>
      <w:r>
        <w:rPr/>
        <w:t>Pappa är något bättre. Kan vara uppe ibland. Talade något med honom i telefon i söndags. Han har så lite krafter att det är svårt att höra honom. Han som alltid talat så tydligt i telefon. Hans hörsel är enastående för åldern.</w:t>
      </w:r>
    </w:p>
    <w:p>
      <w:pPr>
        <w:pStyle w:val="Lptext"/>
        <w:rPr/>
      </w:pPr>
      <w:r>
        <w:rPr/>
        <w:t>Mätning 6/1 -44</w:t>
      </w:r>
    </w:p>
    <w:p>
      <w:pPr>
        <w:pStyle w:val="Lptext"/>
        <w:rPr/>
      </w:pPr>
      <w:r>
        <w:rPr/>
        <w:t>Inger 124, Gerd 107, Hans Olof 80 cm.</w:t>
      </w:r>
    </w:p>
    <w:p>
      <w:pPr>
        <w:pStyle w:val="Lptext"/>
        <w:rPr/>
      </w:pPr>
      <w:r>
        <w:rPr/>
      </w:r>
    </w:p>
    <w:p>
      <w:pPr>
        <w:pStyle w:val="Lptext"/>
        <w:rPr/>
      </w:pPr>
      <w:r>
        <w:rPr/>
        <w:t>19 januari 1944 (G)</w:t>
      </w:r>
    </w:p>
    <w:p>
      <w:pPr>
        <w:pStyle w:val="Lptext"/>
        <w:rPr/>
      </w:pPr>
      <w:r>
        <w:rPr/>
        <w:t>Kl. 9.40 idag dog min far.</w:t>
      </w:r>
    </w:p>
    <w:p>
      <w:pPr>
        <w:pStyle w:val="Lptext"/>
        <w:rPr/>
      </w:pPr>
      <w:r>
        <w:rPr/>
        <w:t>Jag har varit hemma ett par dar. Fick telefon sent i söndags kväll att pappa var sämre. Reste hem tidigt på måndag morgon. Jag är så glad för att jag fick träffa honom i livet en gång till. Han var också glad att jag kom. Han hade det svårt söndag natt. Hjärtat var dåligt och han arbetade hårt. Natten till tisdagen satt jag hos honom och då hade han det något lättare. Vid 4-tiden på tisdag e.m. förlorade han medvetandet och sista tiden hade han inga lidanden.</w:t>
      </w:r>
    </w:p>
    <w:p>
      <w:pPr>
        <w:pStyle w:val="Lptext"/>
        <w:rPr/>
      </w:pPr>
      <w:r>
        <w:rPr/>
        <w:t>(En dödsannons över Severin Johansson är inklistrad.)</w:t>
      </w:r>
    </w:p>
    <w:p>
      <w:pPr>
        <w:pStyle w:val="Lptext"/>
        <w:rPr/>
      </w:pPr>
      <w:r>
        <w:rPr/>
      </w:r>
    </w:p>
    <w:p>
      <w:pPr>
        <w:pStyle w:val="Lptext"/>
        <w:rPr/>
      </w:pPr>
      <w:r>
        <w:rPr/>
        <w:t>30/1 (G) Jag har varit hemma på begravning för pappa. Det blev en så vacker dag. Solen bröt fram just som vi bar honom in på kyrkogården. Dagen före och dagen efter var det ruskväder.</w:t>
      </w:r>
    </w:p>
    <w:p>
      <w:pPr>
        <w:pStyle w:val="Lptext"/>
        <w:rPr/>
      </w:pPr>
      <w:r>
        <w:rPr/>
        <w:t>Rutgersson var värd och slaktare Mattsson och skohandlare Lövqvist prestarerade (??). Ernst tackade för oss.</w:t>
      </w:r>
    </w:p>
    <w:p>
      <w:pPr>
        <w:pStyle w:val="Lptext"/>
        <w:rPr/>
      </w:pPr>
      <w:r>
        <w:rPr/>
        <w:t>Det var en värdig och vacker högtid.</w:t>
      </w:r>
    </w:p>
    <w:p>
      <w:pPr>
        <w:pStyle w:val="Lptext"/>
        <w:rPr/>
      </w:pPr>
      <w:r>
        <w:rPr/>
        <w:t>Det blir så tomt efter pappa. Han var så vital, så intresserad av allt.</w:t>
      </w:r>
    </w:p>
    <w:p>
      <w:pPr>
        <w:pStyle w:val="Lptext"/>
        <w:rPr/>
      </w:pPr>
      <w:r>
        <w:rPr/>
        <w:t>Pappa föddes 12 febr. 1863 i Gravarne, son till Sara Johansson. Om hans far vet jag ingenting. Mamma säger att han som ung man drunknade på sjön.</w:t>
      </w:r>
    </w:p>
    <w:p>
      <w:pPr>
        <w:pStyle w:val="Lptext"/>
        <w:rPr/>
      </w:pPr>
      <w:r>
        <w:rPr/>
        <w:t>Under sina uppväxtår hade pappa det mycket fattigt och besvärligt. Han var på fiske tills han var 33 år, sedan började han med fraktfart och vedhandel. 1899 började han med diverseaffär.</w:t>
      </w:r>
    </w:p>
    <w:p>
      <w:pPr>
        <w:pStyle w:val="Lptext"/>
        <w:rPr/>
      </w:pPr>
      <w:r>
        <w:rPr/>
      </w:r>
    </w:p>
    <w:p>
      <w:pPr>
        <w:pStyle w:val="Lptext"/>
        <w:rPr/>
      </w:pPr>
      <w:r>
        <w:rPr/>
        <w:t xml:space="preserve">10/2 (G) Vi har fått en liten flicka som tillökning i vår familj. Inga-Greta kände redan i går kväll att det lilla liv hon burit på ville komma ut till världen. Vi lade oss i alla fall att sova. Jag somnade men Greta kunde inte sova och kl. 1 i natt väckte hon mig och vi tog en taxi till B.B. På f.m. idag kom flickan. De mår bra bägge två efter vad vi hört från sjukhuset. Flickan var större än någon av de andra varit. </w:t>
      </w:r>
    </w:p>
    <w:p>
      <w:pPr>
        <w:pStyle w:val="Lptext"/>
        <w:rPr/>
      </w:pPr>
      <w:r>
        <w:rPr/>
        <w:t>I morgon skall mormor gå upp och hälsa på, jag skall söka komma upp på lördag. Mormor och jag har druckit en skål för mamma och barn så som vi brukar vid sådana tillfällen.</w:t>
      </w:r>
    </w:p>
    <w:p>
      <w:pPr>
        <w:pStyle w:val="Lptext"/>
        <w:rPr/>
      </w:pPr>
      <w:r>
        <w:rPr/>
        <w:t>Jag har köpt apelsiner för 2.25 kilot och lyckats komma över 2 kakor ren choklad, som vi skall sända upp till sjukhuset i morgon.</w:t>
      </w:r>
    </w:p>
    <w:p>
      <w:pPr>
        <w:pStyle w:val="Lptext"/>
        <w:rPr/>
      </w:pPr>
      <w:r>
        <w:rPr/>
      </w:r>
    </w:p>
    <w:p>
      <w:pPr>
        <w:pStyle w:val="Lptext"/>
        <w:rPr/>
      </w:pPr>
      <w:r>
        <w:rPr/>
        <w:t>19/2 (I) Nu har jag varit hemma snart en vecka, 4 dar åtminstone, från B.B. och det är på tiden, jag skriver litet om vår lilla tös. Hon föddes torsdagen den 10 februari kl. 7.10 på morgonen. Allt gick så bra, jag har aldrig haft det så lätt förr. Hon vägde 3.245 gram, ja mindre alltså än både Gerd och Hans Olov. Mormor hade missuppfattat vikten i telefon, därför trodde Gustav flickebarnet vägde 3.7 kg.</w:t>
      </w:r>
    </w:p>
    <w:p>
      <w:pPr>
        <w:pStyle w:val="Lptext"/>
        <w:rPr/>
      </w:pPr>
      <w:r>
        <w:rPr/>
        <w:t>Hon är så rar och snäll, lilla Kerstin – hon får nog heta så -, och syskonen är mycket glada i henne. Gerd är mycket aktsammare om henne än hon var med lillebror, då hon var så liten. Nu är det istället han, som petar litet omilt på det lilla knytet med sina knubbiga fingrar.</w:t>
      </w:r>
    </w:p>
    <w:p>
      <w:pPr>
        <w:pStyle w:val="Lptext"/>
        <w:rPr/>
      </w:pPr>
      <w:r>
        <w:rPr/>
      </w:r>
    </w:p>
    <w:p>
      <w:pPr>
        <w:pStyle w:val="Lptext"/>
        <w:rPr/>
      </w:pPr>
      <w:r>
        <w:rPr/>
        <w:t>27/2 (I) Idag har mormor och jag och flickorna varit i Petri kyrka och döpt lillasyster, Kerstin Elisabet. Inger och Gerd var så andäktiga. Kerstin pep en smula men inte mycket. Göta passade lillebror, hon uppvaktade Kerstin med en bukett underbart söta blommor och en tvåkrona i en näsduk. Prästen hette Vivenius (??).</w:t>
      </w:r>
    </w:p>
    <w:p>
      <w:pPr>
        <w:pStyle w:val="Lptext"/>
        <w:rPr/>
      </w:pPr>
      <w:r>
        <w:rPr/>
      </w:r>
    </w:p>
    <w:p>
      <w:pPr>
        <w:pStyle w:val="Lptext"/>
        <w:rPr/>
      </w:pPr>
      <w:r>
        <w:rPr/>
        <w:t>27/3 (G) Idag är det sju år sen vårt bröllop. Inga Greta och mormor hade ordnat med en festligt dukad och lagad supé när jag kom hem i kväll. Det var riktigt trevligt och maten var god.</w:t>
      </w:r>
    </w:p>
    <w:p>
      <w:pPr>
        <w:pStyle w:val="Lptext"/>
        <w:rPr/>
      </w:pPr>
      <w:r>
        <w:rPr/>
      </w:r>
    </w:p>
    <w:p>
      <w:pPr>
        <w:pStyle w:val="Lptext"/>
        <w:rPr/>
      </w:pPr>
      <w:r>
        <w:rPr/>
        <w:t>9/4 Påskdagen. (G) I.V. Svensson och jag har varit till Bulltofta och sett två amerikanska fyrmotoriga bombplan gå ner. Sex stycken har gått ner där idag efter angrepp i Tyskland. Stora vackra fåglar. Härligt solsken idag. Igår kväll festade vi på restaurang Stranden (?).</w:t>
      </w:r>
    </w:p>
    <w:p>
      <w:pPr>
        <w:pStyle w:val="Lptext"/>
        <w:rPr/>
      </w:pPr>
      <w:r>
        <w:rPr/>
      </w:r>
    </w:p>
    <w:p>
      <w:pPr>
        <w:pStyle w:val="Lptext"/>
        <w:rPr/>
      </w:pPr>
      <w:r>
        <w:rPr/>
        <w:t>Valborgsmässoafton (G)</w:t>
      </w:r>
    </w:p>
    <w:p>
      <w:pPr>
        <w:pStyle w:val="Lptext"/>
        <w:rPr/>
      </w:pPr>
      <w:r>
        <w:rPr/>
        <w:t>Idag har jag promenerat i parken med de tre ”stora” ungarna. De hade nya kläder och väckte faktiskt uppmärksamhet.</w:t>
      </w:r>
    </w:p>
    <w:p>
      <w:pPr>
        <w:pStyle w:val="Lptext"/>
        <w:rPr/>
      </w:pPr>
      <w:r>
        <w:rPr/>
        <w:t>Valborgsmässa få vi nog fira hemma ty mormor är på landet och vi kan ju inte gå ifrån barna.</w:t>
      </w:r>
    </w:p>
    <w:p>
      <w:pPr>
        <w:pStyle w:val="Lptext"/>
        <w:rPr/>
      </w:pPr>
      <w:r>
        <w:rPr/>
        <w:t xml:space="preserve">Vi tänkte försöka komma ut på landet i sommar och jag har varit uppe vid Hästveda och tittat på en stuga, men den var görliten. Nu har jag ett annat förslag som också ligger vid Lursjön, Hästveda. </w:t>
      </w:r>
    </w:p>
    <w:p>
      <w:pPr>
        <w:pStyle w:val="Lptext"/>
        <w:rPr/>
      </w:pPr>
      <w:r>
        <w:rPr/>
        <w:t>Det var längesen som jag skrev någon utrikeskrönika. Man väntar bara på att det stora spelet skall ta slut. Ryssarna ha nu kört tyskarna ur Ukraina och följt dem in i Rumänien. Den stora invasionen skall väl komma i väster nu. Tidningarna har i ett år skrivit om den och skall den komma måste det väl bli nu i maj månad. I Tyskland finns snart inte en hel stad. Där sker en ohygglig förstörelse.</w:t>
      </w:r>
    </w:p>
    <w:p>
      <w:pPr>
        <w:pStyle w:val="Lptext"/>
        <w:rPr/>
      </w:pPr>
      <w:r>
        <w:rPr/>
        <w:t>Med livsmedlen blir det allt bättre hos oss. Nu är nästan alla korvvaror fria och fläsket är fritt på restaurang. Nötkött är det för tillfället mer ont om.</w:t>
      </w:r>
    </w:p>
    <w:p>
      <w:pPr>
        <w:pStyle w:val="Lptext"/>
        <w:rPr/>
      </w:pPr>
      <w:r>
        <w:rPr/>
        <w:t>Våren är sen i år men nu lyser fälten gröna. Vitsippor är det gott om ute i markerna.</w:t>
      </w:r>
    </w:p>
    <w:p>
      <w:pPr>
        <w:pStyle w:val="Lptext"/>
        <w:rPr/>
      </w:pPr>
      <w:r>
        <w:rPr/>
      </w:r>
    </w:p>
    <w:p>
      <w:pPr>
        <w:pStyle w:val="Lptext"/>
        <w:rPr/>
      </w:pPr>
      <w:r>
        <w:rPr/>
        <w:t>13/5. (G) I e.m. ha vi varit vid stranden för första gången i år. Stenvalls var med och vi drack medhavt kaffe.</w:t>
      </w:r>
    </w:p>
    <w:p>
      <w:pPr>
        <w:pStyle w:val="Lptext"/>
        <w:rPr/>
      </w:pPr>
      <w:r>
        <w:rPr/>
        <w:t>I går var jag i Hästveda och hyrde en stuga vid Lursjön, Där skall bli fint för barnen i sommar, hoppas vi.</w:t>
      </w:r>
    </w:p>
    <w:p>
      <w:pPr>
        <w:pStyle w:val="Lptext"/>
        <w:rPr/>
      </w:pPr>
      <w:r>
        <w:rPr/>
        <w:t>För ett par timmar sen kom en stor ”fästning” flygande på väg till Bulltofta följt av små svenska jaktplan.</w:t>
      </w:r>
    </w:p>
    <w:p>
      <w:pPr>
        <w:pStyle w:val="Lptext"/>
        <w:rPr/>
      </w:pPr>
      <w:r>
        <w:rPr/>
      </w:r>
    </w:p>
    <w:p>
      <w:pPr>
        <w:pStyle w:val="Lptext"/>
        <w:rPr/>
      </w:pPr>
      <w:r>
        <w:rPr/>
        <w:t>13/5 (I) Vi ha haft en kall vår. I februari trodde vi nästan våren kom, då blommade vintergäcken i Slottsparken. Men sedan har det varit kyligt – i förra veckan ordentlig frost i mellersta Skåne och snöfall t.o.m. här i Malmö. Men så kom värmen och därmed grönskan, det växer så det knakar. Och nu står parken så underbart vacker, vi ha haft några härliga soliga dagar. Idag ha vi varit till stranden. Sigge och Göta var också med och bjöd på termoskaffe. Och vi tog det första badet – fotbad vill säga. Vi lever så lyckligt och obekymrat, ingenting fattas oss. Dock kommer då och då en påminnelse om det stora allvaret ute i världen – idag har fyra amerikanska plan nödlandat på Bulltofta.</w:t>
      </w:r>
    </w:p>
    <w:p>
      <w:pPr>
        <w:pStyle w:val="Lptext"/>
        <w:rPr/>
      </w:pPr>
      <w:r>
        <w:rPr/>
        <w:t>Igår hyrde Gustav sommarnöje åt oss vid Lursjön, 3 km från Hästveda. Det skall bli härligt med skogsluft, jag gläder mig så åt det och hoppas på en i allt lyckad sommar.</w:t>
      </w:r>
    </w:p>
    <w:p>
      <w:pPr>
        <w:pStyle w:val="Lptext"/>
        <w:rPr/>
      </w:pPr>
      <w:r>
        <w:rPr/>
        <w:t>Igår tog Ragnar kaptensexamen och vi har uppvaktat med litet blomster. Duktig pojke! Det var också en mycket stolt och glad moder och fader som ringde och talade om det igår kväll.</w:t>
      </w:r>
    </w:p>
    <w:p>
      <w:pPr>
        <w:pStyle w:val="Lptext"/>
        <w:rPr/>
      </w:pPr>
      <w:r>
        <w:rPr/>
      </w:r>
    </w:p>
    <w:p>
      <w:pPr>
        <w:pStyle w:val="Lptext"/>
        <w:rPr/>
      </w:pPr>
      <w:r>
        <w:rPr/>
        <w:t>28/5 Pingstdagen (G).</w:t>
      </w:r>
    </w:p>
    <w:p>
      <w:pPr>
        <w:pStyle w:val="Lptext"/>
        <w:rPr/>
      </w:pPr>
      <w:r>
        <w:rPr/>
        <w:t>Härligt sommarväder idag. Har badat för första gången i år. Axeln ömmar efter solbadet.</w:t>
      </w:r>
    </w:p>
    <w:p>
      <w:pPr>
        <w:pStyle w:val="Lptext"/>
        <w:rPr/>
      </w:pPr>
      <w:r>
        <w:rPr/>
        <w:t>I går kom jag hem från kongressen.</w:t>
      </w:r>
    </w:p>
    <w:p>
      <w:pPr>
        <w:pStyle w:val="Lptext"/>
        <w:rPr/>
      </w:pPr>
      <w:r>
        <w:rPr/>
      </w:r>
    </w:p>
    <w:p>
      <w:pPr>
        <w:pStyle w:val="Lptext"/>
        <w:rPr/>
      </w:pPr>
      <w:r>
        <w:rPr/>
        <w:t>5/6 (I) Vi ha varit med Hans Olov på läkarundersökning, allt är gott och väl. Han är 83 cm lång, väger 11.720 kg.</w:t>
      </w:r>
    </w:p>
    <w:p>
      <w:pPr>
        <w:pStyle w:val="Lptext"/>
        <w:rPr/>
      </w:pPr>
      <w:r>
        <w:rPr/>
      </w:r>
    </w:p>
    <w:p>
      <w:pPr>
        <w:pStyle w:val="Lptext"/>
        <w:rPr/>
      </w:pPr>
      <w:r>
        <w:rPr/>
        <w:t>25/7 (G)</w:t>
      </w:r>
    </w:p>
    <w:p>
      <w:pPr>
        <w:pStyle w:val="Lptext"/>
        <w:rPr/>
      </w:pPr>
      <w:r>
        <w:rPr/>
        <w:t>Vi bo nu på landet och jag har idag kommit därifrån. Det är härligt vid Lursjön. Bokskog och barrskog omväxlar. Sjön är djup med fina sandstränder och rent, klart vatten.</w:t>
      </w:r>
    </w:p>
    <w:p>
      <w:pPr>
        <w:pStyle w:val="Lptext"/>
        <w:rPr/>
      </w:pPr>
      <w:r>
        <w:rPr/>
        <w:t>Jag ägnar mej mest åt fiske och bärplockning. Idag hade jag med mej 9 brkr sylt – första skörden.</w:t>
      </w:r>
    </w:p>
    <w:p>
      <w:pPr>
        <w:pStyle w:val="Lptext"/>
        <w:rPr/>
      </w:pPr>
      <w:r>
        <w:rPr/>
        <w:t>Ungkarlslivet här i stan är inte så roligt precis. Idag har jag frukostkorv till middag, i morgon kväll skall jag äta hos Stenvalls.</w:t>
      </w:r>
    </w:p>
    <w:p>
      <w:pPr>
        <w:pStyle w:val="Lptext"/>
        <w:rPr/>
      </w:pPr>
      <w:r>
        <w:rPr/>
        <w:t>Håller på med kostnadsutredningen och måste därför vara på kontoret hela dagarna.</w:t>
      </w:r>
    </w:p>
    <w:p>
      <w:pPr>
        <w:pStyle w:val="Lptext"/>
        <w:rPr/>
      </w:pPr>
      <w:r>
        <w:rPr/>
        <w:t>Barnen är chokladbruna och har det trevligt på landet.</w:t>
      </w:r>
    </w:p>
    <w:p>
      <w:pPr>
        <w:pStyle w:val="Lptext"/>
        <w:rPr/>
      </w:pPr>
      <w:r>
        <w:rPr/>
      </w:r>
    </w:p>
    <w:p>
      <w:pPr>
        <w:pStyle w:val="Lptext"/>
        <w:rPr/>
      </w:pPr>
      <w:r>
        <w:rPr/>
        <w:t>28/8 (I) Nu ha vi varit hemma snart en vecka, men jag tycker ändå att en del av mig blev kvar vid Lursjön. Vi ha haft en underbar sommar, jag kommer aldrig att glömma den. Sjön, som var så sagolikt vacker. Skogen, som vi strövade i så fort vi hade en stund ledig. Och en sådan rikedom på bär! Ja, det kan man kalla det idealiska sommarnöjet! Vi hoppas vi få komma dit många somrar i framtiden.</w:t>
      </w:r>
    </w:p>
    <w:p>
      <w:pPr>
        <w:pStyle w:val="Lptext"/>
        <w:rPr/>
      </w:pPr>
      <w:r>
        <w:rPr/>
        <w:t>(En fin liten hårlock är inklistrad, utan kommentar. Kerstins?)</w:t>
      </w:r>
    </w:p>
    <w:p>
      <w:pPr>
        <w:pStyle w:val="Lptext"/>
        <w:rPr/>
      </w:pPr>
      <w:r>
        <w:rPr/>
      </w:r>
    </w:p>
    <w:p>
      <w:pPr>
        <w:pStyle w:val="Lptext"/>
        <w:rPr/>
      </w:pPr>
      <w:r>
        <w:rPr/>
        <w:t>2/10 (G) I får var vi för första gången  på Malmö nya teater vilken invigdes den 23/9. En midsommarnattsdröm spelades. Vackert och pompöst.</w:t>
      </w:r>
    </w:p>
    <w:p>
      <w:pPr>
        <w:pStyle w:val="Lptext"/>
        <w:rPr/>
      </w:pPr>
      <w:r>
        <w:rPr/>
      </w:r>
    </w:p>
    <w:p>
      <w:pPr>
        <w:pStyle w:val="Lptext"/>
        <w:rPr/>
      </w:pPr>
      <w:r>
        <w:rPr/>
        <w:t>6/10 (G) Åker till Sthlm i morgon på det vanliga höstmötet.</w:t>
      </w:r>
    </w:p>
    <w:p>
      <w:pPr>
        <w:pStyle w:val="Lptext"/>
        <w:rPr/>
      </w:pPr>
      <w:r>
        <w:rPr/>
        <w:t>Inger har börjat fundera på de stora frågorna. Vi har klarat ut hur äppleträden fortplantas. Men nyss höll hon på att sätta mig på det hala med att fråga var det första äpplet kom ifrån. Jag slapp svara. Hon hade svaret själv från bibliska historien.</w:t>
      </w:r>
    </w:p>
    <w:p>
      <w:pPr>
        <w:pStyle w:val="Lptext"/>
        <w:rPr/>
      </w:pPr>
      <w:r>
        <w:rPr/>
        <w:t>Inger går i skola 2 timmar i veckan. Hon läser privat för fröken Thuning (?) och nästa år hoppas vi hon skall få börja skolan direkt i andra klass. Hon är ovanligt läraktig. Idag har hon fått Bra! I sin räknebok och är stolt förstås.</w:t>
      </w:r>
    </w:p>
    <w:p>
      <w:pPr>
        <w:pStyle w:val="Lptext"/>
        <w:rPr/>
      </w:pPr>
      <w:r>
        <w:rPr/>
      </w:r>
    </w:p>
    <w:p>
      <w:pPr>
        <w:pStyle w:val="Lptext"/>
        <w:rPr/>
      </w:pPr>
      <w:r>
        <w:rPr/>
        <w:t>26/11 (I) Idag har Gerd tappat sin första tand och fått en krona på sparbössan, för det fick ju Inger när hon tappade sin första i somras.</w:t>
      </w:r>
    </w:p>
    <w:p>
      <w:pPr>
        <w:pStyle w:val="Lptext"/>
        <w:rPr/>
      </w:pPr>
      <w:r>
        <w:rPr/>
      </w:r>
    </w:p>
    <w:p>
      <w:pPr>
        <w:pStyle w:val="Lptext"/>
        <w:rPr/>
      </w:pPr>
      <w:r>
        <w:rPr/>
        <w:t>1/12 (G) Husets unga fru fyller 29 år och 365 dagar. Kaffe på sängen och under dagens lopp inströmmade en mängd lyckönskningar.</w:t>
      </w:r>
    </w:p>
    <w:p>
      <w:pPr>
        <w:pStyle w:val="Lptext"/>
        <w:rPr/>
      </w:pPr>
      <w:r>
        <w:rPr/>
      </w:r>
    </w:p>
    <w:p>
      <w:pPr>
        <w:pStyle w:val="Lptext"/>
        <w:rPr/>
      </w:pPr>
      <w:r>
        <w:rPr/>
        <w:t>31/12 kl. 23.50 (G) Familjen sover. Jerring talar i radion från Skansen och strax skall de Wahl läsa nyårsklockorna.</w:t>
      </w:r>
    </w:p>
    <w:p>
      <w:pPr>
        <w:pStyle w:val="Lptext"/>
        <w:rPr/>
      </w:pPr>
      <w:r>
        <w:rPr/>
        <w:t>”</w:t>
      </w:r>
      <w:r>
        <w:rPr/>
        <w:t>Ring lögnens makter ut”</w:t>
      </w:r>
    </w:p>
    <w:p>
      <w:pPr>
        <w:pStyle w:val="Lptext"/>
        <w:rPr/>
      </w:pPr>
      <w:r>
        <w:rPr/>
        <w:t>När de W började läsa vaknade Inger och var stolt över att få vara med när det nya året går in. Inga Greta vaknade (med min hjälp) och sitter nu också och lyssnar. Gott nytt år 1945!</w:t>
      </w:r>
    </w:p>
    <w:p>
      <w:pPr>
        <w:pStyle w:val="Lptext"/>
        <w:rPr/>
      </w:pPr>
      <w:r>
        <w:rPr/>
        <w:t>(I-G): Och så har mormor kommit upp och till sist Hanseman och vi önskat alla varandra ett gott nytt år.</w:t>
      </w:r>
    </w:p>
    <w:p>
      <w:pPr>
        <w:pStyle w:val="Lptext"/>
        <w:rPr/>
      </w:pPr>
      <w:r>
        <w:rPr/>
      </w:r>
    </w:p>
    <w:p>
      <w:pPr>
        <w:pStyle w:val="Lptext"/>
        <w:rPr/>
      </w:pPr>
      <w:r>
        <w:rPr/>
        <w:t>6/1 1945. (G) Den stora frågan som diskuteras härhemma nu är om vi skall bli kvar i Malmö eller flytta till Stockholm. Jag fick häromdagen erbjudande om plats på revisionsavdelningen i Stockholm och dagen efter anbud från Solidar att ta plats där från 1 juli. Frågan om plats i Solidar hade då förberetts i Solidars styrelse. I K.F.:s styrelse har beslut redan fattats.</w:t>
      </w:r>
    </w:p>
    <w:p>
      <w:pPr>
        <w:pStyle w:val="Lptext"/>
        <w:rPr/>
      </w:pPr>
      <w:r>
        <w:rPr/>
        <w:t>I Stockholm får jag fördelen att syssla med frågor som jag känner till och trivs med. I Solidar skulle jag bli personalchef, hur jag skulle trivas med det vet jag inte. Jag måste dock ta ställning till frågan under den kommande veckan.</w:t>
      </w:r>
    </w:p>
    <w:p>
      <w:pPr>
        <w:pStyle w:val="Lptext"/>
        <w:rPr/>
      </w:pPr>
      <w:r>
        <w:rPr/>
      </w:r>
    </w:p>
    <w:p>
      <w:pPr>
        <w:pStyle w:val="Lptext"/>
        <w:rPr/>
      </w:pPr>
      <w:r>
        <w:rPr/>
        <w:t>28-1-45 (G) Idag är det en härlig vintersöndag med mycket snö och 6 grader kallt. Inger och jag har varit på skidtur tillsammans. Det var uppfriskande. Nu är det flera år sen jag hade skidorna på och malen hade gått illa åt skidbyxorna. Nu har vi så stora barn att vi kan göra sällskap i spåret. Gerd är inte riktigt bra idag.</w:t>
      </w:r>
    </w:p>
    <w:p>
      <w:pPr>
        <w:pStyle w:val="Lptext"/>
        <w:rPr/>
      </w:pPr>
      <w:r>
        <w:rPr/>
        <w:t>Kerstin har varit på besvärligt humör i natt. Vi har skämt bort den lilla dockan.</w:t>
      </w:r>
    </w:p>
    <w:p>
      <w:pPr>
        <w:pStyle w:val="Lptext"/>
        <w:rPr/>
      </w:pPr>
      <w:r>
        <w:rPr/>
        <w:t>1 april skall vi flytta till Stockholm – om vi får någon bostad.</w:t>
      </w:r>
    </w:p>
    <w:p>
      <w:pPr>
        <w:pStyle w:val="Lptext"/>
        <w:rPr/>
      </w:pPr>
      <w:r>
        <w:rPr/>
        <w:t>Jag har börjat med årsrevisionen. E.O. satte som villkor att jag skulle klara revisionen innan jag flyttar. Det var svårt att säga nej till platsen i Solidar och jag hoppas att jag valde rätt.</w:t>
      </w:r>
    </w:p>
    <w:p>
      <w:pPr>
        <w:pStyle w:val="Lptext"/>
        <w:rPr/>
      </w:pPr>
      <w:r>
        <w:rPr/>
        <w:t>Ryssarna har gjort en stor offensiv och tagit hela Polen i ett svep, nu står de 15 mil från Berlin. När de allierade kommer igång i väster hoppas vi att kriget skall avgöras.</w:t>
      </w:r>
    </w:p>
    <w:p>
      <w:pPr>
        <w:pStyle w:val="Lptext"/>
        <w:rPr/>
      </w:pPr>
      <w:r>
        <w:rPr/>
      </w:r>
    </w:p>
    <w:p>
      <w:pPr>
        <w:pStyle w:val="Lptext"/>
        <w:rPr/>
      </w:pPr>
      <w:r>
        <w:rPr>
          <w:u w:val="single"/>
        </w:rPr>
        <w:t>På kvällen</w:t>
      </w:r>
      <w:r>
        <w:rPr/>
        <w:t>. Jag har varit på teatern med de stora flickorna och sett ”jorden runt på 80 dagar”. Det var en upplevelse för Inger och Gerd!</w:t>
      </w:r>
    </w:p>
    <w:p>
      <w:pPr>
        <w:pStyle w:val="Lptext"/>
        <w:rPr/>
      </w:pPr>
      <w:r>
        <w:rPr/>
      </w:r>
    </w:p>
    <w:p>
      <w:pPr>
        <w:pStyle w:val="Lptext"/>
        <w:rPr/>
      </w:pPr>
      <w:r>
        <w:rPr/>
        <w:t>11/2 (G) I början på veckan var jag i Stockholm och skulle orientera mig i bostadsfrågan. Det var emellertid mycket svårt att få lägenhet till 1 april. I stället köpte jag en villa vid Hagtornsvägen 38 i Skarpnäck utanför Enskede. Villan är byggd 1925 och har bebotts av en adjunkt som nu är avliden.</w:t>
      </w:r>
    </w:p>
    <w:p>
      <w:pPr>
        <w:pStyle w:val="Lptext"/>
        <w:rPr/>
      </w:pPr>
      <w:r>
        <w:rPr/>
      </w:r>
    </w:p>
    <w:p>
      <w:pPr>
        <w:pStyle w:val="Lptext"/>
        <w:rPr/>
      </w:pPr>
      <w:r>
        <w:rPr/>
        <w:t>5/4 (G) Den 23 mars installerade vi oss i en sovkupé till Stockholm. Mormor och Gerd hade rest till Katrineholm några dagar innan.</w:t>
      </w:r>
    </w:p>
    <w:p>
      <w:pPr>
        <w:pStyle w:val="Lptext"/>
        <w:rPr/>
      </w:pPr>
      <w:r>
        <w:rPr/>
        <w:t>I Stockholm bodde Inger och jag på hotell Hemmet (?) i två dygn, de andra barnen och Inga-Greta bodde hos Stenvalls. Nu har vi bott i vårt hus i 10 dagar och börjar komma i ordning. Jag har tapetserat matsalen i påsk. Det gick rätt bra fast det var första gången.</w:t>
      </w:r>
    </w:p>
    <w:p>
      <w:pPr>
        <w:pStyle w:val="Lptext"/>
        <w:rPr/>
      </w:pPr>
      <w:r>
        <w:rPr/>
        <w:t>Nu har vi fullt jobb att sköta om alla detaljer i huset och hålla rätt på räntor, amortering, tomthyra m.m.</w:t>
      </w:r>
    </w:p>
    <w:p>
      <w:pPr>
        <w:pStyle w:val="Lptext"/>
        <w:rPr/>
      </w:pPr>
      <w:r>
        <w:rPr/>
      </w:r>
    </w:p>
    <w:p>
      <w:pPr>
        <w:pStyle w:val="Lptext"/>
        <w:rPr/>
      </w:pPr>
      <w:r>
        <w:rPr/>
        <w:t>13/4 (G) I går dog president Roosevelt. Per Albin Hansson har uttalat att det är en fruktansvärd olycka för mänskligheten.</w:t>
      </w:r>
    </w:p>
    <w:p>
      <w:pPr>
        <w:pStyle w:val="Lptext"/>
        <w:rPr/>
      </w:pPr>
      <w:r>
        <w:rPr/>
      </w:r>
    </w:p>
    <w:p>
      <w:pPr>
        <w:pStyle w:val="Lptext"/>
        <w:rPr/>
      </w:pPr>
      <w:r>
        <w:rPr/>
        <w:t>1 maj. (G) Det har regnat länge med idag blev det härligt vårväder. Vi har lovat barnen få åka till Skansen och idag åkte vi iväg. Kerstin fick dock bli hemma hos mormor.</w:t>
      </w:r>
    </w:p>
    <w:p>
      <w:pPr>
        <w:pStyle w:val="Lptext"/>
        <w:rPr/>
      </w:pPr>
      <w:r>
        <w:rPr/>
        <w:t>Flickorna har ätit glass och åkt karusell. Hans tyckte bäst om björnarna, medan elefanten inte tycktes imponera.</w:t>
      </w:r>
    </w:p>
    <w:p>
      <w:pPr>
        <w:pStyle w:val="Lptext"/>
        <w:rPr/>
      </w:pPr>
      <w:r>
        <w:rPr/>
        <w:t>-----</w:t>
      </w:r>
    </w:p>
    <w:p>
      <w:pPr>
        <w:pStyle w:val="Lptext"/>
        <w:rPr/>
      </w:pPr>
      <w:r>
        <w:rPr/>
        <w:t>Himmler har erbjudit västmakterna tysk kapitulation och det tycks som endast formaliteter återstår innan kriget är slut i Europa.</w:t>
      </w:r>
    </w:p>
    <w:p>
      <w:pPr>
        <w:pStyle w:val="Lptext"/>
        <w:rPr/>
      </w:pPr>
      <w:r>
        <w:rPr/>
        <w:t>Efter mer än fem års krig med allsköns nöd och elände överallt, är det knappat man kan fatta att världen skall kunna återgå till förnuftig ordning. Att man fritt skall kunna resa från land till land och människorna skall få trygghet för liv och egendom.</w:t>
      </w:r>
    </w:p>
    <w:p>
      <w:pPr>
        <w:pStyle w:val="Lptext"/>
        <w:rPr/>
      </w:pPr>
      <w:r>
        <w:rPr/>
        <w:t>I Sverige finns än en viss oro för hur kriget skall avvecklas i Norge och Danmark. Många ivrar för ett svenskt militärt ingripande.</w:t>
      </w:r>
    </w:p>
    <w:p>
      <w:pPr>
        <w:pStyle w:val="Lptext"/>
        <w:rPr/>
      </w:pPr>
      <w:r>
        <w:rPr/>
      </w:r>
    </w:p>
    <w:p>
      <w:pPr>
        <w:pStyle w:val="Lptext"/>
        <w:rPr/>
      </w:pPr>
      <w:r>
        <w:rPr/>
        <w:t>7 maj (G) Idag meddelas att kl. 14.41 fransk tid undertecknades avtalet om krigets slut i Europa. Tyskland kapitulerar utan villkor.</w:t>
      </w:r>
    </w:p>
    <w:p>
      <w:pPr>
        <w:pStyle w:val="Lptext"/>
        <w:rPr/>
      </w:pPr>
      <w:r>
        <w:rPr/>
        <w:t>Det är en härlig vårdag med sol och grönska. I morgon kl. 8 skall alla Sveriges kyrkklockor ringa en halv timma.</w:t>
      </w:r>
    </w:p>
    <w:p>
      <w:pPr>
        <w:pStyle w:val="Lptext"/>
        <w:rPr/>
      </w:pPr>
      <w:r>
        <w:rPr/>
      </w:r>
    </w:p>
    <w:p>
      <w:pPr>
        <w:pStyle w:val="Lptext"/>
        <w:rPr/>
      </w:pPr>
      <w:r>
        <w:rPr/>
        <w:t>26/5 (G) Idag har Hans sprungit bort och varit borta i 5 timmar. Greta och jag har cyklar i timmar runt hela Enskede och letat och polisen har varit ute med radiobilar. Genom polisen fick vi reda på att han var i ett hus vid Prästvägen. Det var skönt att ha pojken hemma igen!</w:t>
      </w:r>
    </w:p>
    <w:p>
      <w:pPr>
        <w:pStyle w:val="Lptext"/>
        <w:rPr/>
      </w:pPr>
      <w:r>
        <w:rPr/>
      </w:r>
    </w:p>
    <w:p>
      <w:pPr>
        <w:pStyle w:val="Lptext"/>
        <w:rPr/>
      </w:pPr>
      <w:r>
        <w:rPr/>
        <w:t>26/6 (I-G) Midsommaren har gått, det var härligt sommarväder. Idag skulle Inger och Gerd börjat åka med barnbaden till Flaten, men temperaturen har åkt ner till 10-11 grader och det regnar och är ruggigt. Det är Gustavs första semesterdag idag, och han pysslar med ett och annat; jag har bla. fått en bänk till tvättbaljorna i tvättstugan.</w:t>
      </w:r>
    </w:p>
    <w:p>
      <w:pPr>
        <w:pStyle w:val="Lptext"/>
        <w:rPr/>
      </w:pPr>
      <w:r>
        <w:rPr/>
      </w:r>
    </w:p>
    <w:p>
      <w:pPr>
        <w:pStyle w:val="Lptext"/>
        <w:rPr/>
      </w:pPr>
      <w:r>
        <w:rPr/>
        <w:t>7/11 Så länge sen något skrevs i denna bok. Sommaren har gått. Höstterminen har ju faktiskt börjat lida mot slutet, Inger går i andra klass och är gudskelov lika intresserad som förut.</w:t>
      </w:r>
    </w:p>
    <w:p>
      <w:pPr>
        <w:pStyle w:val="Lptext"/>
        <w:rPr/>
      </w:pPr>
      <w:r>
        <w:rPr/>
        <w:t>Kaffe, te och cacao blev fritt häromdagen, det är väl härligt att det så småningom blir normala tider igen. Gustav flackar från norr till söder, igår kväll ringde han hem ända från Åsele, där åkte de sparkstötting på gatorna, sa han. Här ha vi 5 glader varmt idag men vi ha haft några köldknäppar på 5-8 graders kyla om nätterna. Vi är glada för varje ljummen dag för vedens skull – det tar hårt på ransonen.</w:t>
      </w:r>
    </w:p>
    <w:p>
      <w:pPr>
        <w:pStyle w:val="Lptext"/>
        <w:rPr/>
      </w:pPr>
      <w:r>
        <w:rPr/>
        <w:t>Jag har snart haft halvdagsplats hos Scandinavian i två månader nu.</w:t>
      </w:r>
    </w:p>
    <w:p>
      <w:pPr>
        <w:pStyle w:val="Lptext"/>
        <w:rPr/>
      </w:pPr>
      <w:r>
        <w:rPr/>
        <w:t>Vi trivs alla så och har det så gott i vår stuga. Idag har jag varit hos Göta på kaffe, Hanseman och jag åkte spårvagn till Slakthuset och gick resten av vägen. Vi gick förbi en massa hyreshus där det myllrade av ungar utanför, som trätte, slogs och bråkade, jag kände egentligen först då hur oskattbart det är att få bo så här fritt, rymligt och skönt med sina telningar. Och hälsosamt måtte här vara, trots vi ibland har ganska kyligt inomhus. Sen vi kom hit i mars har inte någon av barnen haft några krämpor, (peppar, peppar, håll i trä), jag är så tacksam för de får vara friska.</w:t>
      </w:r>
    </w:p>
    <w:p>
      <w:pPr>
        <w:pStyle w:val="Lptext"/>
        <w:rPr/>
      </w:pPr>
      <w:r>
        <w:rPr/>
      </w:r>
    </w:p>
    <w:p>
      <w:pPr>
        <w:pStyle w:val="Lptext"/>
        <w:rPr/>
      </w:pPr>
      <w:r>
        <w:rPr/>
        <w:t>Juldagen 1945 (G)</w:t>
      </w:r>
    </w:p>
    <w:p>
      <w:pPr>
        <w:pStyle w:val="Lptext"/>
        <w:rPr/>
      </w:pPr>
      <w:r>
        <w:rPr/>
        <w:t xml:space="preserve">Nu är snart julen slut. Det såg först ut som det skulle bli en regnig jul men så alldeles in på jul frös det till och började snöa. Det har varit omkring 5 grader kallt och det är ett riktigt fint julväder. </w:t>
      </w:r>
    </w:p>
    <w:p>
      <w:pPr>
        <w:pStyle w:val="Lptext"/>
        <w:rPr/>
      </w:pPr>
      <w:r>
        <w:rPr/>
        <w:t>Igår på julafton var Hans och jag borta i backen och åkte kälke. Jag vet inte vem som hade roligast – han eller jag. Sen var jag tomte och vi hade trevligt som vanligt. Det kanske vankades mer klappar än vanligt beroende på att morsan tjänat kovans mångfald hos Scandinavian. Spelbord, fortunaspel, trapets och mycket annat, så att allt gick inte ner i tomtens säck.</w:t>
      </w:r>
    </w:p>
    <w:p>
      <w:pPr>
        <w:pStyle w:val="Lptext"/>
        <w:rPr/>
      </w:pPr>
      <w:r>
        <w:rPr/>
        <w:t>I morgon skall vi ha Stenvalls på middag.</w:t>
      </w:r>
    </w:p>
    <w:p>
      <w:pPr>
        <w:pStyle w:val="Lptext"/>
        <w:rPr/>
      </w:pPr>
      <w:r>
        <w:rPr/>
        <w:t>-</w:t>
      </w:r>
    </w:p>
    <w:p>
      <w:pPr>
        <w:pStyle w:val="Lptext"/>
        <w:rPr/>
      </w:pPr>
      <w:r>
        <w:rPr/>
        <w:t>I stora världen är mycket förändrat sedan förra julen. Kriget är slut och det börjar stadigt bli bättre med allt. Olja är det gott om. Men ont om kol och gummi.</w:t>
      </w:r>
    </w:p>
    <w:p>
      <w:pPr>
        <w:pStyle w:val="Lptext"/>
        <w:rPr/>
      </w:pPr>
      <w:r>
        <w:rPr/>
        <w:t xml:space="preserve">Vi går och funderar på om vi skall bli Stockholmare på allvar eller om vi skall ta tillbaka till Malmö. Anbud har inte saknats att flytta tillbaka och saker ligger nu annorlunda till sedan Sten flyttat från Solidar. </w:t>
      </w:r>
    </w:p>
    <w:p>
      <w:pPr>
        <w:pStyle w:val="Lptext"/>
        <w:rPr/>
      </w:pPr>
      <w:r>
        <w:rPr/>
        <w:t>Vi har dock svårt för att rycka upp de spirande rötterna. Vi trivs bra i vårt hus.</w:t>
      </w:r>
    </w:p>
    <w:p>
      <w:pPr>
        <w:pStyle w:val="Lptext"/>
        <w:rPr/>
      </w:pPr>
      <w:r>
        <w:rPr/>
      </w:r>
    </w:p>
    <w:p>
      <w:pPr>
        <w:pStyle w:val="Lptext"/>
        <w:rPr/>
      </w:pPr>
      <w:r>
        <w:rPr/>
        <w:t>8 jan. 1946 (G)</w:t>
      </w:r>
    </w:p>
    <w:p>
      <w:pPr>
        <w:pStyle w:val="Lptext"/>
        <w:rPr/>
      </w:pPr>
      <w:r>
        <w:rPr/>
        <w:t>Kl. 20.30 ringde Ernst för att tala om att mamma dog en stund tidigare.</w:t>
      </w:r>
    </w:p>
    <w:p>
      <w:pPr>
        <w:pStyle w:val="Lptext"/>
        <w:rPr/>
      </w:pPr>
      <w:r>
        <w:rPr/>
        <w:t>Gamla mamma fick en lätt död, såvitt någon kan förstå. Hon har varit svag senaste veckorna och ikväll blev det hastigt slut.</w:t>
      </w:r>
    </w:p>
    <w:p>
      <w:pPr>
        <w:pStyle w:val="Lptext"/>
        <w:rPr/>
      </w:pPr>
      <w:r>
        <w:rPr/>
        <w:t>Nu är bägge mina föräldrar borta. De har gjort sitt med heder. Mamma har fostrat sju barn, nästan alltid utan hjälp. Sen 1919 skötte hon också affären. Det fanns som man förstår inga bekvämligheter i skärgården förr. Vi hade ej långt att bära vatten men bäras skulle det – sommar och vinter. Slask fick bäras till sjön. Mamma hade sällsynt klara och stränga begrepp om heder och ärlighet. Respekt för andras rätt och andras syn lärde hon oss.</w:t>
      </w:r>
    </w:p>
    <w:p>
      <w:pPr>
        <w:pStyle w:val="Lptext"/>
        <w:rPr/>
      </w:pPr>
      <w:r>
        <w:rPr/>
        <w:t>Hon var född 30/3 1870 i Larteborgs (??) socken i Bohuslän på ett torp som hette Drängkas. Hon kom till Gravarne, där hennes faster Eva var lärarinna. Hon har en syster i Gravarne som heter Emilia  och har haft en bror i Lysekil som hette Albin Holmberg.</w:t>
      </w:r>
    </w:p>
    <w:p>
      <w:pPr>
        <w:pStyle w:val="Lptext"/>
        <w:rPr/>
      </w:pPr>
      <w:r>
        <w:rPr/>
        <w:t>Pappa kom från fiskarefolk så långt tillbaka någon vet och mamma från torpare- och soldatfolk. Det finns luckor i stamtavlan och jag kan inte följa släkten långt tillbaka, men det var arbetsamma, skötsamma människor och det är ett ursprung som det är anledning vara stolt över.</w:t>
      </w:r>
    </w:p>
    <w:p>
      <w:pPr>
        <w:pStyle w:val="Lptext"/>
        <w:rPr/>
      </w:pPr>
      <w:r>
        <w:rPr/>
      </w:r>
    </w:p>
    <w:p>
      <w:pPr>
        <w:pStyle w:val="Lptext"/>
        <w:rPr/>
      </w:pPr>
      <w:r>
        <w:rPr/>
        <w:t>15 mars (G) Det har varit mycket kallt den senaste månaden. I natt var det 25 grader och nu i kväll är det 20 grader. Mycket snö har det varit i flera veckor.</w:t>
      </w:r>
    </w:p>
    <w:p>
      <w:pPr>
        <w:pStyle w:val="Lptext"/>
        <w:rPr/>
      </w:pPr>
      <w:r>
        <w:rPr/>
        <w:t>Hans Olof har varit med mig till Bohuslän en vecka. Han är så lydig och snäll att det är lätt ha honom med.</w:t>
      </w:r>
    </w:p>
    <w:p>
      <w:pPr>
        <w:pStyle w:val="Lptext"/>
        <w:rPr/>
      </w:pPr>
      <w:r>
        <w:rPr/>
        <w:t>Vi har nu gjort bouppteckning efter mamma. Jag skall få hit vår gamla sekretär. Den hade pappa med från sitt föräldrahem så den är mycket gammal. En hel del små minnessaker har jag fått med från det nu upplösta hemmet.</w:t>
      </w:r>
    </w:p>
    <w:p>
      <w:pPr>
        <w:pStyle w:val="Lptext"/>
        <w:rPr/>
      </w:pPr>
      <w:r>
        <w:rPr/>
      </w:r>
    </w:p>
    <w:p>
      <w:pPr>
        <w:pStyle w:val="Lptext"/>
        <w:rPr/>
      </w:pPr>
      <w:r>
        <w:rPr/>
        <w:t>Marie Bebådelsedag (G)</w:t>
      </w:r>
    </w:p>
    <w:p>
      <w:pPr>
        <w:pStyle w:val="Lptext"/>
        <w:rPr/>
      </w:pPr>
      <w:r>
        <w:rPr/>
        <w:t>Sitter och hör KFUK scoutjubileum i radio. Inger har varit med och sjungit i Blåvingarnas kör. Tänkt att Inger skulle bli den första i familjen som uppträdde i radio! I går kväll var hon med och uppträdde i konserthuset.</w:t>
      </w:r>
    </w:p>
    <w:p>
      <w:pPr>
        <w:pStyle w:val="Lptext"/>
        <w:rPr/>
      </w:pPr>
      <w:r>
        <w:rPr/>
        <w:t>Idag har jag fällt två tallar.</w:t>
      </w:r>
    </w:p>
    <w:p>
      <w:pPr>
        <w:pStyle w:val="Lptext"/>
        <w:rPr/>
      </w:pPr>
      <w:r>
        <w:rPr/>
      </w:r>
    </w:p>
    <w:p>
      <w:pPr>
        <w:pStyle w:val="Lptext"/>
        <w:rPr/>
      </w:pPr>
      <w:r>
        <w:rPr/>
        <w:t>5/4 (G) Snödroppar, blåsippor och tussilago blommar i vår trädgård. Det har varit mycket varmt några dagar.</w:t>
      </w:r>
    </w:p>
    <w:p>
      <w:pPr>
        <w:pStyle w:val="Lptext"/>
        <w:rPr/>
      </w:pPr>
      <w:r>
        <w:rPr/>
      </w:r>
    </w:p>
    <w:p>
      <w:pPr>
        <w:pStyle w:val="Lptext"/>
        <w:rPr/>
      </w:pPr>
      <w:r>
        <w:rPr/>
        <w:t>21/7 (G) Nu är min semester slut. Jag skall börja arbeta i morgon. D.v.s. arbetat har jag de senaste veckorna gjort mer än på mycket länge. Jag har gått här hemma på min semester. Jag har målat knutarna och jobbat i trädgården. Det har varit torrt och varmt nu i flera veckor och vattenslangen har fått tas fram nästan varje dag. Så har vi hjälpts åt att plocka ett tjugotal liter blåbär.</w:t>
      </w:r>
    </w:p>
    <w:p>
      <w:pPr>
        <w:pStyle w:val="Lptext"/>
        <w:rPr/>
      </w:pPr>
      <w:r>
        <w:rPr/>
        <w:t>De tre största barnen far till Flaten varje dag och är borta mellan 9 och 3. Inger har varit sjuk några dagar. Hon har rätt hög feber och snuva. Hoppas det snart går över.</w:t>
      </w:r>
    </w:p>
    <w:p>
      <w:pPr>
        <w:pStyle w:val="Lptext"/>
        <w:rPr/>
      </w:pPr>
      <w:r>
        <w:rPr/>
        <w:t>I morgon skall jag betala fru Wennerbergs lån i stugan.</w:t>
      </w:r>
    </w:p>
    <w:p>
      <w:pPr>
        <w:pStyle w:val="Lptext"/>
        <w:rPr/>
      </w:pPr>
      <w:r>
        <w:rPr/>
      </w:r>
    </w:p>
    <w:p>
      <w:pPr>
        <w:pStyle w:val="Lptext"/>
        <w:rPr/>
      </w:pPr>
      <w:r>
        <w:rPr/>
        <w:t>13 okt – 46 (G)</w:t>
      </w:r>
    </w:p>
    <w:p>
      <w:pPr>
        <w:pStyle w:val="Lptext"/>
        <w:rPr/>
      </w:pPr>
      <w:r>
        <w:rPr/>
        <w:t>Idag har jag satt ett päronträd och två äppleträd. Greve Moltke, Cox Pomona och Signe Tillisch. Det kan ju aldrig bli någon fruktodling på vår steniga tomt men det är roligt att se om de kan växa. Jag har grävt stora gripar och köärt på ny jord. Det har varit arbetsamt att komma ner i stenbacken. Jag undrar om vi bor här när träden vuxit upp?</w:t>
      </w:r>
    </w:p>
    <w:p>
      <w:pPr>
        <w:pStyle w:val="Lptext"/>
        <w:rPr/>
      </w:pPr>
      <w:r>
        <w:rPr/>
        <w:t>Idag begraves Per Albin Hansson.</w:t>
      </w:r>
    </w:p>
    <w:p>
      <w:pPr>
        <w:pStyle w:val="Lptext"/>
        <w:rPr/>
      </w:pPr>
      <w:r>
        <w:rPr/>
      </w:r>
    </w:p>
    <w:p>
      <w:pPr>
        <w:pStyle w:val="Lptext"/>
        <w:rPr/>
      </w:pPr>
      <w:r>
        <w:rPr/>
        <w:t>17/11 (G) Inger och Gerd ligger sjuka i mässling. I går kväll hade de något över 40 grader och ikväll en halv grad längre temperatur.</w:t>
      </w:r>
    </w:p>
    <w:p>
      <w:pPr>
        <w:pStyle w:val="Lptext"/>
        <w:rPr/>
      </w:pPr>
      <w:r>
        <w:rPr/>
        <w:t>De söta ungarna ser ut så man inte känner igen dem.</w:t>
      </w:r>
    </w:p>
    <w:p>
      <w:pPr>
        <w:pStyle w:val="Lptext"/>
        <w:rPr/>
      </w:pPr>
      <w:r>
        <w:rPr/>
      </w:r>
    </w:p>
    <w:p>
      <w:pPr>
        <w:pStyle w:val="Lptext"/>
        <w:rPr/>
      </w:pPr>
      <w:r>
        <w:rPr/>
        <w:t>18/2-47 (G)</w:t>
      </w:r>
    </w:p>
    <w:p>
      <w:pPr>
        <w:pStyle w:val="Lptext"/>
        <w:rPr/>
      </w:pPr>
      <w:r>
        <w:rPr/>
        <w:t>Det har varit mycket kallt en längre tid. Sedan jul har det bara varit töväder en gång. Vi fick de sista 14 kl koks för ett par dagar sen. Blir det inte varmare snart får vi besvärligt med bränslet.</w:t>
      </w:r>
    </w:p>
    <w:p>
      <w:pPr>
        <w:pStyle w:val="Lptext"/>
        <w:rPr/>
      </w:pPr>
      <w:r>
        <w:rPr/>
        <w:t>Barnen har varit sjuka i influensa men ganska lindrigt. Nu är mormor sjuk och har haft feber ett par veckor. Det är en luftrörskatarr som inte vill släppa, Jag har tagit in kvistar av björk, hassel och kvitten. De senare blommar så vackert i vasen! Annars går vi och väntar på våren.</w:t>
      </w:r>
    </w:p>
    <w:p>
      <w:pPr>
        <w:pStyle w:val="Normal"/>
        <w:rPr/>
      </w:pPr>
      <w:r>
        <w:rPr/>
      </w:r>
    </w:p>
    <w:p>
      <w:pPr>
        <w:pStyle w:val="Lptext"/>
        <w:rPr/>
      </w:pPr>
      <w:r>
        <w:rPr/>
        <w:t>16/3 (G) Det är fortfarande kallt, 18 grader tidigt i morse. I två mån. har det varit stadigt 10-20 grader kallt. Nu börjar dock solen stiga högt och snart skall väl våren komma.</w:t>
      </w:r>
    </w:p>
    <w:p>
      <w:pPr>
        <w:pStyle w:val="Lptext"/>
        <w:rPr/>
      </w:pPr>
      <w:r>
        <w:rPr/>
        <w:t>Inga Greta tvättar idag – söndag.</w:t>
      </w:r>
    </w:p>
    <w:p>
      <w:pPr>
        <w:pStyle w:val="Lptext"/>
        <w:rPr/>
      </w:pPr>
      <w:r>
        <w:rPr/>
        <w:t>Nu är vi alla friska men mormor har haft en svår luftrörskatarr och varit sjuk i flera veckor.</w:t>
      </w:r>
    </w:p>
    <w:p>
      <w:pPr>
        <w:pStyle w:val="Lptext"/>
        <w:rPr/>
      </w:pPr>
      <w:r>
        <w:rPr/>
        <w:t>Bränslet har varit ett bekymmer i vinter. Jag har fått löfte att få överta ett lass ved av Pålsson KF som han har huggit vid sin sommarstuga.</w:t>
      </w:r>
    </w:p>
    <w:p>
      <w:pPr>
        <w:pStyle w:val="Lptext"/>
        <w:rPr/>
      </w:pPr>
      <w:r>
        <w:rPr/>
        <w:t>Idag har kaffet blivit ransonerat igen samtidigt som en stor del av importen av valutaskäl lagts under reglering.</w:t>
      </w:r>
    </w:p>
    <w:p>
      <w:pPr>
        <w:pStyle w:val="Lptext"/>
        <w:rPr/>
      </w:pPr>
      <w:r>
        <w:rPr/>
      </w:r>
    </w:p>
    <w:p>
      <w:pPr>
        <w:pStyle w:val="Lptext"/>
        <w:rPr/>
      </w:pPr>
      <w:r>
        <w:rPr/>
        <w:t>9/4 (G) Ännu är inte all snö borta från tomten. Det blir sen vår i år. Snödropparna håller dock på att slå ut inne vid stenfoten. Tjälen i marken är mer än meterdjup.</w:t>
      </w:r>
    </w:p>
    <w:p>
      <w:pPr>
        <w:pStyle w:val="Lptext"/>
        <w:rPr/>
      </w:pPr>
      <w:r>
        <w:rPr/>
      </w:r>
    </w:p>
    <w:p>
      <w:pPr>
        <w:pStyle w:val="Lptext"/>
        <w:rPr/>
      </w:pPr>
      <w:r>
        <w:rPr/>
        <w:t>Söndag 11/5 (G) Idag har det varit en underbart vacker dag med mer än 20 grader i skuggan. Nu skjuter växtligheten fart. Jag har satt nya hallonplantor samt bärbuskar och fröer de senaste dagarna. Inga Greta har haft stortvätt och är nog ganska trött nu. Barnen skall för en gångs skull lägga sig tidigt och jag skall i kväll åka till Borås med byggnadsberedningen.</w:t>
      </w:r>
    </w:p>
    <w:p>
      <w:pPr>
        <w:pStyle w:val="Lptext"/>
        <w:rPr/>
      </w:pPr>
      <w:r>
        <w:rPr/>
      </w:r>
    </w:p>
    <w:p>
      <w:pPr>
        <w:pStyle w:val="Lptext"/>
        <w:rPr/>
      </w:pPr>
      <w:r>
        <w:rPr/>
        <w:t>8/6-47 (G) Inga Greta är i England på semesterresa. Igår kväll var jag hos Enkvist med fru tills. med Sten. Det blev sent och jag har sovit till kl. 10. Vi har nyss lagt de minsta till sängs. De stora är ute och leker. Inger och Gerd får komma till Barnens Ö på koloni i sommar. Jag har sänt avgiften idag, 200 kr.</w:t>
      </w:r>
    </w:p>
    <w:p>
      <w:pPr>
        <w:pStyle w:val="Lptext"/>
        <w:rPr/>
      </w:pPr>
      <w:r>
        <w:rPr/>
        <w:t>Det har varit mycket varmt och torrt i maj. Den senaste veckan har vi dock fått mycket regn.</w:t>
      </w:r>
    </w:p>
    <w:p>
      <w:pPr>
        <w:pStyle w:val="Lptext"/>
        <w:rPr/>
      </w:pPr>
      <w:r>
        <w:rPr/>
      </w:r>
    </w:p>
    <w:p>
      <w:pPr>
        <w:pStyle w:val="Lptext"/>
        <w:rPr/>
      </w:pPr>
      <w:r>
        <w:rPr/>
        <w:t>13/6 (G) Jag har nyss talat med Greta per radiotelefon från båt på Nordsjön. Hon kommer hem i morgon kväll.</w:t>
      </w:r>
    </w:p>
    <w:p>
      <w:pPr>
        <w:pStyle w:val="Lptext"/>
        <w:rPr/>
      </w:pPr>
      <w:r>
        <w:rPr/>
        <w:t>Idag har jag varit på Skansen med de tre största barnen. Det var vackert väder och vi fick se riktig barnteater. Nu börjar de första hallonblommorna slå ut. Jordgubbarna blomma. XX har varit mycket vackra. Det blir mycket lupiner och pioner i år.</w:t>
      </w:r>
    </w:p>
    <w:p>
      <w:pPr>
        <w:pStyle w:val="Lptext"/>
        <w:rPr/>
      </w:pPr>
      <w:r>
        <w:rPr/>
      </w:r>
    </w:p>
    <w:p>
      <w:pPr>
        <w:pStyle w:val="Lptext"/>
        <w:rPr/>
      </w:pPr>
      <w:r>
        <w:rPr/>
        <w:t>20/6 (I-G) Har nu varit hemma några dagar efter min första utlandsresa – måtte det ej bli den sista! – och kommit i gängorna igen efter 14 dars dagdrivarliv. Det var en verkligt lyckad semester, och väl värd sina pengar, jag ångrar mig inte ett ögonblick. Jag har i alla fall blivit Englands-biten på allvar, och hoppas få göra flera resor.</w:t>
      </w:r>
    </w:p>
    <w:p>
      <w:pPr>
        <w:pStyle w:val="Lptext"/>
        <w:rPr/>
      </w:pPr>
      <w:r>
        <w:rPr/>
        <w:t>Mormor hade klarat alltsammans så fint här hemma, med fru Lundbergs bistånd. Ungarna är nog snällare nä jag är borta, så jag har inte så värst gott inflytande på dem, tycks det. Men eftersom jag är borta om dagarna, skall skadan tas igen om kvällarna, och då är det bara mamma som duger med hjälp till matning och läggning. – I alla fall var jag så glad att komma hem till mitt och de mina – Hur roligt det än har varit med Englandsresan, så kunde jag inte undgå att längta hem de sista dagarna. Och ungarna var glada att se mig igen, och på kontoret var jag också välkommen, gudskelov.</w:t>
      </w:r>
    </w:p>
    <w:p>
      <w:pPr>
        <w:pStyle w:val="Lptext"/>
        <w:rPr/>
      </w:pPr>
      <w:r>
        <w:rPr/>
        <w:t>I förrgår följe jag Inger och Gerd till Östra Station, de skulle åka till Barnens Ö på åtta veckor. Hoppas det går bra för dem att vara hemifrån så länge, värst är det väl för Gerd, lilla pyret mitt. Men skönt för dem med de härliga baden.</w:t>
      </w:r>
    </w:p>
    <w:p>
      <w:pPr>
        <w:pStyle w:val="Lptext"/>
        <w:rPr/>
      </w:pPr>
      <w:r>
        <w:rPr/>
        <w:t>Nu ska jag plugga engelska ett tag. Märkte på resan att jag kunde på tok för litet. Det gick allra bäst när ingen svensk var inom hörhåll utan man var hänvisad att endast prata engelska. En annan gång åker man inte gruppresa!</w:t>
      </w:r>
    </w:p>
    <w:p>
      <w:pPr>
        <w:pStyle w:val="Lptext"/>
        <w:rPr/>
      </w:pPr>
      <w:r>
        <w:rPr/>
      </w:r>
    </w:p>
    <w:p>
      <w:pPr>
        <w:pStyle w:val="Lptext"/>
        <w:rPr/>
      </w:pPr>
      <w:r>
        <w:rPr/>
        <w:t>13/7 (G) Jag började min semester den 9 och har haft fullt jobb med att lägga in parkettgolv i yttre hallen. Det blev riktigt bra tycker jag själv.</w:t>
      </w:r>
    </w:p>
    <w:p>
      <w:pPr>
        <w:pStyle w:val="Lptext"/>
        <w:rPr/>
      </w:pPr>
      <w:r>
        <w:rPr/>
        <w:t>Idag är det söndag – vi har varit i skogen och plockat lite blåbär för första gången i år. Det är väldigt kallt nu – endast 13 grader idag. I maj och juni var det rekordvarmt i år så vi kan väl inte hoppas få det likadant i juli.</w:t>
      </w:r>
    </w:p>
    <w:p>
      <w:pPr>
        <w:pStyle w:val="Lptext"/>
        <w:rPr/>
      </w:pPr>
      <w:r>
        <w:rPr/>
      </w:r>
    </w:p>
    <w:p>
      <w:pPr>
        <w:pStyle w:val="Lptext"/>
        <w:rPr/>
      </w:pPr>
      <w:r>
        <w:rPr/>
        <w:t>24/7 (G) Det har varit mycket varmt ett par veckor. Jag har semester och går klädd i endast korta byxor från morgon till kväll. Jag har fällt en hundraårig tall utanför verandan och jag skall göra en mur där. Har beställt material för reparationer bl. a. skall jag dra in varmvatten.</w:t>
      </w:r>
    </w:p>
    <w:p>
      <w:pPr>
        <w:pStyle w:val="Lptext"/>
        <w:rPr/>
      </w:pPr>
      <w:r>
        <w:rPr/>
      </w:r>
    </w:p>
    <w:p>
      <w:pPr>
        <w:pStyle w:val="Lptext"/>
        <w:rPr/>
      </w:pPr>
      <w:r>
        <w:rPr/>
        <w:t>24/8 (G) Nu är muren färdig. Det är fortfarande soligt och varmt varje dag. Vi har praktiskt taget bara haft en enda regndag sedan midsommar. Nu är hela familjen samlad igen. Flickorna har haft det härligt på ”kollo”.</w:t>
      </w:r>
    </w:p>
    <w:p>
      <w:pPr>
        <w:pStyle w:val="Lptext"/>
        <w:rPr/>
      </w:pPr>
      <w:r>
        <w:rPr/>
        <w:t>Inga-Greta och mormor är på bio. I går kväll var vi i Träkvista på kräftkalas.</w:t>
      </w:r>
    </w:p>
    <w:p>
      <w:pPr>
        <w:pStyle w:val="Lptext"/>
        <w:rPr/>
      </w:pPr>
      <w:r>
        <w:rPr/>
      </w:r>
    </w:p>
    <w:p>
      <w:pPr>
        <w:pStyle w:val="Lptext"/>
        <w:rPr/>
      </w:pPr>
      <w:r>
        <w:rPr/>
        <w:t>30/9 (G) Det börjar bli kyligt om nätterna. Nu har vi börjat elda sedan ett par dagar. Vi har haft hantverkare här för reparationer och de är inte färdiga än. Jag har de senaste söndagarna gjutit grindstolpar.</w:t>
      </w:r>
    </w:p>
    <w:p>
      <w:pPr>
        <w:pStyle w:val="Lptext"/>
        <w:rPr/>
      </w:pPr>
      <w:r>
        <w:rPr/>
        <w:t>Vi har fått tillökning i familjen – en liten rar kattunge.</w:t>
      </w:r>
    </w:p>
    <w:p>
      <w:pPr>
        <w:pStyle w:val="Lptext"/>
        <w:rPr/>
      </w:pPr>
      <w:r>
        <w:rPr/>
      </w:r>
    </w:p>
    <w:p>
      <w:pPr>
        <w:pStyle w:val="Lptext"/>
        <w:rPr/>
      </w:pPr>
      <w:r>
        <w:rPr/>
        <w:t>22/11 (G) Idag skulle Elin ha fyllt 47 år. Men det fick hon inte uppleva. Hon dog för två veckor sedan efter en längre tids sjukdom. Jag var hemma på begravning idag för en vecka sedan. Det gjorde mig så ont om barnen. Den minsta är ungefär i Ingers ålder. Evert Axelsson – Elins man – är det också synd om som blir ensam med tre barn. Dagen före Elins bortgång fyllde jag 40 år och fick telegram från ”familjen Axelsson”. Tre gånger på fyra år har jag varit hemma för att följa kära anförvanter till graven. Denna gång var det dock svårast.</w:t>
      </w:r>
    </w:p>
    <w:p>
      <w:pPr>
        <w:pStyle w:val="Lptext"/>
        <w:rPr/>
      </w:pPr>
      <w:r>
        <w:rPr/>
      </w:r>
    </w:p>
    <w:p>
      <w:pPr>
        <w:pStyle w:val="Lptext"/>
        <w:rPr/>
      </w:pPr>
      <w:r>
        <w:rPr>
          <w:u w:val="single"/>
        </w:rPr>
        <w:t>Nyårsdagen 1948</w:t>
      </w:r>
      <w:r>
        <w:rPr/>
        <w:t>. (G) Jag sitter ensam och läser. Tattis var trött och har lagt sig. Igår kväll var vi tillsammans med Wendels och Joel Persson i konserthuset där det var en frågetävling som utsändes i radio. Efteråt var Wendels med till oss och vi skålade med varann inför det nya året.</w:t>
      </w:r>
    </w:p>
    <w:p>
      <w:pPr>
        <w:pStyle w:val="Lptext"/>
        <w:rPr/>
      </w:pPr>
      <w:r>
        <w:rPr/>
        <w:t xml:space="preserve">Vad skall det nya året föra med sig? För oss och för hela världen? Så frågar man vid varje årsskifte. Någon fred kan man inte tala om. De segrande makterna rivaliserar och kan inte enas om hur freden skall se ut. Nu borde det om någonsin kunna ordnas en verklig fred – men – världen är delad i två läger. </w:t>
      </w:r>
    </w:p>
    <w:p>
      <w:pPr>
        <w:pStyle w:val="Lptext"/>
        <w:rPr/>
      </w:pPr>
      <w:r>
        <w:rPr/>
        <w:t>Annars ha vi det så bra. Ungarna är så rara att ibland kan man inte se sig mätt på dem. Flickorna har fått lika röda klänningar och är så söta. Grannen – XX säger att de om några år blir farliga för säkerheten här i Enskede. Pojken är väldigt klämmig och snäll.</w:t>
      </w:r>
    </w:p>
    <w:p>
      <w:pPr>
        <w:pStyle w:val="Lptext"/>
        <w:rPr/>
      </w:pPr>
      <w:r>
        <w:rPr/>
        <w:t>I en vecka ha vi haft omkring 10 grader kallt. Skall det bli lika långvarig kyla som förra vintern?</w:t>
      </w:r>
    </w:p>
    <w:p>
      <w:pPr>
        <w:pStyle w:val="Lptext"/>
        <w:rPr/>
      </w:pPr>
      <w:r>
        <w:rPr/>
      </w:r>
    </w:p>
    <w:p>
      <w:pPr>
        <w:pStyle w:val="Lptext"/>
        <w:rPr/>
      </w:pPr>
      <w:r>
        <w:rPr/>
        <w:t xml:space="preserve">15/2 (G) Ett par veckor har det varit 1 och 2 minusgrader, det har varit skönt efter kylan i jan. Den här kåken är inte konstruerad för så låga temperaturer. </w:t>
      </w:r>
    </w:p>
    <w:p>
      <w:pPr>
        <w:pStyle w:val="Lptext"/>
        <w:rPr/>
      </w:pPr>
      <w:r>
        <w:rPr/>
        <w:t>I kväll är mormor och Inger på bio. Greta och jag är som vanligast hemma i helgen.</w:t>
      </w:r>
    </w:p>
    <w:p>
      <w:pPr>
        <w:pStyle w:val="Lptext"/>
        <w:rPr/>
      </w:pPr>
      <w:r>
        <w:rPr/>
      </w:r>
    </w:p>
    <w:p>
      <w:pPr>
        <w:pStyle w:val="Lptext"/>
        <w:rPr/>
      </w:pPr>
      <w:r>
        <w:rPr/>
        <w:t xml:space="preserve">27/3 </w:t>
      </w:r>
      <w:r>
        <w:rPr>
          <w:u w:val="single"/>
        </w:rPr>
        <w:t>Påskafton</w:t>
      </w:r>
      <w:r>
        <w:rPr/>
        <w:t xml:space="preserve"> (G)</w:t>
      </w:r>
    </w:p>
    <w:p>
      <w:pPr>
        <w:pStyle w:val="Lptext"/>
        <w:rPr/>
      </w:pPr>
      <w:r>
        <w:rPr/>
        <w:t>Idag är det elva år sen vi gifte oss, påskafton infaller på samma datum som 1937 varför det är dubbelt jubileum. Men någon fest kan vi inte tala om. Inga Greta har varit på kontoret på em och jag på fm. Ikväll har vi varit ensamma och hört på radio. Har man fyra ungar har man inte ork kvar att ordna festligheter utan man trivs bäst med att få vara i lugn och ro.</w:t>
      </w:r>
    </w:p>
    <w:p>
      <w:pPr>
        <w:pStyle w:val="Lptext"/>
        <w:rPr/>
      </w:pPr>
      <w:r>
        <w:rPr/>
        <w:t>Idag har det varit en underbar solskensdag. Våren har kommit på allvar. Nu rinnger snön undan för solen på vår tomt och snödropparna har börjat flamma intill huset.</w:t>
      </w:r>
    </w:p>
    <w:p>
      <w:pPr>
        <w:pStyle w:val="Lptext"/>
        <w:rPr/>
      </w:pPr>
      <w:r>
        <w:rPr/>
        <w:t>Vintern har på det hela taget varit hygglig. Vi har inte haft så kallt som i fjol. Men väldigt mycket snö. Det är härligt med den ljusa årstiden. Då kan man arbeta ute och få lite frisk luft i lungorna.</w:t>
      </w:r>
    </w:p>
    <w:p>
      <w:pPr>
        <w:pStyle w:val="Lptext"/>
        <w:rPr/>
      </w:pPr>
      <w:r>
        <w:rPr/>
        <w:t>I går satte jag gladiolus i en låda. I fjol fick jag dem att blomma så vackert genom att jag tjuvstartade på detta sätt.</w:t>
      </w:r>
    </w:p>
    <w:p>
      <w:pPr>
        <w:pStyle w:val="Lptext"/>
        <w:rPr/>
      </w:pPr>
      <w:r>
        <w:rPr/>
      </w:r>
    </w:p>
    <w:p>
      <w:pPr>
        <w:pStyle w:val="Lptext"/>
        <w:rPr/>
      </w:pPr>
      <w:r>
        <w:rPr/>
        <w:t>18/4 Söndag (G) Denna veckan har jag satt frö och knölar. Det börjar grönska nu. Härligt väder hela april.</w:t>
      </w:r>
    </w:p>
    <w:p>
      <w:pPr>
        <w:pStyle w:val="Lptext"/>
        <w:rPr/>
      </w:pPr>
      <w:r>
        <w:rPr/>
      </w:r>
    </w:p>
    <w:p>
      <w:pPr>
        <w:pStyle w:val="Lptext"/>
        <w:rPr/>
      </w:pPr>
      <w:r>
        <w:rPr/>
        <w:t>6/6 (G) Vi har nog aldrig haft så vackert i vår trädgård som nu. Rosenkvittenbusken är röd av blomklasar. Iberis blommar som snö inunder.</w:t>
      </w:r>
    </w:p>
    <w:p>
      <w:pPr>
        <w:pStyle w:val="Lptext"/>
        <w:rPr/>
      </w:pPr>
      <w:r>
        <w:rPr/>
        <w:t>Gerd har haft påssjuka och har varit borta från skolan ett par veckor. Idag verkar det som Hans också blir sjuk. I morgon har flickorna examen. Inger håller på med inträdesprov till läroverk. Vi håller tummen för henne.</w:t>
      </w:r>
    </w:p>
    <w:p>
      <w:pPr>
        <w:pStyle w:val="Lptext"/>
        <w:rPr/>
      </w:pPr>
      <w:r>
        <w:rPr/>
      </w:r>
    </w:p>
    <w:p>
      <w:pPr>
        <w:pStyle w:val="Lptext"/>
        <w:rPr/>
      </w:pPr>
      <w:r>
        <w:rPr/>
        <w:t>27/6 söndag (G). Klockan är 11. Jag är ensam uppe med kattfamiljen. Inga-Greta har tvättat idag och lagt sig tidigt. Vår kära katt som mormor kallar för Sippan har idag haft sin svåra dag och jag har hjälpt till där jag kunnat. Två små bondkatter (??) ligger i verandan och piper. Våra två stora töser är på koloni Solängen vid Gustafsberg. Kerstin är i Katrineholm. Inga-Greta och jag är som nygifta och Hansepojken vet nog om sin suveränitet.</w:t>
      </w:r>
    </w:p>
    <w:p>
      <w:pPr>
        <w:pStyle w:val="Lptext"/>
        <w:rPr/>
      </w:pPr>
      <w:r>
        <w:rPr/>
      </w:r>
    </w:p>
    <w:p>
      <w:pPr>
        <w:pStyle w:val="Lptext"/>
        <w:rPr/>
      </w:pPr>
      <w:r>
        <w:rPr/>
        <w:t>25/7-48 (G)</w:t>
      </w:r>
    </w:p>
    <w:p>
      <w:pPr>
        <w:pStyle w:val="Lptext"/>
        <w:rPr/>
      </w:pPr>
      <w:r>
        <w:rPr/>
        <w:t>Fanny och hennes pojkar har varit på besök hos oss ett par veckor. De reser i morgon. Min semester är slut nu. Först har jag varit med Hans till Gravarne, sen har jag varit här och mest plockat svamp. Mängder av härlig Karl Johan har jag dragit hem. Nu först har jag börjat upptäcka de vackra omgivningarna och lärt mej hitta i skogarna.</w:t>
      </w:r>
    </w:p>
    <w:p>
      <w:pPr>
        <w:pStyle w:val="Lptext"/>
        <w:rPr/>
      </w:pPr>
      <w:r>
        <w:rPr/>
        <w:t>I höst får jag nog mycket arbete. Dels har jag kommit med i priskontrollnämnden som tar mycken tid men nu är det visst meningen att jag skall blir revisionschef under Wingårds utlandsvistelse.</w:t>
      </w:r>
    </w:p>
    <w:p>
      <w:pPr>
        <w:pStyle w:val="Lptext"/>
        <w:rPr/>
      </w:pPr>
      <w:r>
        <w:rPr/>
        <w:t>Kerstin och mormor har nu kommit hem igen.</w:t>
      </w:r>
    </w:p>
    <w:p>
      <w:pPr>
        <w:pStyle w:val="Lptext"/>
        <w:rPr/>
      </w:pPr>
      <w:r>
        <w:rPr/>
      </w:r>
    </w:p>
    <w:p>
      <w:pPr>
        <w:pStyle w:val="Lptext"/>
        <w:rPr/>
      </w:pPr>
      <w:r>
        <w:rPr/>
        <w:t>13 aug. 1948 (G)</w:t>
      </w:r>
    </w:p>
    <w:p>
      <w:pPr>
        <w:pStyle w:val="Lptext"/>
        <w:rPr/>
      </w:pPr>
      <w:r>
        <w:rPr/>
        <w:t>I går hade Inga Greta stortvätt och i morse hängde hon och mormor tvätten – i kväll fick Inga-Greta en liten flicka. Jag kom hem från PK kl  halv sju och visste ingenting. Nog visste jag att hon väntade denna månad men att det var så nära visste jag inte. Men kl. 3 i em hade hon och mormor åkt till Södersjukhuset och kl. 19.35 kom den lilla. Hon vägde 3.390 gram. Enligt ritual har mormor och jag skålat. Först – det var under utsändningen från olympiaden i London – skålade vi gör Inga Greta vår duktiga mamma – och sen skålade vi för svenska laget som höll på att vinna guldet i finalen mot Jugoslavien. Sen kl. halv nio när jag fick telefon från sjukhuset att det var klart och allt gått väl – gick jag upp till mormor med två glas med likör och vi skålade för vår nya lilla tös och för hennes duktiga mamma. Så kom de stora töserna nedrusande från sitt rum och vi klappade om varann.</w:t>
      </w:r>
    </w:p>
    <w:p>
      <w:pPr>
        <w:pStyle w:val="Lptext"/>
        <w:rPr/>
      </w:pPr>
      <w:r>
        <w:rPr/>
      </w:r>
    </w:p>
    <w:p>
      <w:pPr>
        <w:pStyle w:val="Lptext"/>
        <w:rPr/>
      </w:pPr>
      <w:r>
        <w:rPr/>
        <w:t>13/11-48 (G)</w:t>
      </w:r>
    </w:p>
    <w:p>
      <w:pPr>
        <w:pStyle w:val="Lptext"/>
        <w:rPr/>
      </w:pPr>
      <w:r>
        <w:rPr/>
        <w:t>Idag är det åter varmare efter en ganska sträng vinterknäpp. Igår kväll var vi hos Sten och Anna-Lisa och åt anka.</w:t>
      </w:r>
    </w:p>
    <w:p>
      <w:pPr>
        <w:pStyle w:val="Lptext"/>
        <w:rPr/>
      </w:pPr>
      <w:r>
        <w:rPr/>
        <w:t>Wingård är tjänstledig för studier i England och jag uppehåller hans tjänst.</w:t>
      </w:r>
    </w:p>
    <w:p>
      <w:pPr>
        <w:pStyle w:val="Lptext"/>
        <w:rPr/>
      </w:pPr>
      <w:r>
        <w:rPr/>
      </w:r>
    </w:p>
    <w:p>
      <w:pPr>
        <w:pStyle w:val="Lptext"/>
        <w:rPr/>
      </w:pPr>
      <w:r>
        <w:rPr/>
        <w:t>19/12 1948 Inger</w:t>
      </w:r>
    </w:p>
    <w:p>
      <w:pPr>
        <w:pStyle w:val="Lptext"/>
        <w:rPr/>
      </w:pPr>
      <w:r>
        <w:rPr/>
        <w:t>Idag har Inger blivit invigd till tredjeklass scout, och lovat att efter bästa förmåga göra sin plikt.</w:t>
      </w:r>
    </w:p>
    <w:p>
      <w:pPr>
        <w:pStyle w:val="Lptext"/>
        <w:rPr/>
      </w:pPr>
      <w:r>
        <w:rPr/>
      </w:r>
    </w:p>
    <w:p>
      <w:pPr>
        <w:pStyle w:val="Lptext"/>
        <w:rPr/>
      </w:pPr>
      <w:r>
        <w:rPr/>
        <w:t>23/2-49 (G)</w:t>
      </w:r>
    </w:p>
    <w:p>
      <w:pPr>
        <w:pStyle w:val="Lptext"/>
        <w:rPr/>
      </w:pPr>
      <w:r>
        <w:rPr/>
        <w:t>Det har blivit lite skrivet i vinter. Någon kyla ha vi inte haft sen i höstas. I ett par  månader har vi haft blidväder och nu blommar redan snödroppar i vår trädgård.</w:t>
      </w:r>
    </w:p>
    <w:p>
      <w:pPr>
        <w:pStyle w:val="Lptext"/>
        <w:rPr/>
      </w:pPr>
      <w:r>
        <w:rPr/>
        <w:t>Vi har en engelsk flicka, Joyce Campbell, som hjälp i hushållet. Hon är snäll och duktig och Greta får språka engelska varje dag.</w:t>
      </w:r>
    </w:p>
    <w:p>
      <w:pPr>
        <w:pStyle w:val="Lptext"/>
        <w:rPr/>
      </w:pPr>
      <w:r>
        <w:rPr/>
        <w:t>För några dagar sedan dog Vitalis Johansson. Han skall begravas på söndag.</w:t>
      </w:r>
    </w:p>
    <w:p>
      <w:pPr>
        <w:pStyle w:val="Lptext"/>
        <w:rPr/>
      </w:pPr>
      <w:r>
        <w:rPr/>
      </w:r>
    </w:p>
    <w:p>
      <w:pPr>
        <w:pStyle w:val="Lptext"/>
        <w:rPr/>
      </w:pPr>
      <w:r>
        <w:rPr/>
        <w:t>29/3 (G)</w:t>
      </w:r>
    </w:p>
    <w:p>
      <w:pPr>
        <w:pStyle w:val="Lptext"/>
        <w:rPr/>
      </w:pPr>
      <w:r>
        <w:rPr/>
        <w:t xml:space="preserve">I mars har det varit lite vinter. Nu har det varit några vackra dagar men det är hård frost om nätterna. </w:t>
      </w:r>
    </w:p>
    <w:p>
      <w:pPr>
        <w:pStyle w:val="Lptext"/>
        <w:rPr/>
      </w:pPr>
      <w:r>
        <w:rPr/>
        <w:t>Jag satte gladiolus i låda den 25/3.</w:t>
      </w:r>
    </w:p>
    <w:p>
      <w:pPr>
        <w:pStyle w:val="Lptext"/>
        <w:rPr/>
      </w:pPr>
      <w:r>
        <w:rPr/>
        <w:t>Sigge är svårt sjuk efter en blödning i hjärnan.</w:t>
      </w:r>
    </w:p>
    <w:p>
      <w:pPr>
        <w:pStyle w:val="Lptext"/>
        <w:rPr/>
      </w:pPr>
      <w:r>
        <w:rPr/>
      </w:r>
    </w:p>
    <w:p>
      <w:pPr>
        <w:pStyle w:val="Lptext"/>
        <w:rPr/>
      </w:pPr>
      <w:r>
        <w:rPr/>
        <w:t>17/4-49 (G) Vår gode vän Sigurd Stenvall har avlidit i natt, natten till påskdagen. Hans skall jordfästas måndagen den 25/4.</w:t>
      </w:r>
    </w:p>
    <w:p>
      <w:pPr>
        <w:pStyle w:val="Lptext"/>
        <w:rPr/>
      </w:pPr>
      <w:r>
        <w:rPr/>
      </w:r>
    </w:p>
    <w:p>
      <w:pPr>
        <w:pStyle w:val="Lptext"/>
        <w:rPr/>
      </w:pPr>
      <w:r>
        <w:rPr/>
        <w:t>27/4 (G) Den 21 april blev jag vald till ledamot av Konsums styrelse. Det är en betydelsefull uppgift jag fått och jag hoppas innerligt att jag skall ha krafter nog för att klara den.</w:t>
      </w:r>
    </w:p>
    <w:p>
      <w:pPr>
        <w:pStyle w:val="Lptext"/>
        <w:rPr/>
      </w:pPr>
      <w:r>
        <w:rPr/>
        <w:t>Det är nu härligt vårväder om dagarna. Idag har jag satt en röd klätterros.</w:t>
      </w:r>
    </w:p>
    <w:p>
      <w:pPr>
        <w:pStyle w:val="Lptext"/>
        <w:rPr/>
      </w:pPr>
      <w:r>
        <w:rPr/>
      </w:r>
    </w:p>
    <w:p>
      <w:pPr>
        <w:pStyle w:val="Lptext"/>
        <w:rPr/>
      </w:pPr>
      <w:r>
        <w:rPr/>
        <w:t>18/10-49 (I-G) Inger har gulsot och skall in på epidemisjukhuset så snart en säng blir ledig där. Vi andra går och tittar varann i vitögonen för att se efter, om de blivit gulaktiga och således gulsoten smittat.</w:t>
      </w:r>
    </w:p>
    <w:p>
      <w:pPr>
        <w:pStyle w:val="Lptext"/>
        <w:rPr/>
      </w:pPr>
      <w:r>
        <w:rPr/>
        <w:t>Vi ha målare här som skall fullborda och avsluta reparationen på nedre botten, när vi gjort ett rum av de två, och därtill fått en öppen spis. Jag har nyss kommit från stan där jag jagat efter gardiner, vilket blir ett problem med alla fyra fönstren.</w:t>
      </w:r>
    </w:p>
    <w:p>
      <w:pPr>
        <w:pStyle w:val="Lptext"/>
        <w:rPr/>
      </w:pPr>
      <w:r>
        <w:rPr/>
        <w:t>Eva går inte än själv, men är så tacksam få ta en promenad med välvilligt bistånd. Hon är så gullig.</w:t>
      </w:r>
    </w:p>
    <w:p>
      <w:pPr>
        <w:pStyle w:val="Lptext"/>
        <w:rPr/>
      </w:pPr>
      <w:r>
        <w:rPr/>
        <w:t>I förra veckan körde jag upp för körkort men kuggades, vilket må nedskrivas till evinnerlig skam och åtanke. Jag håller dock på att repa mig – gradvis! Gustav börjar bli varm i kläderna i sitt nya arbete, vilket innebär, att jag så gott som aldrig träffar honom, annat än en kvart på mornarna, då ingen av oss är särskilt talträngd.</w:t>
      </w:r>
    </w:p>
    <w:p>
      <w:pPr>
        <w:pStyle w:val="Lptext"/>
        <w:rPr/>
      </w:pPr>
      <w:r>
        <w:rPr/>
        <w:t>Vi ha varmt för årstiden, 13-15 grader varje dag.</w:t>
      </w:r>
    </w:p>
    <w:p>
      <w:pPr>
        <w:pStyle w:val="Lptext"/>
        <w:rPr/>
      </w:pPr>
      <w:r>
        <w:rPr/>
      </w:r>
    </w:p>
    <w:p>
      <w:pPr>
        <w:pStyle w:val="Lptext"/>
        <w:rPr/>
      </w:pPr>
      <w:r>
        <w:rPr/>
        <w:t>20/11 (G) Mycket händer som borde upptecknas men senaste halvåret har jag varit lite hemma. Både Inger och Joyce ligger på epidemisjukhuset för gulsot. De skulle nu få komma hem, men Hans har fått scharlakansfeber och ligger på samma ställe. Jag har besökt dem idag och dess bättre är de krya och pigga. Hans får nog komma hem redan på onsdag.</w:t>
      </w:r>
    </w:p>
    <w:p>
      <w:pPr>
        <w:pStyle w:val="Lptext"/>
        <w:rPr/>
      </w:pPr>
      <w:r>
        <w:rPr/>
        <w:t>Idag ligger familjens överhuvud sjuk men jag hoppas det endast är tillfälligt. Felet är nog att Inga-Greta får arbeta alldeles för mycket. Både Gerd, Kerstin och Eva är febriga så huset liknar mest en sjukstuga.</w:t>
      </w:r>
    </w:p>
    <w:p>
      <w:pPr>
        <w:pStyle w:val="Lptext"/>
        <w:rPr/>
      </w:pPr>
      <w:r>
        <w:rPr/>
        <w:t>Jag trivs mycket bra i Konsum, om dom andra trivs med mej är väl mer osäkert. Så småningom skall väl även jag bli hemvan i föreningen.</w:t>
      </w:r>
    </w:p>
    <w:p>
      <w:pPr>
        <w:pStyle w:val="Lptext"/>
        <w:rPr/>
      </w:pPr>
      <w:r>
        <w:rPr/>
      </w:r>
    </w:p>
    <w:p>
      <w:pPr>
        <w:pStyle w:val="Lptext"/>
        <w:rPr/>
      </w:pPr>
      <w:r>
        <w:rPr/>
        <w:t>22/5-51 (I-G)</w:t>
      </w:r>
    </w:p>
    <w:p>
      <w:pPr>
        <w:pStyle w:val="Lptext"/>
        <w:rPr/>
      </w:pPr>
      <w:r>
        <w:rPr/>
        <w:t>Boken har varit undanlagd så väl att vi inte hittat den, därför så långt hopp i tiden.</w:t>
      </w:r>
    </w:p>
    <w:p>
      <w:pPr>
        <w:pStyle w:val="Lptext"/>
        <w:rPr/>
      </w:pPr>
      <w:r>
        <w:rPr/>
        <w:t>Mycket har hänt sedan sist, det är ju 1 ½ år sedan också. År 1959 gick utan större händelser, vi bodde på Fogdön utanför Strängnäs under sommaren, vi hade besök av Elsie och Kurt till pingsten, vi hade vår första bil, en deSoto Cabriolet, ett halvår, och vi fick en ny Volvo PV444 i november.</w:t>
      </w:r>
    </w:p>
    <w:p>
      <w:pPr>
        <w:pStyle w:val="Lptext"/>
        <w:rPr/>
      </w:pPr>
      <w:r>
        <w:rPr/>
        <w:t>1951 den 25 januari klockan 11.55 kom Barbro Kristina, 3130 gram, alla tiders gullunge, hon är snäll så jag skäms. Det tog sin tid innan jag repade mig efter den lyckliga tilldragelsen, man börjar bli gammal. Så fick jag en envis luftrörskatarr också, så jag tycker våren har varit påfrestande, kallt och ruggigt har det varit och är fortfarande, ikväll spådde väderleken nattfrost, fast det ju borde vara sommartemperatur. Pingsten, som inföll tidigt, 12-13 maj, kom utan ett enda grönt löv, vilket jag inte kan minnas jag varit med om något år tidigare. Pingstdagen halkade jag på Carl Alberts parkettgolv och bröt högra foten, så jag går omkring och linkar med gipsförband.</w:t>
      </w:r>
    </w:p>
    <w:p>
      <w:pPr>
        <w:pStyle w:val="Lptext"/>
        <w:rPr/>
      </w:pPr>
      <w:r>
        <w:rPr/>
        <w:t>Sten dog hastigt den 24 april. Jag tycker det är svårt komma över det, det är så kusligt.</w:t>
      </w:r>
    </w:p>
    <w:p>
      <w:pPr>
        <w:pStyle w:val="Lptext"/>
        <w:rPr/>
      </w:pPr>
      <w:r>
        <w:rPr/>
        <w:t xml:space="preserve">Gustav kom hem igår från ett besök i Köpenhamn, jag fick en liten porslinsgosse från Bing &amp; Grœndal, som jag blev så glad åt. </w:t>
      </w:r>
    </w:p>
    <w:p>
      <w:pPr>
        <w:pStyle w:val="Lptext"/>
        <w:rPr/>
      </w:pPr>
      <w:r>
        <w:rPr/>
        <w:t>Vi ha aldrig vår pappa hemma, det är så ledsamt. Idag är det den 22, den 13 träffades vi sist, så på 9 dagar har vi inte setts mer än några minuter på morgonen. Undrar hur länge det skall gå så här.</w:t>
      </w:r>
    </w:p>
    <w:p>
      <w:pPr>
        <w:pStyle w:val="Lptext"/>
        <w:rPr/>
      </w:pPr>
      <w:r>
        <w:rPr/>
        <w:t>Joyce har varit här ett litet tag ikväll.</w:t>
      </w:r>
    </w:p>
    <w:p>
      <w:pPr>
        <w:pStyle w:val="Lptext"/>
        <w:rPr/>
      </w:pPr>
      <w:r>
        <w:rPr/>
      </w:r>
    </w:p>
    <w:p>
      <w:pPr>
        <w:pStyle w:val="Lptext"/>
        <w:rPr/>
      </w:pPr>
      <w:r>
        <w:rPr/>
        <w:t>27/5 (G) Det bör antecknas att jag med idag varit hemma tre kvällar i sträck. Men så är det också Mors dag.</w:t>
      </w:r>
    </w:p>
    <w:p>
      <w:pPr>
        <w:pStyle w:val="Lptext"/>
        <w:rPr/>
      </w:pPr>
      <w:r>
        <w:rPr/>
      </w:r>
    </w:p>
    <w:p>
      <w:pPr>
        <w:pStyle w:val="Lptext"/>
        <w:rPr/>
      </w:pPr>
      <w:r>
        <w:rPr/>
        <w:t>28/12-51 (G) Vi har som vanligt firat vår jul hemma i Skarpnäck. På julafton följde Carl Albert Andersson med mig hem och doppade i grytan med oss – stora familjen. Sen på juldan var Greta och jag på julmiddag hos Märta och CA.</w:t>
      </w:r>
    </w:p>
    <w:p>
      <w:pPr>
        <w:pStyle w:val="Lptext"/>
        <w:rPr/>
      </w:pPr>
      <w:r>
        <w:rPr/>
        <w:t>I morgon kommer Edith och Folke hit. Folke blev efterträdare till Sten. På annandan hade vi Ragnar Lindqvist och hans fru som middagsgäster, så hela helgen har vi festat med våra goda vänner.</w:t>
      </w:r>
    </w:p>
    <w:p>
      <w:pPr>
        <w:pStyle w:val="Lptext"/>
        <w:rPr/>
      </w:pPr>
      <w:r>
        <w:rPr/>
      </w:r>
    </w:p>
    <w:p>
      <w:pPr>
        <w:pStyle w:val="Lptext"/>
        <w:rPr/>
      </w:pPr>
      <w:r>
        <w:rPr/>
        <w:t>1 jan. 1952 (G)</w:t>
      </w:r>
    </w:p>
    <w:p>
      <w:pPr>
        <w:pStyle w:val="Lptext"/>
        <w:rPr/>
      </w:pPr>
      <w:r>
        <w:rPr/>
        <w:t>Nyårsafton firade vi hos Lövgrens i Saltsjöbaden. Idag har Barbro stått på egna ben för första gången.</w:t>
      </w:r>
    </w:p>
    <w:p>
      <w:pPr>
        <w:pStyle w:val="Lptext"/>
        <w:rPr/>
      </w:pPr>
      <w:r>
        <w:rPr/>
        <w:t>(Skämtteckning, Salon Gahlin)</w:t>
      </w:r>
    </w:p>
    <w:p>
      <w:pPr>
        <w:pStyle w:val="Lptext"/>
        <w:rPr/>
      </w:pPr>
      <w:r>
        <w:rPr/>
      </w:r>
    </w:p>
    <w:p>
      <w:pPr>
        <w:pStyle w:val="Lptext"/>
        <w:rPr/>
      </w:pPr>
      <w:r>
        <w:rPr/>
        <w:t>6 febr. (G) Idag har meddelats att kung Georg av England avlidit Nu är en 26-årig flicka regent i Storbritannien.</w:t>
      </w:r>
    </w:p>
    <w:p>
      <w:pPr>
        <w:pStyle w:val="Lptext"/>
        <w:rPr/>
      </w:pPr>
      <w:r>
        <w:rPr/>
        <w:t>Inga-Greta och jag har haft en hemmakväll – vi har läst, hört på radio och haft det mycket skönt. I morgon kväll skall vi på middag för Gottfrid Karlsson som fyller 70 år.</w:t>
      </w:r>
    </w:p>
    <w:p>
      <w:pPr>
        <w:pStyle w:val="Lptext"/>
        <w:rPr/>
      </w:pPr>
      <w:r>
        <w:rPr/>
      </w:r>
    </w:p>
    <w:p>
      <w:pPr>
        <w:pStyle w:val="Lptext"/>
        <w:rPr/>
      </w:pPr>
      <w:r>
        <w:rPr/>
        <w:t>17 febr. (G) Idag har det varit en underbar dag. Sol – strålande sol – hela dagen. Vi har massor med snö. Barnen åker skidor hela dan. Greta och jag har gjort en tvåtimmars tur på skidor. Dusch efteråt – härligt. Jag har plåtat Babs första gången – hoppas det blir bra kort.</w:t>
      </w:r>
    </w:p>
    <w:p>
      <w:pPr>
        <w:pStyle w:val="Lptext"/>
        <w:rPr/>
      </w:pPr>
      <w:r>
        <w:rPr/>
      </w:r>
    </w:p>
    <w:p>
      <w:pPr>
        <w:pStyle w:val="Lptext"/>
        <w:rPr/>
      </w:pPr>
      <w:r>
        <w:rPr/>
        <w:t>24/3 (G) Idag skriver vi 24 mars. Fortfarande hård vinter – 5 grader om dagen och 10 om natten har vi haft rätt länge. Mycket snö och is har vi – det tycks bli sen vår.</w:t>
      </w:r>
    </w:p>
    <w:p>
      <w:pPr>
        <w:pStyle w:val="Lptext"/>
        <w:rPr/>
      </w:pPr>
      <w:r>
        <w:rPr/>
        <w:t>Nu läser vi annonserna varje dag om sommarnöjen. På söndagarna åker vi runt och tittar, men ännu har vi inte hittat det torp vi drömmer om.</w:t>
      </w:r>
    </w:p>
    <w:p>
      <w:pPr>
        <w:pStyle w:val="Lptext"/>
        <w:rPr/>
      </w:pPr>
      <w:r>
        <w:rPr/>
        <w:t>På onsdag börjar våra distriktsmöten. På torsdag är det 15 år sen vi gifte oss. Jag måste väl skolka från ett möte så vi får tid att fira jubileet!</w:t>
      </w:r>
    </w:p>
    <w:p>
      <w:pPr>
        <w:pStyle w:val="Lptext"/>
        <w:rPr/>
      </w:pPr>
      <w:r>
        <w:rPr/>
      </w:r>
    </w:p>
    <w:p>
      <w:pPr>
        <w:pStyle w:val="Lptext"/>
        <w:rPr/>
      </w:pPr>
      <w:r>
        <w:rPr/>
        <w:t xml:space="preserve">14/4 Annandag påsk </w:t>
      </w:r>
    </w:p>
    <w:p>
      <w:pPr>
        <w:pStyle w:val="Lptext"/>
        <w:rPr/>
      </w:pPr>
      <w:r>
        <w:rPr/>
        <w:t>Ja, vi firade på Operakällaren!</w:t>
      </w:r>
    </w:p>
    <w:p>
      <w:pPr>
        <w:pStyle w:val="Lptext"/>
        <w:rPr/>
      </w:pPr>
      <w:r>
        <w:rPr/>
        <w:t xml:space="preserve">Nu är våra möten klara, endast årsmötet återstår, det har vi på söndag. </w:t>
      </w:r>
    </w:p>
    <w:p>
      <w:pPr>
        <w:pStyle w:val="Lptext"/>
        <w:rPr/>
      </w:pPr>
      <w:r>
        <w:rPr/>
        <w:t>Nu äntligen har våren kommit och den sista isen håller på att smälta bort. Om allt går väl skall Greta och jag åka till Schweiz nästa vecka. Jag skall titta lite på Migras (?) och på hemvägen genom Tyskland – vi åker vår lilla Volvo – skall vi ta lite semester.</w:t>
      </w:r>
    </w:p>
    <w:p>
      <w:pPr>
        <w:pStyle w:val="Lptext"/>
        <w:rPr/>
      </w:pPr>
      <w:r>
        <w:rPr/>
      </w:r>
    </w:p>
    <w:p>
      <w:pPr>
        <w:pStyle w:val="Lptext"/>
        <w:rPr/>
      </w:pPr>
      <w:r>
        <w:rPr/>
        <w:t>12 juli 52. (G)</w:t>
      </w:r>
    </w:p>
    <w:p>
      <w:pPr>
        <w:pStyle w:val="Lptext"/>
        <w:rPr/>
      </w:pPr>
      <w:r>
        <w:rPr/>
        <w:t>Idag har vår gamla rosbuske slagit ut. Vi hade en härlig utlandsresa – vi hörde 440 mil. Om resan får I-G skriva.</w:t>
      </w:r>
    </w:p>
    <w:p>
      <w:pPr>
        <w:pStyle w:val="Lptext"/>
        <w:rPr/>
      </w:pPr>
      <w:r>
        <w:rPr/>
        <w:t>Nästa vecka börjar olympiska spelen i Helsingfors och trafiken över Stockholm har börjat.</w:t>
      </w:r>
    </w:p>
    <w:p>
      <w:pPr>
        <w:pStyle w:val="Lptext"/>
        <w:rPr/>
      </w:pPr>
      <w:r>
        <w:rPr/>
      </w:r>
    </w:p>
    <w:p>
      <w:pPr>
        <w:pStyle w:val="Lptext"/>
        <w:rPr/>
      </w:pPr>
      <w:r>
        <w:rPr/>
        <w:t>9 nov. 1952 (G)</w:t>
      </w:r>
    </w:p>
    <w:p>
      <w:pPr>
        <w:pStyle w:val="Lptext"/>
        <w:rPr/>
      </w:pPr>
      <w:r>
        <w:rPr/>
        <w:t>Idag – så brukar dessa små epistlar börja – har det i dubbel mening varit fars dag. Jag har talat i telefon med Ernst, Ally och Elsie och så har jag fått telegram från Fanny och Allan. Carl-Albert och Folke med rara fruar kom ut redan kl. 10. De stannade till klockan var med än 5. Vi har ätit och druckit och pratat. D.v.s. C.A. pratar och vi andra hör på. De hade med sig två små vackra äkta mattor och två krukväxter. Sen hade dom lite upptåg med ballonger m.m. Anna-Lisa kom också och hade så vackra blommor med sig. Det har varit en ”kul dag”.</w:t>
      </w:r>
    </w:p>
    <w:p>
      <w:pPr>
        <w:pStyle w:val="Lptext"/>
        <w:rPr/>
      </w:pPr>
      <w:r>
        <w:rPr/>
      </w:r>
    </w:p>
    <w:p>
      <w:pPr>
        <w:pStyle w:val="Lptext"/>
        <w:rPr/>
      </w:pPr>
      <w:r>
        <w:rPr/>
        <w:t>(Separat sida med två foton på torpet:)</w:t>
      </w:r>
    </w:p>
    <w:p>
      <w:pPr>
        <w:pStyle w:val="Lptext"/>
        <w:rPr/>
      </w:pPr>
      <w:r>
        <w:rPr/>
      </w:r>
    </w:p>
    <w:p>
      <w:pPr>
        <w:pStyle w:val="Lptext"/>
        <w:rPr/>
      </w:pPr>
      <w:r>
        <w:rPr/>
        <w:t>Här skulle ha antecknats att vi i november köpte ett torp – Svartsjö – om 5 tunnland och beläget vid Hälleforsnäs i Sörmland.</w:t>
      </w:r>
    </w:p>
    <w:p>
      <w:pPr>
        <w:pStyle w:val="Lptext"/>
        <w:rPr/>
      </w:pPr>
      <w:r>
        <w:rPr/>
      </w:r>
    </w:p>
    <w:p>
      <w:pPr>
        <w:pStyle w:val="Lptext"/>
        <w:rPr/>
      </w:pPr>
      <w:r>
        <w:rPr/>
        <w:t>Inklistrad lapp skriven av Hans, om att få tårta fast man inte krubbat pölsa!</w:t>
      </w:r>
    </w:p>
    <w:p>
      <w:pPr>
        <w:pStyle w:val="Lptext"/>
        <w:rPr/>
      </w:pPr>
      <w:r>
        <w:rPr/>
      </w:r>
    </w:p>
    <w:p>
      <w:pPr>
        <w:pStyle w:val="Lptext"/>
        <w:rPr/>
      </w:pPr>
      <w:r>
        <w:rPr/>
        <w:t>15/2-53 söndag. (G) Vi har massor med snö. Mer än något tidigare år. 8-15 grader kallt har vi haft flera veckor.</w:t>
      </w:r>
    </w:p>
    <w:p>
      <w:pPr>
        <w:pStyle w:val="Lptext"/>
        <w:rPr/>
      </w:pPr>
      <w:r>
        <w:rPr/>
        <w:t>Inger skall ikväll åka på sin första fjällresa – till Ljungdalen.</w:t>
      </w:r>
    </w:p>
    <w:p>
      <w:pPr>
        <w:pStyle w:val="Lptext"/>
        <w:rPr/>
      </w:pPr>
      <w:r>
        <w:rPr/>
        <w:t>IG o jag har tagit lång promenad åt Söderbysjön. Så har vi haft mattorna ute i snön – ett styvt jobb. IG sätter upp nya gardiner som vi köpte igår. I höstas fick vi gaseldning. Bekvämt och varmt – men inte bra för börsen.</w:t>
      </w:r>
    </w:p>
    <w:p>
      <w:pPr>
        <w:pStyle w:val="Lptext"/>
        <w:rPr/>
      </w:pPr>
      <w:r>
        <w:rPr/>
        <w:t>Barbro går oss alla på nerverna nu. Det går inte anteckna alla hennes odygder. Men söt är hon förstås ändå.</w:t>
      </w:r>
    </w:p>
    <w:p>
      <w:pPr>
        <w:pStyle w:val="Lptext"/>
        <w:rPr/>
      </w:pPr>
      <w:r>
        <w:rPr/>
      </w:r>
    </w:p>
    <w:p>
      <w:pPr>
        <w:pStyle w:val="Lptext"/>
        <w:rPr/>
      </w:pPr>
      <w:r>
        <w:rPr/>
        <w:t>28/6-53 (G)</w:t>
      </w:r>
    </w:p>
    <w:p>
      <w:pPr>
        <w:pStyle w:val="Lptext"/>
        <w:rPr/>
      </w:pPr>
      <w:r>
        <w:rPr/>
        <w:t>Idag har vår kära gamla mossros slagit ut. I fjol blev den färdig först 12 juli. Det har varit en underbar vår och sommar. Hela mars strålade solen. Nu har vi haft värmebölja i ett par veckor. Vi har varit på vårt torp i en vecka. Nu är vi hemma på ett par dar och skall sen återvända till landet igen.</w:t>
      </w:r>
    </w:p>
    <w:p>
      <w:pPr>
        <w:pStyle w:val="Lptext"/>
        <w:rPr/>
      </w:pPr>
      <w:r>
        <w:rPr/>
        <w:t>Jag tar semester ett par veckor.</w:t>
      </w:r>
    </w:p>
    <w:p>
      <w:pPr>
        <w:pStyle w:val="Lptext"/>
        <w:rPr/>
      </w:pPr>
      <w:r>
        <w:rPr/>
        <w:t>Kerstin har plockat blåbär till blåbärskaka. Trasten bygger vid vår balkong för tredje året i följd.</w:t>
      </w:r>
    </w:p>
    <w:p>
      <w:pPr>
        <w:pStyle w:val="Lptext"/>
        <w:rPr/>
      </w:pPr>
      <w:r>
        <w:rPr/>
        <w:t>(Bild på Inger, Gerd med kompisar och i konfirmationskläder)</w:t>
      </w:r>
    </w:p>
    <w:p>
      <w:pPr>
        <w:pStyle w:val="Lptext"/>
        <w:rPr/>
      </w:pPr>
      <w:r>
        <w:rPr/>
        <w:t>Våra två stora flickor har konfirmerats nu i vår. Inger fick en ny cykel och Gerd en klocka.</w:t>
      </w:r>
    </w:p>
    <w:p>
      <w:pPr>
        <w:pStyle w:val="Lptext"/>
        <w:rPr/>
      </w:pPr>
      <w:r>
        <w:rPr/>
        <w:t>Inger är nu i Tyskland i en plats som heter Bad Kreuznack nära Wiesbaden. Hon tycks trivas utomordentligt ty det mest förtjusta rapporter anländer dagligen. Om fyra veckor kommer hon hem i sällskap med en tysk flicka – Madlen Hiederwohl.</w:t>
      </w:r>
    </w:p>
    <w:p>
      <w:pPr>
        <w:pStyle w:val="Lptext"/>
        <w:rPr/>
      </w:pPr>
      <w:r>
        <w:rPr/>
      </w:r>
    </w:p>
    <w:p>
      <w:pPr>
        <w:pStyle w:val="Lptext"/>
        <w:rPr/>
      </w:pPr>
      <w:r>
        <w:rPr/>
        <w:t xml:space="preserve">10 aug. 1953. (G) När min fru skrev sist i denna bok, tyckte hon att pappa aldrig var hemma. Nu skulle jag vilja skriva gräsänklingens dagbok. Ikväll har jag badat bastu. Efter semestern blev jag några kilo lättare men är ändå för tung. Efter en måltid på Dramaten for jag hem och fann huset så </w:t>
      </w:r>
      <w:r>
        <w:rPr>
          <w:u w:val="single"/>
        </w:rPr>
        <w:t>tomt</w:t>
      </w:r>
      <w:r>
        <w:rPr/>
        <w:t>. När alla är hemma är vårt hem fyllt av barnen. När barnen och Inga Greta är borta är det inget hem längre. Det är tomt och tråkigt och jag vet inte om jag längtar mest efter barnen eller efter Inga Greta.</w:t>
      </w:r>
    </w:p>
    <w:p>
      <w:pPr>
        <w:pStyle w:val="Lptext"/>
        <w:rPr/>
      </w:pPr>
      <w:r>
        <w:rPr/>
        <w:t>Igår var vi tillsammans med Lövgrens på torpet. Vi åt kräftor, söp lite smått och plockade svamp. Hasse och Kerstin var ledsna, dom fick inte vara med. Nästa söndag skall jag ta med barnen till sjöarna.</w:t>
      </w:r>
    </w:p>
    <w:p>
      <w:pPr>
        <w:pStyle w:val="Lptext"/>
        <w:rPr/>
      </w:pPr>
      <w:r>
        <w:rPr/>
      </w:r>
    </w:p>
    <w:p>
      <w:pPr>
        <w:pStyle w:val="Lptext"/>
        <w:rPr/>
      </w:pPr>
      <w:r>
        <w:rPr/>
        <w:t>1/1 1955 Klockan 0.05 (I-G)</w:t>
      </w:r>
    </w:p>
    <w:p>
      <w:pPr>
        <w:pStyle w:val="Lptext"/>
        <w:rPr/>
      </w:pPr>
      <w:r>
        <w:rPr/>
        <w:t>Familjen har varit fulltalig, så när som på Gerd, som varit hos Ingegerd Bång, alltså Far och mor, mormor, Inger, Hans, Kerstin och Pia och vakat in det nya året (Eva och Babs ha sovit gott i sina sängar). Och vi ha nyss varit ute på förstukvisten och tjoat litet i kapp med grannarna och beskådat fyrverkeri från alla håll. Det har varit en skön och trygg nyårsafton och vi hoppas och vill att 1955 ska så förbli.</w:t>
      </w:r>
    </w:p>
    <w:p>
      <w:pPr>
        <w:pStyle w:val="Lptext"/>
        <w:rPr/>
      </w:pPr>
      <w:r>
        <w:rPr/>
        <w:t>G: Igår skrev jag några rader till Kaj &amp; Nille. Hans var ju hos dem förra sommaren och Nils Henrik var hos oss. Vi hoppas få honom hit även i år.</w:t>
      </w:r>
    </w:p>
    <w:p>
      <w:pPr>
        <w:pStyle w:val="Lptext"/>
        <w:rPr/>
      </w:pPr>
      <w:r>
        <w:rPr/>
      </w:r>
    </w:p>
    <w:p>
      <w:pPr>
        <w:pStyle w:val="Lptext"/>
        <w:rPr/>
      </w:pPr>
      <w:r>
        <w:rPr/>
        <w:t>4/2 (G) Vi har glömt tala om att vi fått ny medlem i familjen. Pia heter hon – en sött liten hundfröken (I: vi fick Pia i nov. 54)</w:t>
      </w:r>
    </w:p>
    <w:p>
      <w:pPr>
        <w:pStyle w:val="Lptext"/>
        <w:rPr/>
      </w:pPr>
      <w:r>
        <w:rPr/>
      </w:r>
    </w:p>
    <w:p>
      <w:pPr>
        <w:pStyle w:val="Lptext"/>
        <w:rPr/>
      </w:pPr>
      <w:r>
        <w:rPr/>
        <w:t>27/3-55 (I-G) Jag har haft en sådan skön dag, 18:de bröllopsdagen. Blev uppvaktad på sängen kl. 7 med kaffe och dopp av Gustav och alla barnen, en jättebukett röda rosor 21 st. (det skulle varit 18, fast Kronlaxen gav litet råge). Och en länge efterlängtad dammsugare. Mormor har varit här och uppvaktat Gustav med gräddtårta, så att inte han skulle bli alldeles lottlös denna dag.</w:t>
      </w:r>
    </w:p>
    <w:p>
      <w:pPr>
        <w:pStyle w:val="Lptext"/>
        <w:rPr/>
      </w:pPr>
      <w:r>
        <w:rPr/>
        <w:t>Det är fortfarande bister vinter med mycket snö och 4-5 grader kallt, vi väntar på tö och vår. I Paris har de över 25 grader varmt, så hoppas värmen liftar hit också.</w:t>
      </w:r>
    </w:p>
    <w:p>
      <w:pPr>
        <w:pStyle w:val="Lptext"/>
        <w:rPr/>
      </w:pPr>
      <w:r>
        <w:rPr/>
        <w:t>Det har börjats med en ny giv här hemma sedan en vecka, vi ha haft pappa hemma hos oss nästan varje kväll och det känns som vore det den gamla goda tiden.</w:t>
      </w:r>
    </w:p>
    <w:p>
      <w:pPr>
        <w:pStyle w:val="Lptext"/>
        <w:rPr/>
      </w:pPr>
      <w:r>
        <w:rPr/>
        <w:t>Har jag inte talat om, att vi fått ett nytt piano? Jo, det har pappa skaffat från Tyskland, ett fint instrument av märke Thürmer, och alla, speciellt Kerstin, är så glada åt det. Jag har sålt det gamla uttjänta Nyström pianot till Georg Andersson, Fogdevägen 5, för 475:-.</w:t>
      </w:r>
    </w:p>
    <w:p>
      <w:pPr>
        <w:pStyle w:val="Lptext"/>
        <w:rPr/>
      </w:pPr>
      <w:r>
        <w:rPr/>
      </w:r>
    </w:p>
    <w:p>
      <w:pPr>
        <w:pStyle w:val="Lptext"/>
        <w:rPr/>
      </w:pPr>
      <w:r>
        <w:rPr/>
        <w:t xml:space="preserve">1956 11 mars (G) Boken har varit borta ett bra tag. Nu har mor hittat den i Ingers hylla. Här har hänt lite för mycket under tiden. Först bröt Kerstin en arm i höstas och måste gå till sjukhuset för omläggning varje vecka i 3 mån. Efter en lugnt och skön helg fick vi en väldigt hård vinter som förresten varar än – under den värsta kylan i febr. frös vattenledningarna i garaget. Wahlström skulle vara hjälpsam och tina upp rören med en blåslampa, Det bar sig så illa att det tog eld. Brandkåren måste komma och släcka och dom stökade till värre. När vi efter mycket besvär och reparationer kom något i ordning igen gick vårt lilla gryn – vår älskade Babs – och kom till skada under hett kaffe. Efter fyra veckor på barnsjukhuset har hon nu kommit hem. Hon kom igår och gissa om det var en glädjedag!!! Armen ser ful ut men det skall väl gå över – vi har ju vår tös hel och hållen hemma igen. </w:t>
      </w:r>
    </w:p>
    <w:p>
      <w:pPr>
        <w:pStyle w:val="Lptext"/>
        <w:rPr/>
      </w:pPr>
      <w:r>
        <w:rPr/>
        <w:t>Vi har fortfarande jättehöga snövallar. Vi trivs gott – reparationerna har gjort det som nytt överallt härnere och efter långt funderande har vi vågat oss på att göra badrummet i ordning. Det kostade två tusen. Men fint har det blivit.</w:t>
      </w:r>
    </w:p>
    <w:p>
      <w:pPr>
        <w:pStyle w:val="Lptext"/>
        <w:rPr/>
      </w:pPr>
      <w:r>
        <w:rPr/>
        <w:t>Jag har deltagit i en radiodiskussion. Kanske ingen större händelse, men nog var det skönt när det var över.</w:t>
      </w:r>
    </w:p>
    <w:p>
      <w:pPr>
        <w:pStyle w:val="Lptext"/>
        <w:rPr/>
      </w:pPr>
      <w:r>
        <w:rPr/>
        <w:t>Så har jag skaffat en ny penna – stilen blir väl inte bättre men kanske vi kan hoppas få färre plumpar i protokollet!</w:t>
      </w:r>
    </w:p>
    <w:p>
      <w:pPr>
        <w:pStyle w:val="Lptext"/>
        <w:rPr/>
      </w:pPr>
      <w:r>
        <w:rPr/>
      </w:r>
    </w:p>
    <w:p>
      <w:pPr>
        <w:pStyle w:val="Lptext"/>
        <w:rPr/>
      </w:pPr>
      <w:r>
        <w:rPr/>
        <w:t>1 maj (G) Vi har firat första maj som vanligt d.v.s. med att göra vårfint i trädgården. Det har varit segt med vintern i år. Fortfarande har vi lite blåsvart is kvar! Några andra vårtecken än snödroppar kan vi inte notera.</w:t>
      </w:r>
    </w:p>
    <w:p>
      <w:pPr>
        <w:pStyle w:val="Lptext"/>
        <w:rPr/>
      </w:pPr>
      <w:r>
        <w:rPr/>
        <w:t>Valborgskvällen åkte mormor, mamma och jag med vår trogna Volvo till Kastellholmen där vi såg eldarna.</w:t>
      </w:r>
    </w:p>
    <w:p>
      <w:pPr>
        <w:pStyle w:val="Lptext"/>
        <w:rPr/>
      </w:pPr>
      <w:r>
        <w:rPr/>
        <w:t>Mötena gick mycket bra i år, på lördag har vi distriktskongress.</w:t>
      </w:r>
    </w:p>
    <w:p>
      <w:pPr>
        <w:pStyle w:val="Lptext"/>
        <w:rPr/>
      </w:pPr>
      <w:r>
        <w:rPr/>
      </w:r>
    </w:p>
    <w:p>
      <w:pPr>
        <w:pStyle w:val="Lptext"/>
        <w:rPr/>
      </w:pPr>
      <w:r>
        <w:rPr/>
        <w:t>14/5 (G) Igår var vi till torpet för första gången i år. Jag satte potatis och Mor bar hästgödsel som fanns i skogen efter timmerkörningarna. Blir det inte potatis i år är jordbruket inte min starka sida.</w:t>
      </w:r>
    </w:p>
    <w:p>
      <w:pPr>
        <w:pStyle w:val="Lptext"/>
        <w:rPr/>
      </w:pPr>
      <w:r>
        <w:rPr/>
        <w:t>En underbar dag! Solig och klar.</w:t>
      </w:r>
    </w:p>
    <w:p>
      <w:pPr>
        <w:pStyle w:val="Lptext"/>
        <w:rPr/>
      </w:pPr>
      <w:r>
        <w:rPr/>
      </w:r>
    </w:p>
    <w:p>
      <w:pPr>
        <w:pStyle w:val="Lptext"/>
        <w:rPr/>
      </w:pPr>
      <w:r>
        <w:rPr/>
        <w:t>29/6 (G) Har varit i Rom på en kongress. Sett mycken underbar konst. Träffade också min gode vän Kung (?) under ett uppehåll i Wiesbaden.</w:t>
      </w:r>
    </w:p>
    <w:p>
      <w:pPr>
        <w:pStyle w:val="Lptext"/>
        <w:rPr/>
      </w:pPr>
      <w:r>
        <w:rPr/>
        <w:t>Eva och Barbro har blivit fotograferade och kommit in i A.T.</w:t>
      </w:r>
    </w:p>
    <w:p>
      <w:pPr>
        <w:pStyle w:val="Lptext"/>
        <w:rPr/>
      </w:pPr>
      <w:r>
        <w:rPr/>
      </w:r>
    </w:p>
    <w:p>
      <w:pPr>
        <w:pStyle w:val="Lptext"/>
        <w:rPr/>
      </w:pPr>
      <w:r>
        <w:rPr/>
        <w:t xml:space="preserve">12/7 (G) Idag har rosorna slagit ut. </w:t>
      </w:r>
    </w:p>
    <w:p>
      <w:pPr>
        <w:pStyle w:val="Lptext"/>
        <w:rPr/>
      </w:pPr>
      <w:r>
        <w:rPr/>
        <w:t>Inger är i England, Gerd i Ängelholm. De två minsta bor några dar på Tyresö. Hasse jobbar i Konsum Bagarmossen. Han skall tjäna ihop till en moped. Det var längesen vi var så liten familj.</w:t>
      </w:r>
    </w:p>
    <w:p>
      <w:pPr>
        <w:pStyle w:val="Lptext"/>
        <w:rPr/>
      </w:pPr>
      <w:r>
        <w:rPr/>
      </w:r>
    </w:p>
    <w:p>
      <w:pPr>
        <w:pStyle w:val="Lptext"/>
        <w:rPr/>
      </w:pPr>
      <w:r>
        <w:rPr/>
        <w:t>(Hårlock med texten ”Kerstins 12-åriga korkskruv”)</w:t>
      </w:r>
    </w:p>
    <w:p>
      <w:pPr>
        <w:pStyle w:val="Lptext"/>
        <w:rPr/>
      </w:pPr>
      <w:r>
        <w:rPr/>
      </w:r>
    </w:p>
    <w:p>
      <w:pPr>
        <w:pStyle w:val="Lptext"/>
        <w:rPr/>
      </w:pPr>
      <w:r>
        <w:rPr/>
        <w:t>12/7-56 (I-G) Litet rekapitulation: Inger skulle på ett jordbruksläger i England med avresa 21/6 från Köpenhamn. Vi tog vår lilla Volvo, mormor och jag, Kerstin och Inger och körde ner till Kongens Köbenhavn och hade några sköna dagar, vi bodde på Beaulieu. Midsommarafton körde vi till Gravarne – Inger var då på väg till sitt mål. Där stannade vi två dar och avlämnade Kerstin, det var meningen hon skulle stanna en månad hos Elsie. Mormor och jag åkte hem igen söndag efter midsommar, och Kerstin stannade bara en vecka, så hon var hemma igen söndagen efter. Hon längtade hem efter Anita, Berit mamma och pappa i nu nämnd ordning.</w:t>
      </w:r>
    </w:p>
    <w:p>
      <w:pPr>
        <w:pStyle w:val="Lptext"/>
        <w:rPr/>
      </w:pPr>
      <w:r>
        <w:rPr/>
        <w:t>(Bild på Inger som student, tidningsklipp)</w:t>
      </w:r>
    </w:p>
    <w:p>
      <w:pPr>
        <w:pStyle w:val="Lptext"/>
        <w:rPr/>
      </w:pPr>
      <w:r>
        <w:rPr/>
        <w:t>Vi ha hoppat över vårens tilldragelse den 17/5-56, då Inger tog studenten. Det gick bra efter sju sorger och åtta bedrövelser och Inger fick ett fint slutbetyg.</w:t>
      </w:r>
    </w:p>
    <w:p>
      <w:pPr>
        <w:pStyle w:val="Lptext"/>
        <w:rPr/>
      </w:pPr>
      <w:r>
        <w:rPr/>
        <w:t>Studentdagen bör bli ett minne för livet för husets äldsta dotter. För hon blev så uppvaktad med blomster och presenter. Olle i svart jackett och hög hatt körde hem Inger medelst traktor. Inger satt i en sulky och en lastbil hade vi hyrt till alla som ville komma med hem. Vi räknade med ett 80-tal kaffegäster och 50 mat-dito.</w:t>
      </w:r>
    </w:p>
    <w:p>
      <w:pPr>
        <w:pStyle w:val="Lptext"/>
        <w:rPr/>
      </w:pPr>
      <w:r>
        <w:rPr/>
        <w:t>Den 23/6 tog Gerd realen. Det var också festligt, vi hade lövat och puntat och många snälla människor kom ihåg Gerd också.</w:t>
      </w:r>
    </w:p>
    <w:p>
      <w:pPr>
        <w:pStyle w:val="Lptext"/>
        <w:rPr/>
      </w:pPr>
      <w:r>
        <w:rPr/>
        <w:t>Inger har bestämt sig för att fortsätta läsa på högskolan. Gerd vet ännu inte vad hon skall göra i höst. Jag vill så gärna att hon skall bli småskollärarinna.</w:t>
      </w:r>
    </w:p>
    <w:p>
      <w:pPr>
        <w:pStyle w:val="Lptext"/>
        <w:rPr/>
      </w:pPr>
      <w:r>
        <w:rPr/>
      </w:r>
    </w:p>
    <w:p>
      <w:pPr>
        <w:pStyle w:val="Lptext"/>
        <w:rPr/>
      </w:pPr>
      <w:r>
        <w:rPr/>
        <w:t>(Stor bild på Barbro och Eva ur tidningen):</w:t>
      </w:r>
    </w:p>
    <w:p>
      <w:pPr>
        <w:pStyle w:val="Lptext"/>
        <w:rPr/>
      </w:pPr>
      <w:r>
        <w:rPr/>
        <w:t>Flaten-premiär 1956</w:t>
      </w:r>
    </w:p>
    <w:p>
      <w:pPr>
        <w:pStyle w:val="Lptext"/>
        <w:ind w:hanging="0"/>
        <w:rPr/>
      </w:pPr>
      <w:r>
        <w:rPr/>
        <w:t>I-G: Men det var nästan enda gången småflickorna var på Flaten denna sommar.</w:t>
      </w:r>
    </w:p>
    <w:p>
      <w:pPr>
        <w:pStyle w:val="Lptext"/>
        <w:ind w:hanging="0"/>
        <w:rPr/>
      </w:pPr>
      <w:r>
        <w:rPr/>
        <w:t>Under juli har de varit på Tyresö hos tant Eriksson och fått bada saltbad.</w:t>
      </w:r>
    </w:p>
    <w:p>
      <w:pPr>
        <w:pStyle w:val="Lptext"/>
        <w:ind w:hanging="0"/>
        <w:rPr/>
      </w:pPr>
      <w:r>
        <w:rPr/>
      </w:r>
    </w:p>
    <w:p>
      <w:pPr>
        <w:pStyle w:val="Lptext"/>
        <w:ind w:hanging="0"/>
        <w:rPr/>
      </w:pPr>
      <w:r>
        <w:rPr/>
        <w:t>28/10 1956 (Hasses handstil) Den första snön kom. Det var bara ett par flingor.</w:t>
      </w:r>
    </w:p>
    <w:p>
      <w:pPr>
        <w:pStyle w:val="Lptext"/>
        <w:ind w:hanging="0"/>
        <w:rPr/>
      </w:pPr>
      <w:r>
        <w:rPr/>
      </w:r>
    </w:p>
    <w:p>
      <w:pPr>
        <w:pStyle w:val="Lptext"/>
        <w:ind w:hanging="0"/>
        <w:rPr/>
      </w:pPr>
      <w:r>
        <w:rPr/>
        <w:t>29/10 Idag snöade det hela dagen, och på kvällen var det någon decimeter snö och överallt var det vitt.</w:t>
      </w:r>
    </w:p>
    <w:p>
      <w:pPr>
        <w:pStyle w:val="Lptext"/>
        <w:ind w:hanging="0"/>
        <w:rPr/>
      </w:pPr>
      <w:r>
        <w:rPr/>
      </w:r>
    </w:p>
    <w:p>
      <w:pPr>
        <w:pStyle w:val="Lptext"/>
        <w:ind w:hanging="0"/>
        <w:rPr/>
      </w:pPr>
      <w:r>
        <w:rPr/>
        <w:t xml:space="preserve">29/10-56 (I-G) </w:t>
      </w:r>
    </w:p>
    <w:p>
      <w:pPr>
        <w:pStyle w:val="Lptext"/>
        <w:rPr/>
      </w:pPr>
      <w:r>
        <w:rPr/>
        <w:t>Litet prat om höstens händelser:</w:t>
      </w:r>
    </w:p>
    <w:p>
      <w:pPr>
        <w:pStyle w:val="Lptext"/>
        <w:ind w:hanging="0"/>
        <w:rPr/>
      </w:pPr>
      <w:r>
        <w:rPr/>
        <w:t>Inger har börjat i höst på högskolan med nordiska språk och läser jämsides latinkursen. Hon har det jobbigt. Ulla Kullman-Arkestål flyttade till Norrköping i början av september och har upplåtit sin lägenhet, Upplandsgat. 61, till Inger och Lena Elmqvist, som nu har självhushåll där. Skönt för Inger att slippa resorna, hon går till högskolan på ett par minuter. I morgon skall Inger tenta i norska. (21/11 det gick fint!)</w:t>
      </w:r>
    </w:p>
    <w:p>
      <w:pPr>
        <w:pStyle w:val="Lptext"/>
        <w:rPr/>
      </w:pPr>
      <w:r>
        <w:rPr/>
        <w:t>Gerd går i ring AI3 i Försöksgymnasiet i Kärrtorp där hon trivs bra och tycks ha fått lite läslust. Hasse har börjat läsa för konfirmationen, han har en ”bushygglig prälle” för att citera Hasses första omdöme om läsningslektionerna.</w:t>
      </w:r>
    </w:p>
    <w:p>
      <w:pPr>
        <w:pStyle w:val="Lptext"/>
        <w:rPr/>
      </w:pPr>
      <w:r>
        <w:rPr/>
        <w:t>Kerstin har blivit lite jämnare till humöret, tycker jag, i höst, hon är duktig i skolan, kom idag hem och talade om att hon varit bäst av alla 6:or i skolan i engelska skrivningen. Hon har också fått tillbaka intresset för pianospelningen.</w:t>
      </w:r>
    </w:p>
    <w:p>
      <w:pPr>
        <w:pStyle w:val="Lptext"/>
        <w:rPr/>
      </w:pPr>
      <w:r>
        <w:rPr/>
        <w:t>Och småflickorna är lika gulliga. Som på föregående sida illustreras. Eva går i andra klass och sommarfräknarna har bleknat litet. De stora fina nya framtänderna är nästan utvuxna. Babsens brännskador har bleknat också, men det är fortfarande mycket fula märken.</w:t>
      </w:r>
    </w:p>
    <w:p>
      <w:pPr>
        <w:pStyle w:val="Lptext"/>
        <w:rPr/>
      </w:pPr>
      <w:r>
        <w:rPr/>
      </w:r>
    </w:p>
    <w:p>
      <w:pPr>
        <w:pStyle w:val="Lptext"/>
        <w:rPr/>
      </w:pPr>
      <w:r>
        <w:rPr/>
        <w:t>23/11 (G) Idag sa Eva ”Jag tror inte någon i min klass har det så bra hemma som jag”. Det var väl vackert sagt!</w:t>
      </w:r>
    </w:p>
    <w:p>
      <w:pPr>
        <w:pStyle w:val="Lptext"/>
        <w:rPr/>
      </w:pPr>
      <w:r>
        <w:rPr/>
        <w:t>Igår kväll hade vi årets julfest för fst (?) i Konsum. Det var mycket lyckat. 900 pers. Jag talade och sen var det dans och underhållning. Nu är vi i full fart med jularbetet.</w:t>
      </w:r>
    </w:p>
    <w:p>
      <w:pPr>
        <w:pStyle w:val="Lptext"/>
        <w:rPr/>
      </w:pPr>
      <w:r>
        <w:rPr/>
      </w:r>
    </w:p>
    <w:p>
      <w:pPr>
        <w:pStyle w:val="Lptext"/>
        <w:rPr/>
      </w:pPr>
      <w:r>
        <w:rPr/>
        <w:t>31/12-56 (I-G)</w:t>
      </w:r>
    </w:p>
    <w:p>
      <w:pPr>
        <w:pStyle w:val="Lptext"/>
        <w:rPr/>
      </w:pPr>
      <w:r>
        <w:rPr/>
        <w:t>Ja, så är året i det närmaste slut, det fattas noga räknat 7 ½ minut innan klockan slår tolv. Vi har haft en lugn kväll, mormor, Gustav, Kerstin, Eva, Babsen (som nyss väckts) och Pia förstås och jag och väntar nu på att få önska varann gott nytt år och skåla i ett glas coca-cola. Resten av ungdomarna är ute och roar sig på annat håll.</w:t>
      </w:r>
    </w:p>
    <w:p>
      <w:pPr>
        <w:pStyle w:val="Lptext"/>
        <w:rPr/>
      </w:pPr>
      <w:r>
        <w:rPr/>
        <w:t>Det är nog inte många som firar nyår så spartanskt som vi brukar, men det är bäst så här, lugnt och flärdfritt. 1956 har varit på ont och gott, jag ville som en egen önskan säga, att måtte 1957 bli lite mer på gott och litet mindre på ont.</w:t>
      </w:r>
    </w:p>
    <w:p>
      <w:pPr>
        <w:pStyle w:val="Lptext"/>
        <w:rPr/>
      </w:pPr>
      <w:r>
        <w:rPr/>
        <w:t>Nu läser just Ulf Palme Tegnérs ”Det eviga”. Några grannar har redan tjuvstartat med raketer och smällare.</w:t>
      </w:r>
    </w:p>
    <w:p>
      <w:pPr>
        <w:pStyle w:val="Lptext"/>
        <w:rPr/>
      </w:pPr>
      <w:r>
        <w:rPr/>
      </w:r>
    </w:p>
    <w:p>
      <w:pPr>
        <w:pStyle w:val="Lptext"/>
        <w:rPr/>
      </w:pPr>
      <w:r>
        <w:rPr/>
        <w:t>3/2-57 (I-G) Vi har haft en blid och i mitt och pappas tycke verkligt skön vinter hittills. Ungarna saknar skid- och skridskoföret, förstås – men nog har det passat bra med temperaturen hela januari på +2 - + 10 grader, när det varit bränslebrist på grund av Suez-krisen. Litet upp- och ner på sånt (?) har det väl varit med klimatet, när Madrid t.ex. haft minusgrader, när vi haft vårväder med 10 graders värme.</w:t>
      </w:r>
    </w:p>
    <w:p>
      <w:pPr>
        <w:pStyle w:val="Lptext"/>
        <w:rPr/>
      </w:pPr>
      <w:r>
        <w:rPr/>
        <w:t>Pappa och jag har flera söndagar i sträck tagit härliga promenader, vi har just nu kommit från en 1 ½ timmas rask tur flygfältet – jätte-grytan – Söderbysjön – Hammarbyhöjden – hem. Och Pia är som alltid vår trogna följeslagare. Igår gjorde vi årets första tripp till torpet. Vi åkte dit på hala vägar, hamnade i diket en gång, men tog oss upp för egen maskin utan skavanker på vare sig bil eller oss. Vi eldade i kakelugnen, kokte torp-potatis och åt sill och kalops därtill. Det var en skön utflykt, och vi var hemma i så god tid att mormor, vår snälla barnvakt, också fick skjuts hem innan söndagsstoppet för bilkörningen började.</w:t>
      </w:r>
    </w:p>
    <w:p>
      <w:pPr>
        <w:pStyle w:val="Lptext"/>
        <w:rPr/>
      </w:pPr>
      <w:r>
        <w:rPr/>
        <w:t>Inger pluggar och pliggar, har tentat i isländska den 31/1, det gick, men knaggligt. Hon skall upp i morgon igen för att om möjligt få ”spets” på betyget. Förutom studierna leder hon i vår stödkurser i engelska i Brännkyrka läroverk.</w:t>
      </w:r>
    </w:p>
    <w:p>
      <w:pPr>
        <w:pStyle w:val="Lptext"/>
        <w:rPr/>
      </w:pPr>
      <w:r>
        <w:rPr/>
      </w:r>
    </w:p>
    <w:p>
      <w:pPr>
        <w:pStyle w:val="Lptext"/>
        <w:rPr/>
      </w:pPr>
      <w:r>
        <w:rPr/>
        <w:t>(Lock av Pia, ditklistrad senare.)</w:t>
      </w:r>
    </w:p>
    <w:p>
      <w:pPr>
        <w:pStyle w:val="Lptext"/>
        <w:rPr/>
      </w:pPr>
      <w:r>
        <w:rPr/>
      </w:r>
    </w:p>
    <w:p>
      <w:pPr>
        <w:pStyle w:val="Lptext"/>
        <w:rPr/>
      </w:pPr>
      <w:r>
        <w:rPr/>
        <w:t>Sönd. 29/ aug. 1971.</w:t>
      </w:r>
    </w:p>
    <w:p>
      <w:pPr>
        <w:pStyle w:val="Lptext"/>
        <w:rPr/>
      </w:pPr>
      <w:r>
        <w:rPr/>
        <w:t>(G) Jag har försummat min kära dagbok länge. Nu skall det bli ändring. Om en stund kommer min egen livsblomma Inga-Greta, så får hon skriva vidare.</w:t>
      </w:r>
    </w:p>
    <w:p>
      <w:pPr>
        <w:pStyle w:val="Lptext"/>
        <w:rPr/>
      </w:pPr>
      <w:r>
        <w:rPr/>
        <w:t>(I-G) Ja, nu skall vi åka till Kungsholmen, kåljockan står på spisen och vi skall äta lunch där – men först skall vi ta en svamptur.</w:t>
      </w:r>
    </w:p>
    <w:p>
      <w:pPr>
        <w:pStyle w:val="Normal"/>
        <w:rPr/>
      </w:pPr>
      <w:r>
        <w:rPr/>
      </w:r>
    </w:p>
    <w:sectPr>
      <w:headerReference w:type="default" r:id="rId2"/>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Liberation Sans">
    <w:altName w:val="Arial"/>
    <w:charset w:val="01"/>
    <w:family w:val="swiss"/>
    <w:pitch w:val="variable"/>
  </w:font>
  <w:font w:name="Lucida Grand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Palatino" w:hAnsi="Palatino" w:eastAsia="Times New Roman" w:cs="Palatino"/>
      <w:color w:val="auto"/>
      <w:sz w:val="24"/>
      <w:szCs w:val="24"/>
      <w:lang w:val="sv-SE" w:eastAsia="zh-CN" w:bidi="hi-IN"/>
    </w:rPr>
  </w:style>
  <w:style w:type="paragraph" w:styleId="Heading1">
    <w:name w:val="Heading 1"/>
    <w:basedOn w:val="Normal"/>
    <w:next w:val="Normal"/>
    <w:qFormat/>
    <w:pPr>
      <w:keepNext w:val="true"/>
      <w:numPr>
        <w:ilvl w:val="0"/>
        <w:numId w:val="1"/>
      </w:numPr>
      <w:spacing w:lineRule="atLeast" w:line="280"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3">
    <w:name w:val="Heading 3"/>
    <w:basedOn w:val="Normal"/>
    <w:next w:val="Normal"/>
    <w:qFormat/>
    <w:pPr>
      <w:keepNext w:val="true"/>
      <w:numPr>
        <w:ilvl w:val="2"/>
        <w:numId w:val="1"/>
      </w:numPr>
      <w:spacing w:before="240" w:after="60"/>
      <w:outlineLvl w:val="2"/>
    </w:pPr>
    <w:rPr>
      <w:i/>
      <w:szCs w:val="26"/>
    </w:rPr>
  </w:style>
  <w:style w:type="character" w:styleId="Standardstycketypsnitt">
    <w:name w:val="Standardstycketypsnitt"/>
    <w:qFormat/>
    <w:rPr/>
  </w:style>
  <w:style w:type="character" w:styleId="PageNumber">
    <w:name w:val="Page Number"/>
    <w:basedOn w:val="Standardstycketyp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Lptext">
    <w:name w:val="löptext"/>
    <w:basedOn w:val="Normal"/>
    <w:qFormat/>
    <w:pPr>
      <w:ind w:firstLine="397"/>
    </w:pPr>
    <w:rPr/>
  </w:style>
  <w:style w:type="paragraph" w:styleId="Footer">
    <w:name w:val="Footer"/>
    <w:basedOn w:val="Normal"/>
    <w:pPr>
      <w:tabs>
        <w:tab w:val="clear" w:pos="720"/>
        <w:tab w:val="center" w:pos="4153" w:leader="none"/>
        <w:tab w:val="right" w:pos="8306" w:leader="none"/>
      </w:tabs>
    </w:pPr>
    <w:rPr/>
  </w:style>
  <w:style w:type="paragraph" w:styleId="Bubbeltext">
    <w:name w:val="Bubbel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3:10:00Z</dcterms:created>
  <dc:creator>Nada KTH</dc:creator>
  <dc:description/>
  <dc:language>en-US</dc:language>
  <cp:lastModifiedBy>Kerstin Severinson Eklundh</cp:lastModifiedBy>
  <dcterms:modified xsi:type="dcterms:W3CDTF">2006-03-26T12:59:00Z</dcterms:modified>
  <cp:revision>523</cp:revision>
  <dc:subject/>
  <dc:title>Dagboken – Inga-Greta och Gustav Severinson</dc:title>
</cp:coreProperties>
</file>