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tokoll för Kungsörs IBK´s styrelsemöte lördagen den 27 maj 2000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s: Sågvägen 47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varande:</w:t>
        <w:tab/>
        <w:t>Kenneth Pettersson</w:t>
        <w:tab/>
        <w:t>Ordföran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anne Pettersson</w:t>
        <w:tab/>
        <w:t>Kassö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ra Göransson</w:t>
        <w:tab/>
        <w:t>Sekreter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na Myrberg</w:t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rbro Flinkman</w:t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n Ekmark</w:t>
        <w:tab/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a Engström</w:t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 Ordföranden förklarar mötet öppn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 Dagordningen granskas och godkä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 Till justerare väljs Lena Myrberg och Barbro Flinkm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 Föregående protokoll läses av Marianne Pettersson och justeras av densamme samt av Kenneth Petterss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5. Kassör Marianne Pettersson avlägger aktuell ekonomisk rapport. På kontot finns ida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800:-. I dessa pengar ligger dock P-83:ornas kioskprovision på ca  4 000:-. Utgifter sedan årsmötet har varit räkningar till bl.a. Turgubben - för avslutningspriser, Bissens Sport - för matchklockor, Bbl/At - för annonsering samt till Reklam &amp; Grafi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§6. Klubbens inkommande post läses igenom. Där finns bl.a. en kallelse till VIBF´s årsmöte som hålls i Västerås onsdagen den 7:e juni. Till detta årsmöte kommer Kenneth Pettersson och Jan Ekmark att åka. Styrelsen beslutar att ge Jan Ekmark fullmakt att rösta för klubbens räkning på årsmöte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Vidare finns VIBF´s senaste styrelseprotokoll för granskning, samt en verksamhetsberättelse från den sam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eddelande om att laglicenserna fr o m säsongen 00/01 är höjd från 1 200:- till 1 400:- har också inkommit. Vidare diskuteras att klubben borde ta reda på vad för försäkring som finns inbakad i licensavgiften. Maria Engström skall kontakta SIBF för att kontrollera detta. Redogörelse lämnas under kommande styrelsemö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ån Kalendermedia har klubben fått erbjudande om att sälja julkalendrar. Detta erbjudande kommer att tilldelas lagen framö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ävlingskalender från SIBF innehåller två aktuella turneringar för klubben, det gäller Junior SM för P-83:orna samt Ungdoms SM för Fl-84/8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 Klubbens framtida utseende ses över och organiseras. Den kommer att se ut som följ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285</wp:posOffset>
                </wp:positionH>
                <wp:positionV relativeFrom="paragraph">
                  <wp:posOffset>2224405</wp:posOffset>
                </wp:positionV>
                <wp:extent cx="1828800" cy="1737360"/>
                <wp:effectExtent l="33655" t="33655" r="34290" b="3429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Styrelsen 7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Ordför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Sekrete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Kassö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4 Ledamö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175.15pt;width:143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Styrelsen 7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Ordföran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Sekrete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Kassö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4 Ledamöter</w:t>
                      </w:r>
                    </w:p>
                  </w:txbxContent>
                </v:textbox>
                <v:fill o:detectmouseclick="t" type="solid" color2="black"/>
                <v:stroke color="black" weight="66600" joinstyle="miter" endcap="flat"/>
                <w10:wrap type="topAndBottom"/>
              </v:oval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317625</wp:posOffset>
                </wp:positionV>
                <wp:extent cx="1371600" cy="128016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KommunSa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4 Perso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5pt;margin-top:103.7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KommunSa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4 Perso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3969385</wp:posOffset>
                </wp:positionV>
                <wp:extent cx="1371600" cy="128016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Sponsorgru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4 Perso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312.5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Sponsorgru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4 Perso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3725</wp:posOffset>
                </wp:positionH>
                <wp:positionV relativeFrom="paragraph">
                  <wp:posOffset>2780665</wp:posOffset>
                </wp:positionV>
                <wp:extent cx="1371600" cy="128016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Tävlingsgru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2 Perso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5pt;margin-top:218.9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Tävlingsgru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2 Perso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1409065</wp:posOffset>
                </wp:positionV>
                <wp:extent cx="1371600" cy="128016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Utbildn.ans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2 Perso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10.9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Utbildn.ans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2 Perso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586105</wp:posOffset>
                </wp:positionV>
                <wp:extent cx="137160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IT-ansvari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Per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5pt;margin-top:46.1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IT-ansvari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885</wp:posOffset>
                </wp:positionH>
                <wp:positionV relativeFrom="paragraph">
                  <wp:posOffset>3877945</wp:posOffset>
                </wp:positionV>
                <wp:extent cx="1371600" cy="128016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Ungdomsans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Per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305.3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Ungdomsans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3054985</wp:posOffset>
                </wp:positionV>
                <wp:extent cx="1371600" cy="128016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Ledarträff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1 Per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240.55pt;width:107.9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Ledarträff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1 Per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2414905</wp:posOffset>
                </wp:positionV>
                <wp:extent cx="365760" cy="91440"/>
                <wp:effectExtent l="1270" t="508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90.15pt" to="166.7pt,197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0525</wp:posOffset>
                </wp:positionH>
                <wp:positionV relativeFrom="paragraph">
                  <wp:posOffset>3329305</wp:posOffset>
                </wp:positionV>
                <wp:extent cx="457200" cy="182880"/>
                <wp:effectExtent l="1905" t="4445" r="1905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62.15pt" to="166.7pt,276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3786505</wp:posOffset>
                </wp:positionV>
                <wp:extent cx="91440" cy="182880"/>
                <wp:effectExtent l="4445" t="254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98.15pt" to="209.9pt,312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765</wp:posOffset>
                </wp:positionH>
                <wp:positionV relativeFrom="paragraph">
                  <wp:posOffset>3512185</wp:posOffset>
                </wp:positionV>
                <wp:extent cx="274320" cy="365760"/>
                <wp:effectExtent l="3810" t="3175" r="3810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76.55pt" to="303.5pt,305.3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085</wp:posOffset>
                </wp:positionH>
                <wp:positionV relativeFrom="paragraph">
                  <wp:posOffset>3054985</wp:posOffset>
                </wp:positionV>
                <wp:extent cx="548640" cy="182880"/>
                <wp:effectExtent l="1905" t="5080" r="190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40.55pt" to="346.7pt,254.9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645</wp:posOffset>
                </wp:positionH>
                <wp:positionV relativeFrom="paragraph">
                  <wp:posOffset>2323465</wp:posOffset>
                </wp:positionV>
                <wp:extent cx="182880" cy="182880"/>
                <wp:effectExtent l="3810" t="3810" r="3810" b="381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82.95pt" to="310.7pt,197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1957705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54.15pt" to="231.55pt,16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685</wp:posOffset>
                </wp:positionH>
                <wp:positionV relativeFrom="paragraph">
                  <wp:posOffset>1866265</wp:posOffset>
                </wp:positionV>
                <wp:extent cx="0" cy="18288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6.95pt" to="231.55pt,16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</w:rPr>
        <w:t>Fem av dessa sju grupper är tillsatta med personer, övriga två skall styrelsen tillfråga och tillsätta snar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arplatserna i varje lag kollas igenom. Några frågetecken finns att räta u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-83</w:t>
        <w:tab/>
        <w:t>Kenneth Pettersson / Ulf Anders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-85</w:t>
        <w:tab/>
        <w:t>Olof Hjalmarsson / Tommy Jakobs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-87</w:t>
        <w:tab/>
        <w:t>Peter Larsson / Mikael Höglund (?) tillfråg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-89</w:t>
        <w:tab/>
        <w:t>Peter Jensen /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-90</w:t>
        <w:tab/>
        <w:t>Maria Engström / Mikael Höglund / Anders Fröd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S</w:t>
        <w:tab/>
        <w:t>Per Eklund /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-84/86</w:t>
        <w:tab/>
        <w:t>Maria Ekmark /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-88/89</w:t>
        <w:tab/>
        <w:t>Anton Pomozi / Cato Gåsvä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-90/91</w:t>
        <w:tab/>
        <w:t>Under utredande om laget ens exister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</w:t>
        <w:tab/>
        <w:t>Ulf Andersson / Kristian Hedber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r/B-lag</w:t>
        <w:tab/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§8. Övriga frågor. Ledaravslutningen beslutas till lördagen den 17:e juni. Klubben hyr Paintballranchen i Valskog 12.00-15.00. Meddelande om denna dag delas ut till samtliga berör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tyrelsen beslutar att genast tillsätta en festkommitté inför klubbens 10-års jubileum den 6:e maj 2001. Lena Myrberg och Sara Göransson kommer att till en början fungera som drivkrafter för detta evenema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lut tas om att styrelsen skall underrättas vid försäljningar, aktiviteter och annat som lagen vill genomföra. Detta för att förhindra kaos och förvirring inom klubb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essutom beslutas att styrelsen skall sammanställa ett ledarkompendium, där information om styrelsens beslut samt aktivitetskort med instruktioner skall finn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§9. Nästa styrelsemöte beslutas till onsdagen den 28:e juni kl.18.30 på Stallmästaregatan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. Ordföranden förklarar mötet avslut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 protokol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Sara Göransson, sekreter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e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  <w:tab/>
        <w:t>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a Myrberg</w:t>
        <w:tab/>
        <w:tab/>
        <w:tab/>
        <w:t>Barbro Flink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5:12:00Z</dcterms:created>
  <dc:creator>Sara Göransson </dc:creator>
  <dc:description/>
  <dc:language>en-US</dc:language>
  <cp:lastModifiedBy>Sara Göransson </cp:lastModifiedBy>
  <dcterms:modified xsi:type="dcterms:W3CDTF">2000-05-28T18:53:00Z</dcterms:modified>
  <cp:revision>3</cp:revision>
  <dc:subject/>
  <dc:title>Protokoll för Kungsörs IBK´s styrelsemöte lördagen den 27 maj 2000</dc:title>
</cp:coreProperties>
</file>