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känd Soldat</w:t>
      </w:r>
    </w:p>
    <w:p>
      <w:pPr>
        <w:pStyle w:val="Normal"/>
        <w:rPr>
          <w:sz w:val="24"/>
        </w:rPr>
      </w:pPr>
      <w:r>
        <w:rPr>
          <w:sz w:val="24"/>
        </w:rPr>
      </w:r>
    </w:p>
    <w:p>
      <w:pPr>
        <w:pStyle w:val="Normal"/>
        <w:rPr>
          <w:sz w:val="24"/>
        </w:rPr>
      </w:pPr>
      <w:r>
        <w:rPr>
          <w:sz w:val="24"/>
        </w:rPr>
      </w:r>
    </w:p>
    <w:p>
      <w:pPr>
        <w:pStyle w:val="TextBody"/>
        <w:pBdr>
          <w:bottom w:val="single" w:sz="12" w:space="9" w:color="000000"/>
        </w:pBdr>
        <w:rPr/>
      </w:pPr>
      <w:r>
        <w:rPr/>
        <w:t xml:space="preserve">Okänd soldat är en bok som handlar om ett kompani finska soldater som kämpar mot den ryska armén under andra världskriget. Jag tycker att den är väldigt medryckande eftersom mina farföräldrar upplevde denna period, och med hjälp av boken kan föreställa mig någorlunda hur det var för dem under krigsperioden. Den är skriven i flertaliga perspektiv där författaren skiftar mellan olika personligheter och på så sätt skapar en väldigt levande dialog. Han beskriver inte naturen så detaljerat som han beskriver hur personerna upplever den och </w:t>
      </w:r>
    </w:p>
    <w:p>
      <w:pPr>
        <w:pStyle w:val="TextBody"/>
        <w:pBdr>
          <w:bottom w:val="single" w:sz="12" w:space="9" w:color="000000"/>
        </w:pBdr>
        <w:rPr/>
      </w:pPr>
      <w:r>
        <w:rPr/>
        <w:t>det är också ett bra sätt att göra berättelsen mer personlig.</w:t>
      </w:r>
    </w:p>
    <w:p>
      <w:pPr>
        <w:pStyle w:val="TextBody"/>
        <w:rPr/>
      </w:pPr>
      <w:r>
        <w:rPr/>
      </w:r>
    </w:p>
    <w:p>
      <w:pPr>
        <w:pStyle w:val="TextBody"/>
        <w:rPr/>
      </w:pPr>
      <w:r>
        <w:rPr/>
        <w:t xml:space="preserve">Den inleds med att författaren ger en kort historik över hur den finska armé som utkämpade ”Finska Vinterkriget” var ersatt med unga rekryter eftersom de gamla krigsrävarna som kämpade då var gamla och trötta på att kriga. De här nya soldaterna var unga och kaxiga och ivriga att ge sig av och ”försvara” sitt moderland. </w:t>
      </w:r>
    </w:p>
    <w:p>
      <w:pPr>
        <w:pStyle w:val="TextBody"/>
        <w:rPr/>
      </w:pPr>
      <w:r>
        <w:rPr/>
        <w:t xml:space="preserve">En dag får kompanichefen Kaarna ett meddelande om att hela bataljonen skall förflyttas och endast stridsutrustning skall medföras. Soldaterna misstänker att de blir förflyttade till fronten och detta bemöts med olika åsikter. De nya unga soldaterna hojtar att de allt ska visa ”buskryssen” vad krig betyder medan de lite mer erfarna blir måttligt upphetsade av tanken på att ligga i fält. </w:t>
      </w:r>
    </w:p>
    <w:p>
      <w:pPr>
        <w:pStyle w:val="TextBody"/>
        <w:rPr/>
      </w:pPr>
      <w:r>
        <w:rPr/>
        <w:t xml:space="preserve">När de väl installerat sig i de nya logementen som består av spröda tält får de unga rekryterna för första gången höra tung artillerield och alla kastar sig genast till marken i tron att de blir bombarderade. De lite äldre sitter lugnt kvar på sina stubbar, röker och skrockar att ”det är de egna bössorna som spottar”. </w:t>
      </w:r>
    </w:p>
    <w:p>
      <w:pPr>
        <w:pStyle w:val="TextBody"/>
        <w:rPr/>
      </w:pPr>
      <w:r>
        <w:rPr/>
        <w:t xml:space="preserve">Det stora elddopet för de nya soldaterna blir ett anfall av de första ryska försvarsställningarna vid den finsk-ryska gränsen. Alla blir fullständigt vettskrämda av allt blodspill och många helt enkelt sätter sig bakom stubbar och pansarhinder och försöker hålla sig undan granateld och maskingevärsserier medan de ser sina landsbröder få armar och ben bortsprängda. </w:t>
      </w:r>
    </w:p>
    <w:p>
      <w:pPr>
        <w:pStyle w:val="TextBody"/>
        <w:rPr/>
      </w:pPr>
      <w:r>
        <w:rPr/>
        <w:t xml:space="preserve">Detta gör de olika kompaniernas befäl bestörta och de skriker olika order om avancering, sprängning av bunkrar och att de som inte strider allt ska få bestraffning för att de maskar men de överröstas av ljudet från den ryska artillerieldens nedslag mitt ibland dem. Det flyger jord och granatsplitter överallt och överallt hörs jämmer och skrik från sårade som vädjar om att blir skjutna i huvudet för att slippa smärtan. </w:t>
      </w:r>
    </w:p>
    <w:p>
      <w:pPr>
        <w:pStyle w:val="TextBody"/>
        <w:rPr/>
      </w:pPr>
      <w:r>
        <w:rPr/>
        <w:t>Till slut lyckas en plutonschef spränga en av de ryska maskingevärsbunkrarna, de finska soldaterna rensar snabbt området och striden är över.</w:t>
      </w:r>
    </w:p>
    <w:p>
      <w:pPr>
        <w:pStyle w:val="TextBody"/>
        <w:rPr/>
      </w:pPr>
      <w:r>
        <w:rPr/>
        <w:t>De rycker fram genom Ryssland och kämpar sig igenom att flertal slag som liknar det första och hela tiden försöker soldaterna dämpa sin förtvivlan över vetskapen om att de kan vara den som blir stympad eller dödad vid nästa slag genom att ironiskt skämta om allt de ser, hör och känner.</w:t>
      </w:r>
    </w:p>
    <w:p>
      <w:pPr>
        <w:pStyle w:val="TextBody"/>
        <w:rPr/>
      </w:pPr>
      <w:r>
        <w:rPr/>
        <w:t xml:space="preserve">När till sist den Ryska armén började använda sitt tunga artilleri som fullständigt jämnade allt i sin väg med marken och pansarvagnarna började rulla som en stor vägg av stål tvingas finnländarna retirera och detta var en ny upplevelse för de som inte utkämpat ett krig tidigare. </w:t>
      </w:r>
    </w:p>
    <w:p>
      <w:pPr>
        <w:pStyle w:val="TextBody"/>
        <w:rPr/>
      </w:pPr>
      <w:r>
        <w:rPr/>
        <w:t xml:space="preserve">Detta ledde till att själva retireringen blev väldigt panikartad. De som varit med om det förut försökte leda och lugna vettskrämda ynglingar som inte visste var de skulle ta vägen. </w:t>
      </w:r>
    </w:p>
    <w:p>
      <w:pPr>
        <w:pStyle w:val="TextBody"/>
        <w:rPr/>
      </w:pPr>
      <w:r>
        <w:rPr/>
        <w:t xml:space="preserve">Under ett artillerianfall hördes bedövande smällar av kulor som kreverade runt omkring de uppgrävda bunkrarna och alla låg tryckta mot botten av sina skyddsvärn och hoppades innerligt att ingen kula skulle träffa rakt ner i just deras värn. </w:t>
      </w:r>
    </w:p>
    <w:p>
      <w:pPr>
        <w:pStyle w:val="TextBody"/>
        <w:pBdr>
          <w:bottom w:val="single" w:sz="6" w:space="10" w:color="000000"/>
        </w:pBdr>
        <w:rPr/>
      </w:pPr>
      <w:r>
        <w:rPr/>
        <w:t xml:space="preserve">Plötsligt en dag så blev allting helt tyst. Man såg huvuden som tittade upp ur hålorna i marken och många ropade undrande vad det var som hände. Dammet som yrts upp av bombarde-manget började sakteligen att avta och man såg att landskapet runt omkring bunkrarna var fullständigt demolerat. Träden var avskjutna på mitten och marken var uppriven med kratrar till följd av artillerielden. Någon skrek att kriget var slut. </w:t>
      </w:r>
    </w:p>
    <w:p>
      <w:pPr>
        <w:pStyle w:val="TextBody"/>
        <w:rPr/>
      </w:pPr>
      <w:r>
        <w:rPr/>
      </w:r>
    </w:p>
    <w:p>
      <w:pPr>
        <w:pStyle w:val="TextBody"/>
        <w:rPr/>
      </w:pPr>
      <w:r>
        <w:rPr/>
        <w:t xml:space="preserve">Man upplever starkt hur stolta finnländarna är över sitt land och hur mycket de är villiga att ge för att behålla det. Det finns även en stor del humor i boken som ibland kan vara svår att uppfattas eftersom boken även är översatt efter författarens dialektval. T ex östfinskan är översatt till norrländska och skriven efter hur man uttalar orden i Norrland.  </w:t>
      </w:r>
    </w:p>
    <w:p>
      <w:pPr>
        <w:pStyle w:val="TextBody"/>
        <w:rPr/>
      </w:pPr>
      <w:r>
        <w:rPr/>
        <w:t>Till sist vill jag ha med ett citat från boken som exempel på en typisk dialog mellan två finska meniga soldater:</w:t>
      </w:r>
    </w:p>
    <w:p>
      <w:pPr>
        <w:pStyle w:val="TextBody"/>
        <w:numPr>
          <w:ilvl w:val="0"/>
          <w:numId w:val="1"/>
        </w:numPr>
        <w:rPr/>
      </w:pPr>
      <w:r>
        <w:rPr/>
        <w:t>Nu bär det iväg, ja. Men vi ska allt se hur det slutar … De har karlar i massor att ställa upp mot oss.</w:t>
      </w:r>
    </w:p>
    <w:p>
      <w:pPr>
        <w:pStyle w:val="TextBody"/>
        <w:numPr>
          <w:ilvl w:val="0"/>
          <w:numId w:val="1"/>
        </w:numPr>
        <w:rPr/>
      </w:pPr>
      <w:r>
        <w:rPr/>
        <w:t>Men en finsk soldat är god för tio ryssar. Khihi.</w:t>
      </w:r>
    </w:p>
    <w:p>
      <w:pPr>
        <w:pStyle w:val="TextBody"/>
        <w:numPr>
          <w:ilvl w:val="0"/>
          <w:numId w:val="1"/>
        </w:numPr>
        <w:rPr/>
      </w:pPr>
      <w:r>
        <w:rPr/>
        <w:t xml:space="preserve">Mjaha. Kanske det. Men vad gör man sen när den elfte kommer? </w:t>
      </w:r>
    </w:p>
    <w:p>
      <w:pPr>
        <w:pStyle w:val="TextBody"/>
        <w:rPr/>
      </w:pPr>
      <w:r>
        <w:rPr/>
        <w:t xml:space="preserve">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7:37:00Z</dcterms:created>
  <dc:creator>Jonas Eira</dc:creator>
  <dc:description/>
  <dc:language>en-US</dc:language>
  <cp:lastModifiedBy>Jonas Eira</cp:lastModifiedBy>
  <dcterms:modified xsi:type="dcterms:W3CDTF">2000-05-02T07:37:00Z</dcterms:modified>
  <cp:revision>2</cp:revision>
  <dc:subject/>
  <dc:title>Okänd Soldat</dc:title>
</cp:coreProperties>
</file>