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EDA IF</w:t>
        <w:tab/>
        <w:tab/>
        <w:tab/>
        <w:tab/>
        <w:t>PROTOKO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ldsbovägen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</w:t>
        <w:tab/>
        <w:tab/>
        <w:tab/>
        <w:tab/>
        <w:t>1999-03-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5 97  LINKÖP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Protokoll fört vid årsmöte med SKEDA IF:s styrelse 1999-03-11  i Klubblokaken, Skeda Ud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ärvarande:</w:t>
        <w:tab/>
        <w:t>Styrelsen, sektionsledamöter samt 3 övriga medlemmar</w:t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</w:t>
        <w:tab/>
        <w:t>Mötets öppnande samt fråga om behörigen kallat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förande Lars-Inge Rosendahl hälsade de närvarande välkomna och förklarade mötet öppnat. Mötet ansågs vara behörigen kallat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2</w:t>
        <w:tab/>
        <w:t>Val av ordförande samt sekreterare för mötet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ll ordförande för mötet valdes Lars-Inge Rosendahl och till sekreterare valdes 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ina Wetterlöv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  <w:tab/>
        <w:t>Val av två justeringsmän och rösträknare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l att utöver ordförande justera protokollet samt vara rösträknare valdes Rickard Lindqvist och Mikael Lindman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4</w:t>
        <w:tab/>
        <w:t>Fastställande av dagordning för mötet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rslag till dagordning, vilken utsänts tillsammans med kallelsen, lästes igenom och godkändes med ändringen att punkt 13 ströks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5</w:t>
        <w:tab/>
        <w:t>Sektionernas och Stödföreningens verksamhetsberättelser för 1998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tionernas samt Stödföreningens verksamhetsberättelser lästes igenom, godkändes och lades till handlingarna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6</w:t>
        <w:tab/>
        <w:t>Styrelsens verksamhetsberättelse för 1998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relsens verksamhetsberättelse lästes igenom, godkändes och lades till handlingarna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</w:t>
        <w:tab/>
        <w:t>Ekonomisk redovisning av SKEDA IF för 1998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t Persson gick igenom resultat- och balansräkningen, vilken godkändes och lades till handlingarna.</w:t>
      </w:r>
    </w:p>
    <w:p>
      <w:pPr>
        <w:pStyle w:val="Normal"/>
        <w:tabs>
          <w:tab w:val="clear" w:pos="1304"/>
          <w:tab w:val="left" w:pos="851" w:leader="none"/>
          <w:tab w:val="left" w:pos="28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8</w:t>
        <w:tab/>
        <w:t>Redovisning av revisorernas granskning samt fråga om ansvarsfrihet för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1998 års styrelse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sberättelserna för SKEDA IF samt SKEDA IFs Stödförening lästes igenom och lades till handlingarna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relsen beviljades full ansvarsfrihet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9</w:t>
        <w:tab/>
        <w:t>Förslag till budget för 1999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t Persson presenterade ett förslag till budget för nästkommande verksamhetsår vilket godkändes och lades till handlingarna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0</w:t>
        <w:tab/>
        <w:t>Val av SKEDA IFs ordförande, tillika styrelsens ordförande för 1999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lberedningen presenterade sitt förslag till ny ordförande. Till ordförande omvaldes 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s-Inge Rosendahl på en tid av ett år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1</w:t>
        <w:tab/>
        <w:t>Val av styrelseledamöter för 1999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jande förslag framlades och godkändes: Eva Danielsson omvaldes på en period av 1 år,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kard Lindqvist och Per Jurbrink invaldes på en period av 2 år. Erika Larsson invaldes på en period av 1 år, Siv Rudholm samt Susanne Bergman, tidigare aktiva i Allmänna sektionen, invaldes i styrelse på en period av 2 år. Kurt Persson omvaldes på en period av 2 år. Mikael Lindman och Christina Wetterlöv kvarstår ytterligare ett år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2</w:t>
        <w:tab/>
        <w:t>Val av sektionsansvariga ledamöter och kontaktpersoner/funktionärer för 1999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>
          <w:rFonts w:cs="Times New Roman" w:ascii="Times New Roman" w:hAnsi="Times New Roman"/>
          <w:u w:val="single"/>
        </w:rPr>
        <w:t>Sport och Motion</w:t>
      </w:r>
      <w:r>
        <w:rPr>
          <w:rFonts w:cs="Times New Roman" w:ascii="Times New Roman" w:hAnsi="Times New Roman"/>
        </w:rPr>
        <w:t>: Rickard Lindqvist samt Hans Bergman nyvaldes på en period av ett år respektive två år. Bertil Sandberg, Evert Käll, Birger Lind samt Lars Samuelsson kvarstår  ytterligare ett år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/>
      </w:pPr>
      <w:r>
        <w:rPr>
          <w:rFonts w:cs="Times New Roman" w:ascii="Times New Roman" w:hAnsi="Times New Roman"/>
          <w:u w:val="single"/>
        </w:rPr>
        <w:t>Långlopp banan</w:t>
      </w:r>
      <w:r>
        <w:rPr>
          <w:rFonts w:cs="Times New Roman" w:ascii="Times New Roman" w:hAnsi="Times New Roman"/>
        </w:rPr>
        <w:t>: Håkan Pettersson och Mats Carlsson omvaldes på en period av två år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3</w:t>
        <w:tab/>
        <w:t>Val av revisorer och suppleanter för 1999-2000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fen ströks eftersom val  hade skett för två års mandattid vid föregående årsmöte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4</w:t>
        <w:tab/>
        <w:t>Val till valberedningen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a förslag på namn till valberedningen kom upp varför frågan bordlades. Styrelsen tar tacksamt emot förslag på namn för denna funktion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5</w:t>
        <w:tab/>
        <w:t>Fastställande av 1999 års medlemsavgift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lut togs att anta styrelsens förslag om att årsavgiften skall vara som tidigare verksamhetsår d v s 100 kr för familjer och 50 kr för enskild medlem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6</w:t>
        <w:tab/>
        <w:t>SKEDA IFs verksamhet under 1999</w:t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förande informerade om kommande aktiviteter för 1999:</w:t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borgsmässofirandet ihop med Salem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attefotboll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bandy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ännbollsturnering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tennisturnering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eda Dagen</w:t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7</w:t>
        <w:tab/>
        <w:t>Övriga frågor</w:t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rslag uppkom om att skylten för Uddevallen bör uppfräschas.</w:t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8</w:t>
        <w:tab/>
        <w:t>Mötets avslutande</w:t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förande tackade för visat intresse och förklarade mötet avslutat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köping dag som ovan</w:t>
        <w:tab/>
        <w:tab/>
        <w:tab/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s-Inge Rosendahl</w:t>
        <w:tab/>
        <w:tab/>
        <w:tab/>
        <w:t>Christina Wetterlöv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förande</w:t>
        <w:tab/>
        <w:tab/>
        <w:tab/>
        <w:tab/>
        <w:t>Sekreterare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erat:</w:t>
        <w:tab/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ael Lindman</w:t>
        <w:tab/>
        <w:tab/>
        <w:tab/>
        <w:t>Rickard Lindqvist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80" w:leader="none"/>
        <w:tab w:val="right" w:pos="9923" w:leader="none"/>
      </w:tabs>
      <w:ind w:right="-993" w:hanging="0"/>
      <w:rPr/>
    </w:pPr>
    <w:r>
      <w:rPr>
        <w:rFonts w:cs="Times New Roman" w:ascii="Times New Roman" w:hAnsi="Times New Roman"/>
        <w:sz w:val="20"/>
      </w:rPr>
      <w:tab/>
      <w:t xml:space="preserve">Si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(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sv-SE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9:30:00Z</dcterms:created>
  <dc:creator>Christina Sjöswärd</dc:creator>
  <dc:description/>
  <dc:language>en-US</dc:language>
  <cp:lastModifiedBy>Mikael Lindman</cp:lastModifiedBy>
  <cp:lastPrinted>1999-04-05T21:08:00Z</cp:lastPrinted>
  <dcterms:modified xsi:type="dcterms:W3CDTF">1999-04-14T19:30:00Z</dcterms:modified>
  <cp:revision>2</cp:revision>
  <dc:subject/>
  <dc:title>SKEDA IF				PROTOKOLL</dc:title>
</cp:coreProperties>
</file>