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EDA IF</w:t>
        <w:tab/>
        <w:tab/>
        <w:tab/>
        <w:tab/>
        <w:t>PROTOKOL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ldsbovägen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</w:t>
        <w:tab/>
        <w:tab/>
        <w:tab/>
        <w:tab/>
        <w:t>1999-03-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5 97  LINKÖP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Protokoll fört vid extra styrelsemöte med SKEDA IF:s styrelse 1999-03-11  i Klubblokaken, Skeda Ud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ärvarande:</w:t>
        <w:tab/>
        <w:t>Lars-Inge Rosendahl, Ordförande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irgitta Brandt, Vice ordförande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urt Persson, Kassör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ristina Wetterlöv, Sekreterare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va Danielsson</w:t>
        <w:tab/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kael Lindman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ickard Lindqvist</w:t>
        <w:tab/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rika Larsson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1304"/>
          <w:tab w:val="left" w:pos="1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</w:t>
        <w:tab/>
        <w:t>Mötets öppnande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dförande Lars-Inge Rosendahl hälsade de närvarande välkomna och förklarade mötet öppnat.  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2</w:t>
        <w:tab/>
        <w:t>Konstellation av Skeda Ifs styrelse för verksamhetsåret 1999/2000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löts att styrelsen skall ha följande konstellation: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410" w:leader="none"/>
          <w:tab w:val="left" w:pos="5387" w:leader="none"/>
          <w:tab w:val="left" w:pos="7371" w:leader="none"/>
        </w:tabs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förande</w:t>
        <w:tab/>
        <w:t xml:space="preserve">Lars-Inge Rosendahl </w:t>
        <w:tab/>
        <w:t>Övriga ledamöter</w:t>
        <w:tab/>
        <w:t>Eva Danielsson</w:t>
      </w:r>
    </w:p>
    <w:p>
      <w:pPr>
        <w:pStyle w:val="Normal"/>
        <w:tabs>
          <w:tab w:val="clear" w:pos="1304"/>
          <w:tab w:val="left" w:pos="2410" w:leader="none"/>
          <w:tab w:val="left" w:pos="5387" w:leader="none"/>
          <w:tab w:val="left" w:pos="7371" w:leader="none"/>
        </w:tabs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 ordförande</w:t>
        <w:tab/>
        <w:t>Birgitta Brandt</w:t>
        <w:tab/>
        <w:tab/>
        <w:t>Mikael Lindman</w:t>
      </w:r>
    </w:p>
    <w:p>
      <w:pPr>
        <w:pStyle w:val="Normal"/>
        <w:tabs>
          <w:tab w:val="clear" w:pos="1304"/>
          <w:tab w:val="left" w:pos="2410" w:leader="none"/>
          <w:tab w:val="left" w:pos="5387" w:leader="none"/>
          <w:tab w:val="left" w:pos="7371" w:leader="none"/>
        </w:tabs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sör</w:t>
        <w:tab/>
        <w:t>Kurt Persson</w:t>
        <w:tab/>
        <w:tab/>
        <w:t>Susanne Bergman</w:t>
      </w:r>
    </w:p>
    <w:p>
      <w:pPr>
        <w:pStyle w:val="Normal"/>
        <w:tabs>
          <w:tab w:val="clear" w:pos="1304"/>
          <w:tab w:val="left" w:pos="2410" w:leader="none"/>
          <w:tab w:val="left" w:pos="5387" w:leader="none"/>
          <w:tab w:val="left" w:pos="7371" w:leader="none"/>
        </w:tabs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erare</w:t>
        <w:tab/>
        <w:t>Christina Wetterlöv</w:t>
        <w:tab/>
        <w:tab/>
        <w:t>Siv Rudholm</w:t>
      </w:r>
    </w:p>
    <w:p>
      <w:pPr>
        <w:pStyle w:val="Normal"/>
        <w:tabs>
          <w:tab w:val="clear" w:pos="1304"/>
          <w:tab w:val="left" w:pos="2410" w:leader="none"/>
          <w:tab w:val="left" w:pos="5387" w:leader="none"/>
          <w:tab w:val="left" w:pos="7371" w:leader="none"/>
        </w:tabs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gdomsrepresentant</w:t>
        <w:tab/>
        <w:t>Rickard Lindqvist</w:t>
        <w:tab/>
        <w:tab/>
        <w:t>Erika Larsson</w:t>
      </w:r>
    </w:p>
    <w:p>
      <w:pPr>
        <w:pStyle w:val="Normal"/>
        <w:tabs>
          <w:tab w:val="clear" w:pos="1304"/>
          <w:tab w:val="left" w:pos="2410" w:leader="none"/>
          <w:tab w:val="left" w:pos="5387" w:leader="none"/>
          <w:tab w:val="left" w:pos="7371" w:leader="none"/>
        </w:tabs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er Jurbrink</w:t>
      </w:r>
    </w:p>
    <w:p>
      <w:pPr>
        <w:pStyle w:val="Normal"/>
        <w:tabs>
          <w:tab w:val="clear" w:pos="1304"/>
          <w:tab w:val="left" w:pos="2410" w:leader="none"/>
          <w:tab w:val="left" w:pos="5387" w:leader="none"/>
          <w:tab w:val="left" w:pos="7371" w:leader="none"/>
        </w:tabs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1304"/>
          <w:tab w:val="left" w:pos="851" w:leader="none"/>
          <w:tab w:val="left" w:pos="241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  <w:tab/>
        <w:t>Tid och plats för nästa möte</w:t>
      </w:r>
    </w:p>
    <w:p>
      <w:pPr>
        <w:pStyle w:val="Normal"/>
        <w:tabs>
          <w:tab w:val="clear" w:pos="1304"/>
          <w:tab w:val="left" w:pos="851" w:leader="none"/>
          <w:tab w:val="left" w:pos="241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304"/>
          <w:tab w:val="left" w:pos="851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ästa möte äger rum tisdagen den 13 april, kl 19.00 i klubblokalen, Skeda Udde.</w:t>
      </w:r>
    </w:p>
    <w:p>
      <w:pPr>
        <w:pStyle w:val="Normal"/>
        <w:tabs>
          <w:tab w:val="clear" w:pos="1304"/>
          <w:tab w:val="left" w:pos="851" w:leader="none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4</w:t>
        <w:tab/>
        <w:t>Mötets avslutande</w:t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förande tackade för visat intresse och förklarade mötet avslutat.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köping dag som ovan</w:t>
        <w:tab/>
        <w:tab/>
        <w:tab/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s-Inge Rosendahl</w:t>
        <w:tab/>
        <w:tab/>
        <w:tab/>
        <w:t>Christina Wetterlöv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förande</w:t>
        <w:tab/>
        <w:tab/>
        <w:tab/>
        <w:tab/>
        <w:t>Sekreterare</w:t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80" w:leader="none"/>
        <w:tab w:val="right" w:pos="9923" w:leader="none"/>
      </w:tabs>
      <w:ind w:right="-993" w:hanging="0"/>
      <w:rPr/>
    </w:pPr>
    <w:r>
      <w:rPr>
        <w:rFonts w:cs="Times New Roman" w:ascii="Times New Roman" w:hAnsi="Times New Roman"/>
        <w:sz w:val="20"/>
      </w:rPr>
      <w:tab/>
      <w:t xml:space="preserve">Si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4)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9:30:00Z</dcterms:created>
  <dc:creator>Christina Sjöswärd</dc:creator>
  <dc:description/>
  <dc:language>en-US</dc:language>
  <cp:lastModifiedBy>Mikael Lindman</cp:lastModifiedBy>
  <cp:lastPrinted>1997-03-25T18:43:00Z</cp:lastPrinted>
  <dcterms:modified xsi:type="dcterms:W3CDTF">1999-04-14T19:30:00Z</dcterms:modified>
  <cp:revision>2</cp:revision>
  <dc:subject/>
  <dc:title>SKEDA IF				PROTOKOLL</dc:title>
</cp:coreProperties>
</file>