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816675256"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2115569045"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234991688"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1699686576"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910345594"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20528292"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