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429385" cy="1607820"/>
            <wp:effectExtent l="0" t="0" r="0" b="0"/>
            <wp:wrapNone/>
            <wp:docPr id="1" name="yif-logo-gra200x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if-logo-gra200x2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-114300</wp:posOffset>
            </wp:positionV>
            <wp:extent cx="1429385" cy="1607820"/>
            <wp:effectExtent l="0" t="0" r="0" b="0"/>
            <wp:wrapNone/>
            <wp:docPr id="2" name="yif-logo-gra200x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if-logo-gra200x2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alborgsmäss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bålet 2009</w:t>
      </w:r>
    </w:p>
    <w:p>
      <w:pPr>
        <w:pStyle w:val="Normal"/>
        <w:pBdr>
          <w:bottom w:val="single" w:sz="6" w:space="1" w:color="000000"/>
        </w:pBdr>
        <w:rPr>
          <w:sz w:val="36"/>
        </w:rPr>
      </w:pPr>
      <w:r>
        <w:rPr/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 xml:space="preserve">Vi tar emot ris och grenar till bålet 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på följande dagar: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8-4</w:t>
        <w:tab/>
        <w:t>lördag</w:t>
        <w:tab/>
        <w:tab/>
        <w:t>9.00 – 12.00</w:t>
        <w:tab/>
        <w:t>x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0-4</w:t>
        <w:tab/>
        <w:t>måndag</w:t>
        <w:tab/>
        <w:tab/>
        <w:t>9.00 – 12.00</w:t>
        <w:tab/>
        <w:t>17.00 – 20.0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1-4</w:t>
        <w:tab/>
        <w:t>tisdag</w:t>
        <w:tab/>
        <w:tab/>
        <w:t>9.00 – 12.00</w:t>
        <w:tab/>
        <w:t>17.00 – 20.0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2-4</w:t>
        <w:tab/>
        <w:t>onsdag</w:t>
        <w:tab/>
        <w:tab/>
        <w:t>9.00 – 12.00</w:t>
        <w:tab/>
        <w:t>17.00 – 20.0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3-4</w:t>
        <w:tab/>
        <w:t>torsdag</w:t>
        <w:tab/>
        <w:tab/>
        <w:t>9.00 – 12.00</w:t>
        <w:tab/>
        <w:t>17.00 – 20.0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4-4</w:t>
        <w:tab/>
        <w:t>fredag</w:t>
        <w:tab/>
        <w:tab/>
        <w:t>9.00 – 12.00</w:t>
        <w:tab/>
        <w:t>17.00 – 20.0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5-4</w:t>
        <w:tab/>
        <w:t>lördag</w:t>
        <w:tab/>
        <w:tab/>
        <w:t>9.00 – 12.00</w:t>
        <w:tab/>
        <w:t>x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7-4</w:t>
        <w:tab/>
        <w:t>måndag</w:t>
        <w:tab/>
        <w:tab/>
        <w:t>9.00 – 12.00</w:t>
        <w:tab/>
        <w:t>17.00 – 20.0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8-4</w:t>
        <w:tab/>
        <w:t>tisdag</w:t>
        <w:tab/>
        <w:tab/>
        <w:t>9.00 – 12.00</w:t>
        <w:tab/>
        <w:t>17.00 – 20.0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9-4</w:t>
        <w:tab/>
        <w:t>onsdag</w:t>
        <w:tab/>
        <w:tab/>
        <w:t>9.00 – 12.00</w:t>
        <w:tab/>
        <w:t>17.00 – 20.00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9-4</w:t>
        <w:tab/>
        <w:t>färdigställs och godkänns bålet. Därefter får inget ändras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OBS!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Endast ris och grenar !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Följ anvisning från idrottsplatsens personal.  Vi bevakar området 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Når bålet nått full storlek stänger vi mottagningen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 xml:space="preserve">Valborgsmässfirande på idrottsplatsen 30/4.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Elden tänds kl 20.30  klubbstugan öppnar kl 19.3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sz w:val="20"/>
          <w:lang w:val="en-GB"/>
        </w:rPr>
      </w:pPr>
      <w:r>
        <w:rPr>
          <w:sz w:val="20"/>
          <w:lang w:val="en-GB"/>
        </w:rPr>
        <w:t>20090406    Yngsjö IF    044-232971 Klubbstugan / Bertil Olsson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/>
        </w:rPr>
      </w:pPr>
      <w:r>
        <w:rPr>
          <w:sz w:val="20"/>
          <w:lang w:val="en-GB"/>
        </w:rPr>
      </w:r>
    </w:p>
    <w:sectPr>
      <w:footerReference w:type="default" r:id="rId4"/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rFonts w:eastAsia="Arial"/>
        <w:sz w:val="16"/>
      </w:rPr>
      <w:t xml:space="preserve"> </w:t>
    </w:r>
    <w:r>
      <w:rPr>
        <w:sz w:val="16"/>
      </w:rPr>
      <w:t>/ KIL</w:t>
      <w:tab/>
      <w:t>YIF o YIF-FF</w:t>
      <w:tab/>
      <w:t>www.yngsjo.just.n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5:35:00Z</dcterms:created>
  <dc:creator>Ingemar</dc:creator>
  <dc:description/>
  <dc:language>en-US</dc:language>
  <cp:lastModifiedBy>Ingemar</cp:lastModifiedBy>
  <cp:lastPrinted>2009-04-06T18:07:00Z</cp:lastPrinted>
  <dcterms:modified xsi:type="dcterms:W3CDTF">2009-04-06T22:38:00Z</dcterms:modified>
  <cp:revision>7</cp:revision>
  <dc:subject/>
  <dc:title>Valborgsmäss</dc:title>
</cp:coreProperties>
</file>