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Vikten av "levande" musik i samband med dansundervisningen - Davor Kajfes</w:t>
      </w:r>
      <w:r>
        <w:rPr/>
        <w:t xml:space="preserve"> </w:t>
        <w:br/>
        <w:t xml:space="preserve">Det gläder mig att vi nu har fått vår IGMID -Sweden site. Tack ännu en gång till Stefan Valdemar Mattsson. Jag vill gärna börja ett förhoppningsvis rikt och meningsfullt tankeutbyte på Svenska IGMID's hemsida, med några rader om vikten av levande musik i dansundervisningen, och i samband med  nyskapade koreografiska verk. </w:t>
        <w:br/>
        <w:t xml:space="preserve">Davor Kajfes </w:t>
      </w:r>
    </w:p>
    <w:p>
      <w:pPr>
        <w:pStyle w:val="Normal"/>
        <w:rPr/>
      </w:pPr>
      <w:r>
        <w:rPr/>
        <w:t xml:space="preserve">"Det finns flera skäl att föredra levande musik framför den inspelade i dansundervisnings sammanhang. Jag skall nämna några. </w:t>
        <w:br/>
        <w:t xml:space="preserve">Relationen mellan dans och musik förutsätter samspel, dialog, kommunikation. I vissa kulturer finns inte särskilda ord för dans och musik utan de ryms inom ett enda gemensamma begrepp (t ex. den afrikanska ordet "ngoma" för både dans och musik). Musiken och dansen kompletterar varandra på ett sätt som gör det omöjligt att skilja dem åt utan att förlora det självklara helhets uttrycket. </w:t>
        <w:br/>
        <w:t xml:space="preserve">1. I vår västerländska kultur har en stor del av dans och musik skilts åt och lever som självständiga konstarter men samtidigt har både baletten och den moderna dansen haft en starkt bindning  till musiken, för att på det sättet förstärka den gemensamma konstnärliga uttrycksformen. Dansen har ackompanjerats av musiken eller också varit sammanflätad med musiken eller har de båda samtidigt existerat självständigt. Alltid var det fråga om en relation. Musiken spelades av orkestern eller en ensemble (med eller utan dirigent) och kunde därmed ha ett levande samspel när det gäller tempo, och dynamik. Likadant var det i dansundervisningen där balettmästare först spelade fiol, och så småningom blev piano det dominerande instrumentet  i sammanhanget. I båda fall var musikers insats avgörande för den ovannämnda dialogen mellan dansare och musiker, för den lämnar utrymme till interpretationsförändringar och möjlighet till en viss grad av nyskapande vid varje tillfälle verket utförs. Samma sak gäller i högsta grad i klassrummet där danslärare har fria händer att ändra olika parametrar som tempo, dynamik, metrisk indelning, o.s.v., och därmed blir varje lektion en skapande handling. Musiken för dansövningar och kombinationer som föds i samma ögonblick  som dansen, skall i bästa fall inneha både konstnärliga och pedagogiska kvalitéer. Den skall också vara spännande, variationsrik, stimulerande och drivande. På det sättet kan den bidra till den pedagogiska effekten på lång sikt, bredda studenternas musikkännedom och därmed höja deras medvetande om samspelet mellan dans och musik. </w:t>
        <w:br/>
        <w:t xml:space="preserve">2. Den musikaliska utbudet till den unga generationen, domineras idag av "musikindustrin" som med hjälp av elektroniska medier-internet, freestyle, CD, radio, TV bjuder på olika former av färdigpaketerad, inspelad musik. </w:t>
        <w:br/>
        <w:t xml:space="preserve">Därmed har en ojämn fördelning uppståt mellan den inspelade och "live" framförda musiken. Det gäller också urval av musik stilar(genrer), som präglas av kommersiella intressen i första hand. </w:t>
      </w:r>
    </w:p>
    <w:p>
      <w:pPr>
        <w:pStyle w:val="Normal"/>
        <w:rPr/>
      </w:pPr>
      <w:r>
        <w:rPr/>
        <w:t xml:space="preserve">Det är inte så konstigt att den inspelade musiken i allt större utsträckning erövrar mark i dansundervisningen, som resulterar i utarmandet av den pedagogiska och konstnärliga kvalitén,  orsakat av saknaden av musikers aktiva förhållanden till dansen och danspedagogen. Man kan inte tillräckligt noga understryka vikten av musikernas roll i sammanhanget. </w:t>
        <w:br/>
        <w:t xml:space="preserve">I grund och botten handlar det om kulturpolitisk ställningstagande och de ansvarigas viljan att se till att musikens och dansens existens och ömsesidigt stimulans och inspiration lever vidare. </w:t>
        <w:br/>
        <w:t xml:space="preserve">3. Det sista men inte minst viktiga argumentet för den levande musiken i dansundervisningen gäller barndansen. </w:t>
        <w:br/>
        <w:t xml:space="preserve">Först låt oss erinra oss om att det finns en hel del forskning som tydligt pekar på att  barnens musikaliska aktiviteter främjar både den kognitiva utvecklingen och den kreativa initiativ förmågan. Vidare det är känt att  musik och rörelse är naturligt sammanflätade från den allra första fasen i vårt liv, och följaktligen skulle kunna vara det även senare i livet (det är så i många andra kulturer). Barndans - rörelse till, och med musik, rytmik och andra dansformer är därför en viktig del av barnens liv. </w:t>
        <w:br/>
        <w:t xml:space="preserve">Det är två aspekter som bör lyftas fram i samband med inslag av levande musik i dansundervisningen för barn. </w:t>
        <w:br/>
        <w:t xml:space="preserve">Den första aspekten  är att det kanske första mötet med musiken förmedlad av en eller flera musiker kan ha avgörande betydelse för attityden och förhållanden till musiken livet ut. Här har både  danslärare och musiker stor ansvar att skapa förutsättningarna för öppenhet och nyfikenhet i frågan om musik och dans. Vidga barnens syn, lyhördhet och intresse för bredare och mer varierande musik och dans former, som kan stå emot ibland den ensidiga utbudet som överöser oss dagligen från alla håll och kanter. </w:t>
        <w:br/>
        <w:t xml:space="preserve">Den andra , lika viktiga aspekten är vikten av barnens kontakt och samspel med de vuxna medspelare, med en eller flera musiker i den gemensamma skapande leken, där impulser byts och fruktbar kommunikation uppstår. Det kan i sin tur främja barnens utveckling och förståelse av sambandet mellan rörelse och musiken. </w:t>
        <w:br/>
        <w:t xml:space="preserve">Man kan tillägga att i vårt mångkulturella samhälle där olika kulturer möts och berikar varandra, finns många miljöer där barnen dansar egna kulturers danser som alltid utförs tillsammans med musiker. </w:t>
        <w:br/>
        <w:t xml:space="preserve">Växelverkan mellan musiker och dansare, mellan vuxna och barn i undervisnings situationen är oumbärligt och vi bör se till att barnen inte berövas möjligheten till  den viktiga dimensionen av  personlighets utvecklingen. </w:t>
        <w:br/>
        <w:t xml:space="preserve">Sammanfattningsvis kan man säga att  ambitionen att  värna om vissa kulturyttringar inte är enbart bevarande av en tradition utan  att den i högsta grad bidrar till att hålla en gemensam konstuttryck levande." </w:t>
      </w:r>
    </w:p>
    <w:p>
      <w:pPr>
        <w:pStyle w:val="Normal"/>
        <w:rPr/>
      </w:pPr>
      <w:r>
        <w:rPr/>
        <w:t xml:space="preserve">P.S. </w:t>
        <w:br/>
        <w:t xml:space="preserve">Man kan säkert både lägga till och förbättra den, men det är väl för att sätta igång tankeverksamheten kring problematiken. </w:t>
        <w:br/>
        <w:t xml:space="preserve">med vänliga hälsningar Davor Kajfes </w:t>
      </w:r>
    </w:p>
    <w:p>
      <w:pPr>
        <w:pStyle w:val="Normal"/>
        <w:rPr/>
      </w:pPr>
      <w:r>
        <w:rPr/>
        <w:t xml:space="preserve">Vill Du diskutera och/eller kommentera artikeln? Gå till vår </w:t>
      </w:r>
      <w:hyperlink r:id="rId2" w:tgtFrame="innehall">
        <w:r>
          <w:rPr>
            <w:rStyle w:val="InternetLink"/>
          </w:rPr>
          <w:t>anslagstavla</w:t>
        </w:r>
      </w:hyperlink>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i.swipnet.se/apps/wwwboard?backlink=false&amp;bgcolor=FFFFCC&amp;text=maro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51:00Z</dcterms:created>
  <dc:creator>Stefan Mattsson</dc:creator>
  <dc:description/>
  <dc:language>en-US</dc:language>
  <cp:lastModifiedBy>Stefan Mattsson</cp:lastModifiedBy>
  <dcterms:modified xsi:type="dcterms:W3CDTF">2002-05-27T09:53:00Z</dcterms:modified>
  <cp:revision>1</cp:revision>
  <dc:subject/>
  <dc:title>Vikten av "levande" musik i samband med dansundervisningen - Davor Kajfes </dc:title>
</cp:coreProperties>
</file>