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STATISTISKA INSTITUTIONEN</w:t>
        <w:tab/>
        <w:tab/>
        <w:tab/>
        <w:tab/>
        <w:t>VT 2000</w:t>
      </w:r>
    </w:p>
    <w:p>
      <w:pPr>
        <w:pStyle w:val="Heading2"/>
        <w:rPr/>
      </w:pPr>
      <w:r>
        <w:rPr/>
        <w:t>Lunds universitet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>
          <w:sz w:val="36"/>
        </w:rPr>
        <w:t>D</w:t>
      </w:r>
      <w:r>
        <w:rPr/>
        <w:t>EMOGRAFI</w:t>
      </w:r>
    </w:p>
    <w:p>
      <w:pPr>
        <w:pStyle w:val="Heading1"/>
        <w:rPr>
          <w:sz w:val="24"/>
        </w:rPr>
      </w:pPr>
      <w:r>
        <w:rPr>
          <w:sz w:val="24"/>
        </w:rPr>
        <w:t xml:space="preserve">Studiet av populationer och deras förändringa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2"/>
        </w:rPr>
        <w:t>Lärare:</w:t>
      </w:r>
      <w:r>
        <w:rPr>
          <w:sz w:val="22"/>
        </w:rPr>
        <w:t xml:space="preserve"> Björn Holmquist (BH) och Panagiotis Mantalos (PM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Tider:</w:t>
      </w:r>
      <w:r>
        <w:rPr>
          <w:sz w:val="22"/>
        </w:rPr>
        <w:t xml:space="preserve"> Måndagar kl 13.15-16.00 och onsdagar kl 9.15-12.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Plats:</w:t>
      </w:r>
      <w:r>
        <w:rPr>
          <w:sz w:val="22"/>
        </w:rPr>
        <w:t xml:space="preserve"> Sal 02 Dag Hammarskjölds v 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3828" w:leader="none"/>
        </w:tabs>
        <w:rPr/>
      </w:pPr>
      <w:r>
        <w:rPr>
          <w:i/>
          <w:sz w:val="22"/>
        </w:rPr>
        <w:t xml:space="preserve">Kurslitteratur: </w:t>
      </w:r>
      <w:r>
        <w:rPr>
          <w:sz w:val="22"/>
        </w:rPr>
        <w:t xml:space="preserve">Hinde, A., Demographic Methods, Arnold, New York 1998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Tidsschema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92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vningar &amp; Laboration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24/1,13-16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1.2; 2.1,2.3,2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26/1, 9-12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,3.2,3.4; 4.1,4.3,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31/1,13-16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,5.2,5.3,5.4,5.5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2/2, 9-12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,6.2,6.3,6.4,6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7/2,13-16 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,8.2,8.4,8.6,8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9/2, 9-12  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,9.2,9.3,9.4,9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14/2,13-16  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,10.2,10.3,10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16/2, 9-12  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,11.2,11.3,11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21/2,13-16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,12.2,12.3, Laboration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23/2, 9-12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,13.2,13.3,13.5,13.7,1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28/2,13-16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,14.2,14.3,14.4,1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1/3, 9-12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, Laboration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ån 6/3,13-16  B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,17.3,17.4,17.5,17.6;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 8/3, 9-12  BH/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i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Övningar räknas delvis i samband med respektive föreläsning, delvis som  hemuppgifter till nästa tillfälle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aborationer skall redovisas i skriftlig form senast 1 vecka efter respektive laborationstillfäll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Examination:</w:t>
      </w:r>
      <w:r>
        <w:rPr>
          <w:sz w:val="22"/>
        </w:rPr>
        <w:t xml:space="preserve"> Hemtentamen och muntlig tentame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emtentamen lämnas ut onsdagen den 8 mars kl  9.00 och skall vara inlämnad senast onsdagen den 15 mars kl 13.00. </w:t>
      </w:r>
    </w:p>
    <w:p>
      <w:pPr>
        <w:pStyle w:val="Normal"/>
        <w:rPr>
          <w:sz w:val="22"/>
        </w:rPr>
      </w:pPr>
      <w:r>
        <w:rPr>
          <w:sz w:val="22"/>
        </w:rPr>
        <w:t>Omtentamen lämnas ut fredagen den 31 mars kl 9.00 och skall vara inlämnad senast fredagen den 7 april kl 13.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idpunkt för muntlig tentamen fastställs efter överenskommelse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21:07:00Z</dcterms:created>
  <dc:creator>Björn Holmquist</dc:creator>
  <dc:description/>
  <dc:language>en-US</dc:language>
  <cp:lastModifiedBy>Björn Holmquist</cp:lastModifiedBy>
  <cp:lastPrinted>2000-01-23T23:54:00Z</cp:lastPrinted>
  <dcterms:modified xsi:type="dcterms:W3CDTF">2000-01-31T07:01:00Z</dcterms:modified>
  <cp:revision>68</cp:revision>
  <dc:subject/>
  <dc:title>Kurs</dc:title>
</cp:coreProperties>
</file>