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Lil`s You Look Great,  (Tuss)</w:t>
      </w:r>
      <w:r>
        <w:rPr>
          <w:rFonts w:cs="Arial" w:ascii="Arial" w:hAnsi="Arial"/>
          <w:sz w:val="16"/>
          <w:szCs w:val="16"/>
          <w:lang w:val="en-GB"/>
        </w:rPr>
        <w:t xml:space="preserve">  reg.nr S43729/2007,  född  20070510   tik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2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80"/>
        <w:gridCol w:w="3240"/>
        <w:gridCol w:w="3600"/>
      </w:tblGrid>
      <w:tr>
        <w:trPr>
          <w:trHeight w:val="993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Jewel In The Crow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Impress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Discove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earlstring Wild Illu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Footprints Train Lover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Blessed With Mus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This Is My Mus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Save Your Kisses For 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 SV04 SV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Just A Jew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l`s Attention Ple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Zany And Zestfu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You Are A Miracle To Me</w:t>
            </w:r>
          </w:p>
        </w:tc>
      </w:tr>
      <w:tr>
        <w:trPr>
          <w:trHeight w:val="69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She`s All Th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I`m Mad About This Bo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How About 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GB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Lady Stardu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Care Abouts Go Aw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  SV9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n Trouble Of Millmo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Crown Royal Ace  Malac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Millmoor In America Jen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Roses Are 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Debonaire`s Believe In Music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Dressed For Succes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Treat Me Like A Lad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  SV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I`m Mad About This Bo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llusion Master De Majod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She`s Mine Only M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Private Collection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Miracle Of Lo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Fame Is My Nam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41:00Z</dcterms:created>
  <dc:creator>STELLAN</dc:creator>
  <dc:description/>
  <dc:language>en-US</dc:language>
  <cp:lastModifiedBy>Stellan Lindberg</cp:lastModifiedBy>
  <cp:lastPrinted>2007-09-18T10:53:00Z</cp:lastPrinted>
  <dcterms:modified xsi:type="dcterms:W3CDTF">2009-03-30T11:19:00Z</dcterms:modified>
  <cp:revision>12</cp:revision>
  <dc:subject/>
  <dc:title>Pedigree for ”Sigge”  Lil`s Mr Nice Guy      born 1:st july  2003</dc:title>
</cp:coreProperties>
</file>