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cs="Arial" w:ascii="Arial" w:hAnsi="Arial"/>
          <w:sz w:val="16"/>
          <w:szCs w:val="16"/>
          <w:lang w:val="en-GB"/>
        </w:rPr>
        <w:t xml:space="preserve">född  2009 06 20 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2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880"/>
        <w:gridCol w:w="3240"/>
        <w:gridCol w:w="3600"/>
      </w:tblGrid>
      <w:tr>
        <w:trPr>
          <w:trHeight w:val="993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Jewel In The Crow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Impress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Discove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earlstring Wild Illus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Footprints Train Lover</w:t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Blessed With Musi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This Is My Mus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Save Your Kisses For 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 SV04 SV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Just A Jew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Attention Ple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Zany And Zestfu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You Are A Miracle To Me</w:t>
            </w:r>
          </w:p>
        </w:tc>
      </w:tr>
      <w:tr>
        <w:trPr>
          <w:trHeight w:val="69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She`s All Tha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I`m Mad About This Bo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--------------------------------------------------------------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How About 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GB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Top Mod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Classy Conne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Handsome Roy Of Padavi`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Andrew Boy Of Padavi`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Nicnak`s Meg Ry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</w:t>
            </w: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French Conne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Gueule D`Amour De Majod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----------------------------------------------------------------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bonaire`s Listen To The Musi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Crazy Dais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CHAMPION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Care Abouts I Need You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CHAMPION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earlstring Wild Illu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Care About`s True Lov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Private Collection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Miracle Of Lo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>CHAMP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l`s Fame Is My 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7:43:00Z</dcterms:created>
  <dc:creator>Stellan Lindberg</dc:creator>
  <dc:description/>
  <dc:language>en-US</dc:language>
  <cp:lastModifiedBy>Stellan Lindberg</cp:lastModifiedBy>
  <dcterms:modified xsi:type="dcterms:W3CDTF">2009-07-27T21:29:00Z</dcterms:modified>
  <cp:revision>4</cp:revision>
  <dc:subject/>
  <dc:title>  född  2009 06 20 </dc:title>
</cp:coreProperties>
</file>