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b/>
          <w:sz w:val="20"/>
          <w:szCs w:val="20"/>
          <w:lang w:val="en-GB"/>
        </w:rPr>
        <w:t>Lil`s Specific Showgirl   “POSH”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tbl>
      <w:tblPr>
        <w:tblW w:w="12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80"/>
        <w:gridCol w:w="3240"/>
        <w:gridCol w:w="3600"/>
      </w:tblGrid>
      <w:tr>
        <w:trPr>
          <w:trHeight w:val="993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Jewel In The Crow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 Impress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 Discove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Pearlstring Wild Illusi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Footprints Train Lover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GB"/>
              </w:rPr>
              <w:t>Debonaire`s Blessed With Music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 This Is My Music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------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 Save Your Kisses For 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 SV04 SV0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Just A Jew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Attention Ple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 Zany And Zestfu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You Are A Miracle To Me</w:t>
            </w:r>
          </w:p>
        </w:tc>
      </w:tr>
      <w:tr>
        <w:trPr>
          <w:trHeight w:val="69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GB"/>
              </w:rPr>
              <w:t>Lil`s She`s All Tha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I`m Mad About This Bo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 Narrow" w:hAnsi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en-GB"/>
              </w:rPr>
              <w:t>Lil`s How About 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  <w:lang w:val="en-GB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Black Magic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Woma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Attention Ple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 xml:space="preserve">CH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 Zan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And Zestfu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 xml:space="preserve">CH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 High Muck-A-Muc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Ozmilion Love Lett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You Are 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Miracle To M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Debonaire`s`s Silver Spoo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……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She`s The One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Private Coll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  NV95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Miracle Of Lov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Debonaire`s`s Silver Spo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She`s The On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 xml:space="preserve">CH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Lil`s Fame Is My Nam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 SV 93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On Trouble Of Millimoo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------------------------------------------------------------------------------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GB"/>
              </w:rPr>
              <w:t>CH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Zizetti A Big Wonder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cs="Arial Narrow" w:ascii="Arial Narrow" w:hAnsi="Arial Narrow"/>
          <w:sz w:val="16"/>
          <w:szCs w:val="16"/>
          <w:lang w:val="en-GB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cs="Arial Narrow" w:ascii="Arial Narrow" w:hAnsi="Arial Narrow"/>
          <w:sz w:val="16"/>
          <w:szCs w:val="16"/>
          <w:lang w:val="en-GB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31:00Z</dcterms:created>
  <dc:creator>Stellan Lindberg</dc:creator>
  <dc:description/>
  <dc:language>en-US</dc:language>
  <cp:lastModifiedBy>Stellan Lindberg</cp:lastModifiedBy>
  <cp:lastPrinted>2008-01-14T12:55:00Z</cp:lastPrinted>
  <dcterms:modified xsi:type="dcterms:W3CDTF">2008-01-14T12:21:00Z</dcterms:modified>
  <cp:revision>4</cp:revision>
  <dc:subject/>
  <dc:title>Lil`s Specific Showgirl   “POSH”</dc:title>
</cp:coreProperties>
</file>