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ESTICLES OF FAMOUS PEOP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HE TESTICLES OF ADOLPH HITL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ELVIS PRESLE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ALBERT EINSTE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PEE WEE HERMA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02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HOMAS EDIS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GRACE JON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533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MICHAEL JACKS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305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JOHN BOBBI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8825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FFWORD6"/>
      <w:bookmarkEnd w:id="0"/>
    </w:p>
    <w:p>
      <w:pPr>
        <w:pStyle w:val="Normal"/>
        <w:keepNext w:val="true"/>
        <w:jc w:val="center"/>
        <w:rPr/>
      </w:pPr>
      <w:r>
        <w:rPr/>
        <w:t>KEITH RICHARD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59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HAN SOL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2562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DARTH VAD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275" cy="215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BORIS KARLOFF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9825" cy="2466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BILL GAT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875" cy="224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HE BEATL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9125" cy="2343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1411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7:53:00Z</dcterms:created>
  <dc:creator>Tomas Madsen</dc:creator>
  <dc:description/>
  <dc:language>en-US</dc:language>
  <cp:lastModifiedBy>Tony Engberg</cp:lastModifiedBy>
  <dcterms:modified xsi:type="dcterms:W3CDTF">1998-09-21T17:53:00Z</dcterms:modified>
  <cp:revision>2</cp:revision>
  <dc:subject/>
  <dc:title>TESTICLES OF FAMOUS PEOP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stClose">
    <vt:lpwstr>FastClose</vt:lpwstr>
  </property>
</Properties>
</file>