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C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Fredrik Ohlsson          Hässleholms Psk  6 6 6 6 6 6 6 6 5 6 = 59/36/20 Särskj.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Ulf Lindeberg            Markaryds Spk    6 6 6 6 6 6 5 6 6 6 = 59/36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Niklas Krabb             Huskvarna Pk     6 6 6 6 6 6 6 6 5 6 = 59/3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Jonas Johansson          Halmstads Spsk   6 6 5 6 6 6 6 6 6 6 = 59/35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Morgan Andersson         Markaryds Spk    6 6 5 6 6 6 6 6 6 6 = 59/35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Hans Karlsson            Ölands Pk        6 6 6 6 5 6 6 6 6 6 = 59/35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Lars-Gunnar Andersson    Torups Pk        6 5 6 6 6 6 6 6 6 5 = 58/36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Jonas Andersson          Broaryds Pk      6 5 5 6 6 6 6 6 6 6 = 58/35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Ulf Gustavsson           Växjö Pk         6 5 5 6 6 6 6 6 6 6 = 58/35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0  Andreas Sjöberg          Habo Pk          6 6 6 6 6 4 6 6 6 6 = 58/35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1  Bo Andersson             Kung.Flottan If  6 6 5 6 6 6 5 6 6 6 = 58/35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2  Jan-Erik Holm            Habo Pk          6 6 5 6 6 6 5 6 6 6 = 58/35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3  Mikael Karlsson          Västerviks Psf   6 6 5 6 6 6 6 6 5 6 = 58/35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4  Jörgen Thuresson         Johannishus Psk  6 6 6 6 6 6 5 6 5 6 = 58/35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5  Tommy Pettersson         Ålems Skf        6 6 6 6 6 6 6 6 4 6 = 58/35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6  Göran Nilsson            Pk Elbogen       6 6 5 6 6 5 6 6 6 6 = 58/34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7  Tommy Eklöf              Vimmerby Psk     6 6 5 6 6 6 6 6 5 6 = 58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8  Claes-Göran Lindberg     Vimmerby Psk     6 5 6 5 6 5 6 6 6 6 = 57/3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9  Fredrik Jonasson         Varbergs Pk      6 4 6 6 6 6 5 6 6 6 = 57/36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0  Markus Andersson         Hjälmseryds Pk   6 5 6 6 5 6 6 5 6 6 = 57/3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1  Håkan Andersson          Jönköpings Psk   6 5 6 6 6 6 6 6 4 6 = 57/3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2  Mats Hake                Kungsb.-Wiske    6 6 6 5 6 5 5 6 6 6 = 57/35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3  Bernt Bergén             Varbergs Pk      6 5 6 6 5 6 6 5 6 6 = 57/35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4  Urban Hake               Kungsb.-Wiske    6 6 6 5 5 6 6 5 6 6 = 57/3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5  Jonny Nilsson            Kalmar Pk        6 6 5 5 6 6 6 6 6 5 = 57/35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6  Leif Persson             Vinslövs Pk      6 6 5 6 6 6 6 6 5 5 = 57/35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7  Dag Håmark               Varbergs Pk      6 6 6 6 6 6 5 6 5 5 = 57/3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8  Reija Komalanen          Västbo Pk        6 6 4 5 6 6 6 6 6 6 = 57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9  Jan-Åke Andersson        Hultsfreds Psk   6 6 5 6 4 6 6 6 6 6 = 57/3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0  Nicholas Cort            Magnus Stenbock  6 6 4 6 6 5 6 6 6 6 = 57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1  Johan Steen              Huskvarna Pk     6 6 4 6 6 5 6 6 6 6 = 57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2  Peter Erlandsson         Varbergs Pk      6 6 4 6 6 6 6 6 5 6 = 57/3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3  Joakim Håkansson         KA 2 Psk         6 6 5 6 6 5 6 6 5 6 = 57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4  Per-Åke Jonsson          Vimmerby Psk     6 6 5 6 6 6 6 6 4 6 = 57/3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5  Tommy Thunberg           Landskrona Pk    6 6 6 6 6 5 5 6 6 5 = 57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6  Johnny Franzen           Torsås Pk        6 6 3 6 6 6 6 6 6 6 = 57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7  Claes Strand             Eslövs Pk        6 6 4 6 6 6 6 6 5 6 = 57/33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8  Åke Johansson            Överums Pk       6 6 4 6 6 6 6 6 5 6 = 57/33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9  Lars-Olov Strand         Eslövs Pk        6 6 5 6 6 6 6 6 4 6 = 57/33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0  Fredrik Wulff            Habo Pk          6 6 5 6 5 5 6 6 6 5 = 56/35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1  Ingvar Thörnqvist        SP Ljungby       6 4 6 6 5 5 6 6 6 6 = 56/3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2  Anders Olsson            Jämjö Ssk        6 6 4 6 5 6 6 5 6 6 = 56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3  Leif Abrahamsson         Ölands Pk        6 6 4 5 6 6 6 6 5 6 = 56/34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4  Sören Josefsson          Ålems Skf        6 5 5 6 6 5 6 6 5 6 = 56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5  Jimmy Strömberg          Södra Vi Psk     5 6 5 6 6 6 6 6 4 6 = 56/34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6  Kristina Fries           Habo Pk          6 6 6 5 6 6 6 6 3 6 = 56/3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7  Tomas Nilsson            Älmhults Pk      6 6 5 5 6 5 6 6 6 5 = 56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8  Sune Kronström           Stockaryds Pk    6 6 4 6 6 6 5 6 6 5 = 56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9  Jan Rydin                Broaryds Pk      6 6 6 5 6 6 6 5 5 5 = 56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0  Tomas Jonsson            Vimmerby Psk     6 6 4 6 6 5 6 6 5 6 = 56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1  Anders Lagervall         Huskvarna Pk     6 4 6 6 6 5 6 6 6 5 = 56/3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2  Mikael Andersson         Johannishus Psk  6 6 5 6 5 6 6 6 5 5 = 56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3  Hans Dahl                Habo Pk          4 5 5 6 6 6 6 5 6 6 = 55/35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4  Göran Andersson          Jönköpings Psk   6 5 6 6 4 5 6 6 6 5 = 55/35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5  Lars Särberger           Hultsfreds Psk   6 5 6 6 5 4 6 6 5 6 = 55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6  Jan Wahlström            Magnus Stenbock  6 6 5 5 6 5 6 6 5 5 = 55/3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7  Jan Andersson            Kävlinge Pk      6 6 3 5 6 6 6 6 5 6 = 55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8  Göran Rehn               Broaryds Pk      6 6 4 6 5 6 5 6 5 6 = 55/33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9  Mats Karlsson            Överums Pk       6 6 5 5 5 6 6 6 4 6 = 55/3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0  Per Engström             Landskrona Pk    6 6 4 6 6 6 6 6 3 6 = 55/33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1  Ingemar Nilsson          Torsås Pk        6 6 3 5 6 6 6 6 5 6 = 55/32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2  Guy Persson              Pk Eken          6 6 4 5 6 5 6 6 5 6 = 55/32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3  Verner Nilsson           Kristianstad Pk  6 5 5 4 6 6 4 6 6 6 = 54/35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4  Lars Sandberg            Södra Vi Psk     5 6 5 4 6 6 6 4 6 6 = 54/35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5  Hans Bengtsson           Halmstads Spsk   6 4 5 6 6 6 5 4 6 6 = 54/35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6  Albin Wärme              Norrahammar Psk  5 6 6 5 6 6 5 5 4 6 = 54/3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7  Bengt Olsson             Torsås Pk        5 6 5 6 6 4 5 5 6 6 = 54/3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8  Christer Eklund          Vimmerby Psk     6 3 5 5 6 6 6 6 5 6 = 54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9  Robert Antonsson         Varbergs Pk      6 5 5 5 5 6 6 5 6 5 = 54/34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0  Kurt Holgersson          Hörby Psk        6 6 4 4 6 5 6 5 6 6 = 54/33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1  Rickard Persson          Torsås Pk        6 5 4 5 5 6 6 6 5 6 = 54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2  Kenneth Larsson          Ålems Skf        6 4 5 6 6 5 6 6 4 6 = 54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3  Karl-Erik Rehn           Broaryds Pk      6 5 4 5 6 6 6 6 5 5 = 54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4  Thomas Svensson          Jönköpings Psk   6 6 5 5 6 5 6 6 4 5 = 54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5  Sandor Madar             Växjö Pk         6 5 3 5 6 6 6 6 5 6 = 54/32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6  Martin Frejd             Sävsjö Psk       6 6 3 6 6 6 5 6 4 6 = 54/32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7  Dan Gunnarsson           Habo Pk          6 6 1 6 6 5 6 6 6 6 = 54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8  Dan Johansson            Landskrona Pk    6 6 3 6 6 4 5 6 6 6 = 54/31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9  Jörgen Andersson         Ålems Skf        6 5 5 5 6 6 3 6 5 6 = 53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0  Mike Karlsson            Sävsjö Psk       6 5 5 5 5 6 5 6 5 5 = 53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1  Per-Anders Liljegren     Habo Pk          6 6 5 5 5 4 5 6 5 6 = 53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2  Jan-Åke Ek               Torsås Pk        6 5 4 6 5 6 6 4 5 6 = 53/33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3  Gunnar Wahlberg          Johannishus Psk  6 6 4 5 6 5 6 4 5 6 = 53/33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4  Åke Andersson            Hjälmseryds Pk   6 5 5 5 6 5 5 6 4 6 = 53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5  Fredrik Strömberg        Västerviks Psf   6 6 4 5 6 6 4 6 4 6 = 53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6  Håkan Johansson          Älmhults Pk      6 5 5 6 5 4 5 6 5 6 = 53/3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7  Ronny Andersson          Jämjö Ssk        6 4 3 6 6 6 6 6 4 6 = 53/32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8  Mats Axelsson            Kullens Pk       6 4 4 5 6 6 6 6 4 6 = 53/32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9  Mats Johansson           Varbergs Pk      6 5 3 6 5 6 6 6 5 5 = 53/32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0  Jimmy Hansson            Kalmar Pk        6 6 2 5 6 5 5 6 6 6 = 53/31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1  Bengt Sejdhage           Norrahammar Psk  6 6 2 6 6 4 5 6 6 6 = 53/30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2  Douglas Swanmark         Varbergs Pk      6 6 5 6 5 5 6 6 3 5 = 53/30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3  Per Andersson            Älmhults Pk      6 4 5 5 6 5 6 4 6 5 = 52/3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4  Charlie Johansson        Myresjö Psk      6 6 5 4 5 6 6 2 6 6 = 52/33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5  Lars Hultman             SP Ljungby       6 5 6 3 5 5 6 5 5 6 = 52/33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6  Hans Eklund              Vimmerby Psk     6 5 5 5 6 5 4 5 5 6 = 52/33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7  Björn Kjellander         Kullens Pk       6 5 6 6 5 5 5 6 3 5 = 52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8  Sven-Erik Nilsson        Kullens Pk       4 6 5 5 6 5 6 5 4 6 = 52/32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9  Erling Dahl              Kalmar Pk        6 4 5 6 4 5 6 6 6 4 = 52/3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0  Djura Timotic            Vetlanda Pk      6 6 3 4 6 4 5 6 6 6 = 52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1  Björn Gunnarsson         Stockaryds Pk    6 4 4 6 6 5 5 6 5 5 = 52/31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2  Per-Martin Olsson        Eslövs Pk        6 6 3 6 5 6 6 4 5 5 = 52/31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3  Lars Larsson             Kävlinge Pk      6 5 4 6 4 6 6 6 4 5 = 52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4  Leif Svensson            Habo Pk          6 6 3 6 6 5 6 6 3 5 = 52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5  Göran Malm               Huskvarna Pk     5 5 5 5 6 4 5 5 6 5 = 51/34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6  LarsIngvar Johansson     Torups Pk        6 5 3 4 6 5 5 6 5 6 = 51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7  Bertil D. Johansson      Tranås Pk        6 5 4 4 5 6 6 6 5 4 = 51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8  Johan Haagman            TIF Malmö        6 5 2 6 6 5 5 6 6 4 = 51/32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9  Anders Hedman            Torups Pk        6 4 4 6 5 5 5 6 6 4 = 51/32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0  Jörgen Pehrsson          Kungsb.-Wiske    6 3 3 6 6 6 6 5 4 6 = 51/31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1  Stefan Nilsson           Emmaboda Pk      6 2 4 6 6 6 5 6 5 5 = 51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2  Leif Johansson           Vetlanda Pk      5 3 2 6 5 6 6 6 6 6 = 51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3  Michael Johansson        Vetlanda Pk      6 3 5 5 5 4 6 6 5 6 = 51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4  Malkolm Mallander        Hjälmseryds Pk   6 2 5 6 6 5 6 6 3 6 = 51/30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5  Robert Svedsen           Markaryds Spk    6 5 4 4 5 4 5 6 5 6 = 50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6  Mats Thorsson            Magnus Stenbock  6 6 4 4 4 6 5 6 3 6 = 50/3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7  Andreas Eriksson         Kalmar Pk        6 6 5 6 5 4 3 4 6 5 = 50/32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8  Jonny Karlsson           Sävsjö Psk       6 4 3 5 6 5 5 5 5 6 = 50/3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9  Bo-Conny Blomkvist       Jönköpings Psk   6 6 2 4 5 6 6 5 5 5 = 50/31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0  Börje Jansson            Ängelholms Psk   6 6 3 5 5 6 4 6 4 5 = 50/31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1  Per-Olof Holmqvist       Skillingaryd Pk  6 4 4 5 6 6 6 5 5 3 = 50/31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2  Patrik Gustavsson        Ljungbyheds Pk   6 6 3 5 5 5 5 4 5 6 = 50/30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3  Per Salomonsson          SP Ljungby       6 6 3 4 4 5 6 6 4 6 = 50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4  Helmer Molin             Västbo Pk        6 4 3 5 6 5 6 6 4 5 = 50/30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5  Håkan Eliasson           Pk Elbogen       6 6 4 6 5 3 4 6 4 6 = 50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6  Erland Nilsson           Kävlinge Pk      6 4 1 5 6 5 6 6 6 5 = 50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7  Tobias Klarén            Halmstads Spsk   6 4 5 6 5 5 3 6 4 5 = 49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8  Bengt Carlsson           Ankarsrums Pf    6 5 4 6 6 6 2 5 4 5 = 49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9  Martin Lundin            Västbo Pk        6 5 5 4 4 4 6 4 5 6 = 49/32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0  Mats Alldén              Vetlanda Pk      6 1 6 5 3 6 6 6 4 6 = 49/32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1  Christer Johansson       Unnaryds Pk      6 5 4 6 4 6 5 3 5 5 = 49/32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2  Mikael Gustavsson        Högsby Pk        6 3 5 6 6 4 5 6 2 6 = 49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3  Paul Schydlowski         Magnus Stenbock  5 5 3 6 6 5 6 5 4 4 = 49/31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4  Kent Magnusson           Kungsb.-Wiske    5 6 1 5 5 5 6 5 5 6 = 49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5  Per Karlsson             Pk Eken          6 4 3 5 5 6 5 6 3 6 = 49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6  Bo Werner                Broaryds Pk      6 5 3 3 6 4 6 6 5 5 = 49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7  Tommy Nilsson            Varbergs Pk      6 5 1 6 6 6 6 5 3 5 = 49/29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8  Mikael Karlsson          Hjälmseryds Pk   6 5 3 5 5 5 6 5 5 4 = 49/29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39  Björn Johnsson           Vetlanda Pk      5 4 4 3 6 5 5 6 4 6 = 48/32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0  Christer Carlsson        Ålems Skf        6 5 1 6 6 6 3 5 4 6 = 48/31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1  Sven-Erik Johansson      Västbo Pk        5 4 4 5 5 6 6 5 3 5 = 48/31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2  Lars-Erik Karlsson       Hjälmseryds Pk   6 5 4 5 5 4 5 6 4 4 = 48/3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3  Jan Andersson            Skillingaryd Pk  6 4 3 4 4 5 5 6 5 6 = 48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4  Kenneth Flink            Magnus Stenbock  6 4 1 4 6 5 6 6 4 6 = 48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5  Krister Lundgren         Överums Pk       6 6 1 6 5 6 4 6 3 5 = 48/29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6  Sven-Axel Holm           Habo Pk          6 4 2 5 6 6 6 3 6 4 = 48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7  Peter Argus              Stockaryds Pk    6 5 3 3 3 5 6 6 5 6 = 48/28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8  Kent Johansson           Varbergs Pk      5 5 4 5 4 6 3 6 3 6 = 47/3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49  Thomas Krook             Magnus Stenbock  5 5 3 5 5 5 5 5 3 6 = 47/32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0  Ted Liveroth             Ålems Skf        5 4 6 4 5 5 5 5 4 4 = 47/32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1  Kent Schöön              Kävlinge Pk      6 5 4 6 1 5 4 5 5 6 = 47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2  Anders Abrahamsson       A 3              6 5 3 5 4 4 6 4 4 6 = 47/30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3  Anders Josefsson         Huskvarna Pk     5 3 2 5 6 5 5 6 4 6 = 47/29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4  Mikael Johansson         Hörby Psk        6 5 1 6 3 5 5 6 4 6 = 47/28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5  Mats Björkheim           Hässleholms Psk  6 4 3 5 5 6 3 6 4 4 = 46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6  Mikael Axelsson          Habo Pk          6 6 3 4 5 5 4 5 4 4 = 46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7  Magnus Söderkvist        Pk Elbogen       6 4 3 5 6 4 5 5 2 6 = 46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8  Magnus Stålbrabd         Nybro Pk         6 5 5 3 6 2 2 5 5 6 = 45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59  Magnus Andersson         Ålems Skf        5 4 2 6 5 5 5 3 4 6 = 45/3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0  Christer Gustavsson      Broaryds Pk      6 4 4 3 6 4 5 4 4 5 = 45/31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1  Lars-Ola Nirimmler       Markaryds Spk    6 3 5 4 6 5 4 5 2 5 = 45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2  Mikael Karlsson          Kullens Pk       6 6 5 6 6 2 2 4 2 6 = 45/29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3  Rolf Ödvall              Habo Pk          6 5 3 5 4 5 5 5 2 5 = 45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4  Erling Simon             SP Ljungby       6 4 2 6 5 2 5 5 4 6 = 45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5  Jan Svensson             Ljungbyheds Pk   6 3 3 5 3 6 6 5 3 5 = 45/28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6  Gabriella Malmstedt      Magnus Stenbock  6 4 0 6 6 3 6 6 4 4 = 45/2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7  Karl-Gunnar Karlsson     Torsås Pk        6 4 3 5 5 4 6 3 4 4 = 44/30/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8  Torbjörn Lindstrand      Sävsjö Psk       6 5 3 5 3 5 6 4 2 5 = 44/27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69  Jan Holmqvist            Magnus Stenbock  6 4 4 6 3 4 6 5 3 3 = 44/2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0  Gaspar Bul-La            Kung.Flottan If  6 4 1 6 6 2 5 6 2 6 = 44/2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1  Anders Lundgren          Överums Pk       6 4 3 3 4 4 5 5 4 5 = 43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2  Robert Gunnarsson        Kungsb.-Wiske    6 5 3 3 6 3 5 4 3 5 = 43/29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3  Bengt Persson            Singelshult Psk  4 5 1 5 5 2 6 5 4 6 = 43/26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4  Mikael Salomonsson       Hjälmseryds Pk   5 3 3 5 5 3 2 6 4 6 = 42/29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5  Bengt Sebring            Ängelholms Psk   6 3 3 4 3 4 4 5 4 6 = 42/28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6  Jan-Erik Holm            Markaryds Spk    5 3 6 6 5 2 3 5 5 2 = 42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7  Dan Persson              TIF Malmö        5 3 2 5 3 3 4 5 4 6 = 40/26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8  Kjell Falk               Magnus Stenbock  6 2 0 6 2 5 5 5 3 6 = 40/25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79  Lars Risbrandt           Ålems Skf        6 1 2 5 6 4 2 6 2 5 = 39/26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0  Christian Johnsson       SP Ljungby       6 4 0 4 6 5 3 6 1 4 = 39/24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1  Morgan Johansson         Kristianstad Pk  5 3 1 3 5 6 5 2 3 5 = 38/28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2  Kent Adsersen            Kullens Pk       6 4 4 3 4 4 3 1 6 3 = 38/27/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3  Thomas Schill            Myresjö Psk      6 2 3 4 2 4 4 4 4 5 = 38/2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4  Jan Persson              Kullens Pk       4 5 3 5 3 4 5 2 4 2 = 37/26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5  Jari Ljungqvist          Stockaryds Pk    6 1 2 4 3 4 5 2 4 5 = 36/25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6  Erik Karlsson            Sävsjö Psk       2 3 3 2 6 4 6 4 1 5 = 36/25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7  Lars Ekström             Sävsjö Psk       4 2 3 4 5 4 5 2 2 4 = 35/26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8  Stellan Pettersson       Sävsjö Psk       3 2 5 3 4 3 4 4 1 6 = 35/2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89  Patrik Svensson          Stockaryds Pk    6 3 1 4 4 2 3 4 2 5 = 34/2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0  Christer Pettersson      Sävsjö Psk       4 3 2 3 5 2 4 4 3 3 = 33/2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1  Michael Hermansson       Sävsjö Psk       5 2 2 3 3 4 2 6 2 4 = 33/19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2  Patrik Sjölin            Myresjö Psk      6 3 1 3 2 4 2 5 2 4 = 32/23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3  Jimmy Johansson          Markaryds Spk    3 2 2 4 1 5 5 2 2 6 = 32/22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4  Ulf Dehn                 Ängelholms Psk   3 4 3 3 2 0 4 5 3 4 = 31/22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5  Karl-Erik Svensson       Habo Pk          4 2 1 6 4 2 2 1 1 5 = 28/20/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96  Magnus Johansson         Ålems Skf        5 0 0 2 0 2 5 4 2 4 = 24/15/5</w:t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Dam C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Britta Andersson         Lönsboda Psk     6 6 6 6 6 6 4 6 4 4 = 54/34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Eva Berndtson            Kristianstad Pk  5 4 4 6 6 6 4 5 5 6 = 51/33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Camilla Claesson         Växjö Pk         6 6 3 4 6 5 5 6 5 4 = 50/32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Barbro Arvidsson         Kristianstad Pk  6 3 6 5 5 4 5 6 5 4 = 49/32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Linda Petterson          Växjö Pk         6 6 2 5 5 6 5 5 4 4 = 48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Ingemo Nilsson           Kalmar Pk        6 5 4 5 5 4 5 6 3 4 = 47/30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Karin Skoglund           Habo Pk          6 4 4 5 3 5 6 5 4 5 = 47/29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Eva Karlsson             Markaryds Spk    6 4 5 4 5 6 3 4 5 4 = 46/31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Annika Gunnarsson        Habo Pk          5 6 2 2 6 3 4 6 3 5 = 42/28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0  Maria Svensson           Jönköpings Psk   6 3 4 3 5 4 4 6 2 3 = 40/26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1  Anne-Lie Edvardsson      Överums Pk       4 6 0 6 3 4 3 3 2 5 = 36/23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2  Anne-Lie Gunnarsson      Stockaryds Pk    3 4 4 3 4 3 4 5 2 3 = 35/2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3  Maria Rehnberg           TIF Malmö        4 2 1 4 3 4 3 6 0 0 = 27/17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4  Linda Broddegård         Sävsjö Psk       3 1 2 2 4 2 3 0 2 2 = 21/18/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5  Suzanne Abrahamsson      Ölands Pk        1 1 1 3 3 1 2 2 1 4 = 19/16/2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och grundtävling Veteraner yngre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Rolf Lindskog            Älmhults Pk      6 6 6 6 5 6 6 6 5 6 = 58/36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Tony Ottosson            A 3              6 5 3 6 6 6 6 6 6 6 = 56/33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Curt Andersson           Torups Pk        6 6 4 6 6 6 6 6 5 5 = 56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Leif Andersson           Landskrona Pk    6 6 5 6 3 6 6 6 5 6 = 55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Arnold Jonasson          Jönköpings Psk   6 5 5 5 6 5 6 6 5 5 = 54/33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Kaj Ekberg               Ljungbyheds Pk   6 6 4 6 6 5 6 6 4 5 = 54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Börje Nilsson            Emmaboda Pk      6 6 5 5 5 6 5 5 6 4 = 53/34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Kjell Björk              Hässleholms Psk  6 6 5 6 6 4 6 5 4 5 = 53/33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Lars Andersson           Myresjö Psk      6 4 4 6 6 5 6 6 5 5 = 53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0  Lars Gunnarsson          Tyringe Pk       6 6 3 4 5 6 6 6 4 6 = 52/33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1  Jan-Ivar Lidström        Västbo Pk        6 6 4 6 3 5 6 5 5 6 = 52/32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2  Sven Svensson            Kävlinge Pk      6 5 1 5 5 5 6 6 5 6 = 50/30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3  Lars-Åke Andersson       Kungsb.-Wiske    5 6 3 6 5 3 6 5 5 6 = 50/30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4  Lars-Inge Eklund         Vimmerby Psk     6 5 4 5 5 6 5 3 3 6 = 48/31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5  Nils-Erik Gunnar         Vetlanda Pk      6 6 4 3 5 5 6 5 3 5 = 48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6  Sven-Erik Ekberg         Alvesta Psk      6 6 1 5 4 5 6 5 4 6 = 48/28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7  Sten-Åke Faxemo          Svalövs Pk       6 6 4 3 5 5 5 6 2 5 = 47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8  Henry Persson            Unnaryds Pk      3 5 5 5 3 4 5 6 4 6 = 46/31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9  Jan Hansson              Kalmar Pk        5 3 4 6 5 4 5 6 4 4 = 46/31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0  Bertil Ohlsson           Hässleholms Psk  5 6 2 3 5 5 6 6 3 3 = 44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1  Sune Persson             Hässleholms Psk  6 3 1 5 6 4 4 6 1 6 = 42/2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2  Sven Björnstedt          Kungsb.-Wiske    5 3 4 4 6 3 5 6 4 1 = 41/27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3  Toni Borg                Kungsb.-Wiske    5 3 3 1 5 4 6 4 3 4 = 38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4  Sive Gunnarsson          Stockaryds Pk    5 3 3 3 5 3 1 6 4 3 = 36/25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5  Ingvar Öhrn              Sävsjö Psk       5 1 2 5 3 4 5 3 4 3 = 35/22/9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och grundtävling Veteraner äldre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Sven-Olof Sjökvist       Alvesta Psk      6 6 1 4 5 6 5 6 6 6 = 51/31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Nils Balkhag             Klippans Pk      6 2 3 6 5 6 5 6 4 6 = 49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Lennart Johansson        Norrahammar Psk  6 5 3 5 3 4 6 6 5 6 = 49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Cyril Falck              Lönsboda Psk     5 5 4 4 5 6 4 4 4 4 = 45/32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Nils-Göran Petersson     Älmhults Pk      5 5 4 6 4 6 3 2 3 3 = 41/30/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Kurt Nilsson             Kullens Pk       5 3 3 3 3 5 3 6 2 4 = 37/27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Allan Johansson          Kullens Pk       6 2 4 4 4 4 2 3 2 5 = 36/27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Berne Erlandsson         Ålems Skf        5 1 4 2 2 3 6 3 1 6 = 33/24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Karl-Edvin Bergman       Vetlanda Pk      3 1 1 2 1 2 4 3 4 4 = 25/16/8</w:t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och grundtävling Juniorer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Andreas Lindström        Johannishus Psk  6 6 6 5 6 6 6 6 5 6 = 58/36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Andreas Melin            Habo Pk          6 6 3 5 6 6 5 5 5 6 = 53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Jens Ekwall              Unnaryds Pk      6 6 5 4 6 5 5 6 4 6 = 53/32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Håkan Andersson          Markaryds Spk    6 6 4 6 6 6 5 4 4 6 = 53/32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Bengt Andersson          Hultsfreds Psk   6 2 3 4 4 4 4 4 4 3 = 38/27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Morgan Landström         Broaryds Pk      6 3 2 3 3 2 6 2 4 3 = 34/23/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Mattias Jönsson          Markaryds Spk    3 3 2 2 4 4 3 1 3 2 = 27/23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Per-Johan Stenberg       Broaryds Pk      4 3 1 4 2 3 6 1 1 2 = 27/21/3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C: 3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Habo Pk Lag1         172/104       Andreas Sjöberg           58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an-Erik Holm             58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ristina Fries            56/34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Johannishus Psk      172/104       Andreas Lindström         58/3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örgen Thuresson          58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ikael Andersson          56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3  Vimmerby Psk         171/101       Tommy Eklöf               58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-Åke Jonsson           57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Tomas Jonsson             56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4  Broaryds Pk          167/101       Jonas Andersson           58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Göran Rehn                55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arl-Erik Rehn            54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5  Varbergs Pk Lag1     167/101       Fredrik Jonasson          57/3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Bernt Bergén              57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ouglas Swanmark          53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6  Landskrona Pk        167/101       Tommy Thunberg            57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eif Andersson            55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 Engström              55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7  Ålems Skf            165/102       Tommy Pettersson          58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enneth Larsson           54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örgen Andersson          53/34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8  Torups Pk            165/101       Lars-Gunnar Andersson     58/3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Curt Andersson            56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nders Hedman             51/3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9  Torsås Pk            165/ 98       Johnny Franzen            57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Ingemar Nilsson           55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an-Åke Ek                53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0  Varbergs Pk Lag2     164/100       Peter Erlandsson          57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Robert Antonsson          54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ts Johansson            53/3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1  Markaryds Spk        163/101       Ulf Lindeberg             59/3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organ Andersson          59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ars-Ola Nirimmler        45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2  Jönköpings Psk Lag1  163/101       Göran Andersson           55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rnold Jonasson           54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Thomas Svensson           54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3  Kungsb.-Wiske        163/100       Mats Hake                 57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Urban Hake                57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ent Magnusson            49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4  Halmstads Spsk       162/103       Jonas Johansson           59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Hans Bengtsson            54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Tobias Klarén             49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5  Magnus Stenbock      162/100       Nicholas Cort             57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an Wahlström             55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ts Thorsson             50/3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6  Habo Pk Lag2         161/102       Hans Dahl                 55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ndreas Melin             53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-Anders Liljegren      53/3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7  Hjälmseryds Pk       161/ 99       Markus Andersson          57/3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Åke Andersson             53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lkolm Mallander         51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8  Överums Pk           160/ 95       Åke Johansson             57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ts Karlsson             55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rister Lundgren          48/29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9  Habo pk Lag3         158/ 95       Fredrik Wulff             56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an Gunnarsson            54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Sven-Axel Holm            48/29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0  Sävsjö Psk           157/ 97       Martin Frejd              54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ike Karlsson             53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onny Karlsson            50/31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1  Kullens Pk           157/ 97       Mats Axelsson             53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Björn Kjellander          52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Sven-Erik Nilsson         52/3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2  Stockaryds Pk        156/ 93       Sune Kronström            56/3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Björn Gunnarsson          52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ter Argus               48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3  Kalmar Pk Lag1       155/ 98       Jonny Nilsson             57/3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Erling Dahl               52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an Hansson               46/31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4  Kävlinge Pk          154/ 94       Jan Andersson             55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ars Larsson              52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ent Schöön               47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5  Kalmar Pk Lag2       150/ 93       Jimmy Hansson             53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ndreas Eriksson          50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Ingemo Nilsson            47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26  Vetlanda Pk          149/ 95       Djura Timotic             52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ts Alldén               49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Björn Johnsson            48/32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5-manna C-vapen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1</w:t>
        <w:tab/>
        <w:t>Varbergs Pk</w:t>
        <w:tab/>
        <w:tab/>
        <w:t>282/17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Fredrik Jonasson 57/36 Bernt Bergén 57/3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Dag Håmark 57/35 Peter Erlandsson 57/34 Robert Antonsson 54/34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2</w:t>
        <w:tab/>
        <w:t>Vimmerby Psk</w:t>
        <w:tab/>
        <w:tab/>
        <w:t>282/17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Tommy Eklöf 58/34 Claes-Göran Lindberg 57/36 Per-Åke Jonsson 57/3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Tomas Jonsson 56/33 Christer Eklund 54/34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3</w:t>
        <w:tab/>
        <w:t>Torsås Pk</w:t>
        <w:tab/>
        <w:tab/>
        <w:tab/>
        <w:t>273/16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Johnny Franzen</w:t>
        <w:tab/>
        <w:t xml:space="preserve"> 57/33 Ingemar Nilsson 55/32 Bengt Olsson 54/3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Rickard Persson 54/33 Jan-Åke Ek 53/33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4</w:t>
        <w:tab/>
        <w:t>Broaryds Pk</w:t>
        <w:tab/>
        <w:tab/>
        <w:t>272/16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Jonas Andersson 58/35 Jan Rydin 56/34 Göran Rehn 55/3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Karl-Erik Rehn 54/33 Bo Werner 49/30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5</w:t>
        <w:tab/>
        <w:t>Jönköpings Psk</w:t>
        <w:tab/>
        <w:tab/>
        <w:t>270/16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Håkan Andersson 57/36 Göran Andersson 55/35 Arnold Jonasson 54/3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Thomas Svensson 54/33 Bo-Conny Blomkvist 50/31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6</w:t>
        <w:tab/>
        <w:t>Magnus Stenbock</w:t>
        <w:tab/>
        <w:t>259/16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Nicholas Cort 57/34 Jan Wahlström</w:t>
        <w:tab/>
        <w:t xml:space="preserve"> 55/34 Mats Thorsson 50/3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Paul Schydlowski 49/31 Kenneth Flink 48/29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7</w:t>
        <w:tab/>
        <w:t>Kävlinge Pk</w:t>
        <w:tab/>
        <w:tab/>
        <w:t>254/15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Jan Andersson 55/33 Lars Larsson 52/31 Sven Svensson 50/3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Erland Nilsson 50/29 Kent Schöön 47/30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8</w:t>
        <w:tab/>
        <w:t>Överums Pk</w:t>
        <w:tab/>
        <w:tab/>
        <w:t>239/14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Åke Johansson 57/33 Mats Karlsson</w:t>
        <w:tab/>
        <w:t xml:space="preserve"> 55/33 Krister Lundgren 48/2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Anders Lundgren 43/29 Anne-Lie Edvardsson 36/2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/>
        <w:t>9</w:t>
        <w:tab/>
        <w:t>Sävsjö Psk</w:t>
        <w:tab/>
        <w:tab/>
        <w:t>237/14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Martin Frejd 54/32 Mike Karlsson 53/34 Jonny Karlsson 50/3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0"/>
        </w:rPr>
        <w:t>Torbjörn Lindstrand 44/27 Erik Karlsson 36/25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C: Dam 2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Kristianstad Pk      100/ 65       Eva Berndtson             51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Barbro Arvidsson          49/3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Växjö Pk              98/ 62       Camilla Claesson          50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inda Petterson           48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3  Habo Pk               89/ 57       Karin Skoglund            47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nnika Gunnarsson         42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C: Jun 2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Markaryds Spk         80/ 55       Håkan Andersson           53/3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ttias Jönsson           27/2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Broaryds Pk           61/ 44       Morgan Landström          34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-Johan Stenberg        27/21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C: Vet 2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Alvesta Psk           99/ 59       Sven-Olof Sjökvist        51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Sven-Erik Ekberg          48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Hässleholms Psk       95/ 59       Kjell Björk               53/3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Sune Persson              42/26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3  Kungsb.-Wiske         91/ 57       Lars-Åke Andersson        50/3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Sven Björnstedt           41/27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4  Kullens Pk            73/ 54       Kurt Nilsson              37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llan Johansson           36/27</w:t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C-vapen  Klass 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Lars-Ingvar Johansson    Torups Pk        6 5 3 4 6 5 5 6 5 6 = 51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Andreas Eriksson         Kalmar Pk        6 6 5 6 5 4 3 4 6 5 = 50/32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Jan Andersson            Skillingaryd Pk  6 4 3 4 4 5 5 6 5 6 = 48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Bengt Persson            Singelshult Psk  4 5 1 5 5 2 6 5 4 6 = 43/26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Christian Johnsson       SP Ljungby       6 4 0 4 6 5 3 6 1 4 = 39/24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Morgan Johansson         Kristianstad Pk  5 3 1 3 5 6 5 2 3 5 = 38/28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Patrik Svensson          Stockaryds Pk    6 3 1 4 4 2 3 4 2 5 = 34/2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Jimmy Johansson          Markaryds Spk    3 2 2 4 1 5 5 2 2 6 = 32/22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Magnus Johansson         Ålems Skf        5 0 0 2 0 2 5 4 2 4 = 24/15/5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C-vapen  Klass 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Johan Steen              Huskvarna Pk     6 6 4 6 6 5 6 6 6 6 = 57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Jan Rydin                Broaryds Pk      6 6 6 5 6 6 6 5 5 5 = 56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Anders Lagervall         Huskvarna Pk     6 4 6 6 6 5 6 6 6 5 = 56/3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Guy Persson              Pk Eken          6 6 4 5 6 5 6 6 5 6 = 55/32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 xml:space="preserve">5  Bengt Olsson </w:t>
        <w:tab/>
        <w:t xml:space="preserve">            Torsås Pk        5 6 5 6 6 4 5 5 6 6 = 54/3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Christer Eklund          Vimmerby Psk     6 3 5 5 6 6 6 6 5 6 = 54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Rickard Persson          Torsås Pk        6 5 4 5 5 6 6 6 5 6 = 54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Sandor Madar             Växjö Pk         6 5 3 5 6 6 6 6 5 6 = 54/32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Mike Karlsson            Sävsjö Psk       6 5 5 5 5 6 5 6 5 5 = 53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0  Håkan Johansson          Älmhults Pk      6 5 5 6 5 4 5 6 5 6 = 53/3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1  Göran Malm               Huskvarna Pk     5 5 5 5 6 4 5 5 6 5 = 51/34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2  Anders Hedman            Torups Pk        6 4 4 6 5 5 5 6 6 4 = 51/32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3  Jörgen Pehrsson          Kungsb.-Wiske    6 3 3 6 6 6 6 5 4 6 = 51/31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4  Michael Johansson        Vetlanda Pk      6 3 5 5 5 4 6 6 5 6 = 51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5  Robert Svedsen           Markaryds Spk    6 5 4 4 5 4 5 6 5 6 = 50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6  Per-Olof Holmqvist       Skillingaryd Pk  6 4 4 5 6 6 6 5 5 3 = 50/31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7  Per Salomonsson          SP Ljungby       6 6 3 4 4 5 6 6 4 6 = 50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8  Helmer Molin             Västbo Pk        6 4 3 5 6 5 6 6 4 5 = 50/30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9  Tobias Klarén            Halmstads Spsk   6 4 5 6 5 5 3 6 4 5 = 49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0  Martin Lundin            Västbo Pk        6 5 5 4 4 4 6 4 5 6 = 49/32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1  Christer Johansson       Unnaryds Pk      6 5 4 6 4 6 5 3 5 5 = 49/32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2  Kent Magnusson           Kungsb.-Wiske    5 6 1 5 5 5 6 5 5 6 = 49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3  Per Karlsson             Pk Eken          6 4 3 5 5 6 5 6 3 6 = 49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4  Mikael Karlsson          Hjälmseryds Pk   6 5 3 5 5 5 6 5 5 4 = 49/29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5  Björn Johnsson           Vetlanda Pk      5 4 4 3 6 5 5 6 4 6 = 48/32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6  Christer Carlsson        Ålems Skf        6 5 1 6 6 6 3 5 4 6 = 48/31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7  Sven-Erik Johansson      Västbo Pk        5 4 4 5 5 6 6 5 3 5 = 48/31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8  Lars-Erik Karlsson       Hjälmseryds Pk   6 5 4 5 5 4 5 6 4 4 = 48/3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9  Kent Johansson           Varbergs Pk      5 5 4 5 4 6 3 6 3 6 = 47/3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0  Ted Liveroth             Ålems Skf        5 4 6 4 5 5 5 5 4 4 = 47/32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1  Anders Abrahamsson       A 3              6 5 3 5 4 4 6 4 4 6 = 47/30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2  Anders Josefsson         Huskvarna Pk     5 3 2 5 6 5 5 6 4 6 = 47/29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3  Mikael Axelsson          Habo Pk          6 6 3 4 5 5 4 5 4 4 = 46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4  Magnus Söderkvist        Pk Elbogen       6 4 3 5 6 4 5 5 2 6 = 46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5  Magnus Stålbrabd         Nybro Pk         6 5 5 3 6 2 2 5 5 6 = 45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6  Magnus Andersson         Ålems Skf        5 4 2 6 5 5 5 3 4 6 = 45/3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7  Christer Gustavsson      Broaryds Pk      6 4 4 3 6 4 5 4 4 5 = 45/31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8  Mikael Karlsson          Kullens Pk       6 6 5 6 6 2 2 4 2 6 = 45/29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9  Rolf Ödvall              Habo Pk          6 5 3 5 4 5 5 5 2 5 = 45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0  Gabriella Malmstedt      Magnus Stenbock  6 4 0 6 6 3 6 6 4 4 = 45/2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1  Torbjörn Lindstrand      Sävsjö Psk       6 5 3 5 3 5 6 4 2 5 = 44/27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2  Jan Holmqvist            Magnus Stenbock  6 4 4 6 3 4 6 5 3 3 = 44/2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3  Anders Lundgren          Överums Pk       6 4 3 3 4 4 5 5 4 5 = 43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4  Robert Gunnarsson        Kungsb.-Wiske    6 5 3 3 6 3 5 4 3 5 = 43/29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5  Mikael Salomonsson       Hjälmseryds Pk   5 3 3 5 5 3 2 6 4 6 = 42/29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6  Bengt Sebring            Ängelholms Psk   6 3 3 4 3 4 4 5 4 6 = 42/28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7  Jan-Erik Holm            Markaryds Spk    5 3 6 6 5 2 3 5 5 2 = 42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8  Dan Persson              TIF Malmö        5 3 2 5 3 3 4 5 4 6 = 40/26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9  Kjell Falk               Magnus Stenbock  6 2 0 6 2 5 5 5 3 6 = 40/25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0  Lars Risbrandt           Ålems Skf        6 1 2 5 6 4 2 6 2 5 = 39/26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1  Kent Adsersen            Kullens Pk       6 4 4 3 4 4 3 1 6 3 = 38/27/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2  Thomas Schill            Myresjö Psk      6 2 3 4 2 4 4 4 4 5 = 38/2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3  Jan Persson              Kullens Pk       4 5 3 5 3 4 5 2 4 2 = 37/26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4  Jari Ljungqvist          Stockaryds Pk    6 1 2 4 3 4 5 2 4 5 = 36/25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5  Erik Karlsson            Sävsjö Psk       2 3 3 2 6 4 6 4 1 5 = 36/25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6  Lars Ekström             Sävsjö Psk       4 2 3 4 5 4 5 2 2 4 = 35/26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7  Stellan Pettersson       Sävsjö Psk       3 2 5 3 4 3 4 4 1 6 = 35/2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8  Christer Pettersson      Sävsjö Psk       4 3 2 3 5 2 4 4 3 3 = 33/2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9  Michael Hermansson       Sävsjö Psk       5 2 2 3 3 4 2 6 2 4 = 33/19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0  Patrik Sjölin            Myresjö Psk      6 3 1 3 2 4 2 5 2 4 = 32/23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1  Ulf Dehn                 Ängelholms Psk   3 4 3 3 2 0 4 5 3 4 = 31/22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2  Karl-Erik Svensson       Habo Pk          4 2 1 6 4 2 2 1 1 5 = 28/20/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C-vapen  Klass 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Fredrik Ohlsson          Hässleholms Psk  6 6 6 6 6 6 6 6 5 6 = 59/36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Ulf Lindeberg            Markaryds Spk    6 6 6 6 6 6 5 6 6 6 = 59/36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Niklas Krabb             Huskvarna Pk     6 6 6 6 6 6 6 6 5 6 = 59/3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Jonas Johansson          Halmstads Spsk   6 6 5 6 6 6 6 6 6 6 = 59/35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Morgan Andersson         Markaryds Spk    6 6 5 6 6 6 6 6 6 6 = 59/35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Hans Karlsson            Ölands Pk        6 6 6 6 5 6 6 6 6 6 = 59/35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Lars-Gunnar Andersson    Torups Pk        6 5 6 6 6 6 6 6 6 5 = 58/36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Jonas Andersson          Broaryds Pk      6 5 5 6 6 6 6 6 6 6 = 58/35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Ulf Gustavsson           Växjö Pk         6 5 5 6 6 6 6 6 6 6 = 58/35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0  Andreas Sjöberg          Habo Pk          6 6 6 6 6 4 6 6 6 6 = 58/35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1  Bo Andersson             Kung.Flottan If  6 6 5 6 6 6 5 6 6 6 = 58/35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2  Jan-Erik Holm            Habo Pk          6 6 5 6 6 6 5 6 6 6 = 58/35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3  Mikael Karlsson          Västerviks Psf   6 6 5 6 6 6 6 6 5 6 = 58/35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4  Jörgen Thuresson         Johannishus Psk  6 6 6 6 6 6 5 6 5 6 = 58/35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5  Tommy Pettersson         Ålems Skf        6 6 6 6 6 6 6 6 4 6 = 58/35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6  Göran Nilsson            Pk Elbogen       6 6 5 6 6 5 6 6 6 6 = 58/34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7  Tommy Eklöf              Vimmerby Psk     6 6 5 6 6 6 6 6 5 6 = 58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8  Claes-Göran Lindberg     Vimmerby Psk     6 5 6 5 6 5 6 6 6 6 = 57/3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19  Fredrik Jonasson         Varbergs Pk      6 4 6 6 6 6 5 6 6 6 = 57/36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0  Markus Andersson         Hjälmseryds Pk   6 5 6 6 5 6 6 5 6 6 = 57/3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1  Håkan Andersson          Jönköpings Psk   6 5 6 6 6 6 6 6 4 6 = 57/36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2  Mats Hake                Kungsb.-Wiske    6 6 6 5 6 5 5 6 6 6 = 57/35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3  Bernt Bergén             Varbergs Pk      6 5 6 6 5 6 6 5 6 6 = 57/35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4  Urban Hake               Kungsb.-Wiske    6 6 6 5 5 6 6 5 6 6 = 57/3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5  Jonny Nilsson            Kalmar Pk        6 6 5 5 6 6 6 6 6 5 = 57/35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6  Leif Persson             Vinslövs Pk      6 6 5 6 6 6 6 6 5 5 = 57/35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7  Dag Håmark               Varbergs Pk      6 6 6 6 6 6 5 6 5 5 = 57/3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8  Reija Komalanen          Västbo Pk        6 6 4 5 6 6 6 6 6 6 = 57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29  Jan-Åke Andersson        Hultsfreds Psk   6 6 5 6 4 6 6 6 6 6 = 57/3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0  Nicholas Cort            Magnus Stenbock  6 6 4 6 6 5 6 6 6 6 = 57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1  Peter Erlandsson         Varbergs Pk      6 6 4 6 6 6 6 6 5 6 = 57/3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2  Joakim Håkansson         KA 2 Psk         6 6 5 6 6 5 6 6 5 6 = 57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3  Per-Åke Jonsson          Vimmerby Psk     6 6 5 6 6 6 6 6 4 6 = 57/3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4  Tommy Thunberg           Landskrona Pk    6 6 6 6 6 5 5 6 6 5 = 57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5  Johnny Franzen           Torsås Pk        6 6 3 6 6 6 6 6 6 6 = 57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6  Claes Strand             Eslövs Pk        6 6 4 6 6 6 6 6 5 6 = 57/33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7  Åke Johansson            Överums Pk       6 6 4 6 6 6 6 6 5 6 = 57/33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8  Lars-Olov Strand         Eslövs Pk        6 6 5 6 6 6 6 6 4 6 = 57/33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39  Fredrik Wulff            Habo Pk          6 6 5 6 5 5 6 6 6 5 = 56/35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0  Ingvar Thörnqvist        SP Ljungby       6 4 6 6 5 5 6 6 6 6 = 56/3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1  Anders Olsson            Jämjö Ssk        6 6 4 6 5 6 6 5 6 6 = 56/34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2  Leif Abrahamsson         Ölands Pk        6 6 4 5 6 6 6 6 5 6 = 56/34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3  Sören Josefsson          Ålems Skf        6 5 5 6 6 5 6 6 5 6 = 56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4  Jimmy Strömberg          Södra Vi Psk     5 6 5 6 6 6 6 6 4 6 = 56/34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5  Kristina Fries           Habo Pk          6 6 6 5 6 6 6 6 3 6 = 56/3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6  Tomas Nilsson            Älmhults Pk      6 6 5 5 6 5 6 6 6 5 = 56/3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7  Sune Kronström           Stockaryds Pk    6 6 4 6 6 6 5 6 6 5 = 56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8  Tomas Jonsson            Vimmerby Psk     6 6 4 6 6 5 6 6 5 6 = 56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49  Mikael Andersson         Johannishus Psk  6 6 5 6 5 6 6 6 5 5 = 56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0  Hans Dahl                Habo Pk          4 5 5 6 6 6 6 5 6 6 = 55/35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1  Göran Andersson          Jönköpings Psk   6 5 6 6 4 5 6 6 6 5 = 55/35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2  Lars Särberger           Hultsfreds Psk   6 5 6 6 5 4 6 6 5 6 = 55/34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3  Jan Wahlström            Magnus Stenbock  6 6 5 5 6 5 6 6 5 5 = 55/3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4  Jan Andersson            Kävlinge Pk      6 6 3 5 6 6 6 6 5 6 = 55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5  Göran Rehn               Broaryds Pk      6 6 4 6 5 6 5 6 5 6 = 55/33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6  Mats Karlsson            Överums Pk       6 6 5 5 5 6 6 6 4 6 = 55/33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7  Per Engström             Landskrona Pk    6 6 4 6 6 6 6 6 3 6 = 55/33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8  Ingemar Nilsson          Torsås Pk        6 6 3 5 6 6 6 6 5 6 = 55/32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59  Verner Nilsson           Kristianstad Pk  6 5 5 4 6 6 4 6 6 6 = 54/35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0  Lars Sandberg            Södra Vi Psk     5 6 5 4 6 6 6 4 6 6 = 54/35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1  Hans Bengtsson           Halmstads Spsk   6 4 5 6 6 6 5 4 6 6 = 54/35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2  Albin Wärme              Norrahammar Psk  5 6 6 5 6 6 5 5 4 6 = 54/3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3  Robert Antonsson         Varbergs Pk      6 5 5 5 5 6 6 5 6 5 = 54/34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4  Kurt Holgersson          Hörby Psk        6 6 4 4 6 5 6 5 6 6 = 54/33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5  Kenneth Larsson          Ålems Skf        6 4 5 6 6 5 6 6 4 6 = 54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6  Karl-Erik Rehn           Broaryds Pk      6 5 4 5 6 6 6 6 5 5 = 54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7  Thomas Svensson          Jönköpings Psk   6 6 5 5 6 5 6 6 4 5 = 54/33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 xml:space="preserve">68  Martin Frejd </w:t>
        <w:tab/>
        <w:t xml:space="preserve">            Sävsjö Psk       6 6 3 6 6 6 5 6 4 6 = 54/32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69  Dan Gunnarsson           Habo Pk          6 6 1 6 6 5 6 6 6 6 = 54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0  Dan Johansson            Landskrona Pk    6 6 3 6 6 4 5 6 6 6 = 54/31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1  Jörgen Andersson         Ålems Skf        6 5 5 5 6 6 3 6 5 6 = 53/34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2  Per-Anders Liljegren     Habo Pk          6 6 5 5 5 4 5 6 5 6 = 53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3  Jan-Åke Ek               Torsås Pk        6 5 4 6 5 6 6 4 5 6 = 53/33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4  Gunnar Wahlberg          Johannishus Psk  6 6 4 5 6 5 6 4 5 6 = 53/33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5  Åke Andersson            Hjälmseryds Pk   6 5 5 5 6 5 5 6 4 6 = 53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6  Fredrik Strömberg        Västerviks Psf   6 6 4 5 6 6 4 6 4 6 = 53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7  Ronny Andersson          Jämjö Ssk        6 4 3 6 6 6 6 6 4 6 = 53/32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8  Mats Axelsson            Kullens Pk       6 4 4 5 6 6 6 6 4 6 = 53/32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79  Mats Johansson           Varbergs Pk      6 5 3 6 5 6 6 6 5 5 = 53/32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0  Jimmy Hansson            Kalmar Pk        6 6 2 5 6 5 5 6 6 6 = 53/31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1  Bengt Sejdhage           Norrahammar Psk  6 6 2 6 6 4 5 6 6 6 = 53/30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2  Douglas Swanmark         Varbergs Pk      6 6 5 6 5 5 6 6 3 5 = 53/30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3  Per Andersson            Älmhults Pk      6 4 5 5 6 5 6 4 6 5 = 52/3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4  Charlie Johansson        Myresjö Psk      6 6 5 4 5 6 6 2 6 6 = 52/33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5  Lars Hultman             SP Ljungby       6 5 6 3 5 5 6 5 5 6 = 52/33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6  Hans Eklund              Vimmerby Psk     6 5 5 5 6 5 4 5 5 6 = 52/33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7  Björn Kjellander         Kullens Pk       6 5 6 6 5 5 5 6 3 5 = 52/3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8  Sven-Erik Nilsson        Kullens Pk       4 6 5 5 6 5 6 5 4 6 = 52/32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89  Erling Dahl              Kalmar Pk        6 4 5 6 4 5 6 6 6 4 = 52/3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0  Djura Timotic            Vetlanda Pk      6 6 3 4 6 4 5 6 6 6 = 52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1  Björn Gunnarsson         Stockaryds Pk    6 4 4 6 6 5 5 6 5 5 = 52/31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2  Per-Martin Olsson        Eslövs Pk        6 6 3 6 5 6 6 4 5 5 = 52/31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3  Lars Larsson             Kävlinge Pk      6 5 4 6 4 6 6 6 4 5 = 52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4  Leif Svensson            Habo Pk          6 6 3 6 6 5 6 6 3 5 = 52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5  Bertil D. Johansson      Tranås Pk        6 5 4 4 5 6 6 6 5 4 = 51/33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6  Johan Haagman TIF        Malmö            6 5 2 6 6 5 5 6 6 4 = 51/32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7  Stefan Nilsson           Emmaboda Pk      6 2 4 6 6 6 5 6 5 5 = 51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8  Leif Johansson           Vetlanda Pk      5 3 2 6 5 6 6 6 6 6 = 51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99  Malkolm Mallander        Hjälmseryds Pk   6 2 5 6 6 5 6 6 3 6 = 51/30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0  Mats Thorsson            Magnus Stenbock  6 6 4 4 4 6 5 6 3 6 = 50/32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1  Jonny Karlsson           Sävsjö Psk       6 4 3 5 6 5 5 5 5 6 = 50/3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2  Bo-Conny Blomkvist       Jönköpings Psk   6 6 2 4 5 6 6 5 5 5 = 50/31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3  Börje Jansson            Ängelholms Psk   6 6 3 5 5 6 4 6 4 5 = 50/31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4  Patrik Gustavsson        Ljungbyheds Pk   6 6 3 5 5 5 5 4 5 6 = 50/30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5  Håkan Eliasson           Pk Elbogen       6 6 4 6 5 3 4 6 4 6 = 50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6  Erland Nilsson           Kävlinge Pk      6 4 1 5 6 5 6 6 6 5 = 50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7  Bengt Carlsson           Ankarsrums Pf    6 5 4 6 6 6 2 5 4 5 = 49/33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8  Mats Alldén              Vetlanda Pk      6 1 6 5 3 6 6 6 4 6 = 49/32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09  Mikael Gustavsson        Högsby Pk        6 3 5 6 6 4 5 6 2 6 = 49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0  Paul Schydlowski         Magnus Stenbock  5 5 3 6 6 5 6 5 4 4 = 49/31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1  Bo Werner                Broaryds Pk      6 5 3 3 6 4 6 6 5 5 = 49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2  Tommy Nilsson            Varbergs Pk      6 5 1 6 6 6 6 5 3 5 = 49/29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3  Kenneth Flink            Magnus Stenbock  6 4 1 4 6 5 6 6 4 6 = 48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4  Krister Lundgren         Överums Pk       6 6 1 6 5 6 4 6 3 5 = 48/29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5  Sven-Axel Holm           Habo Pk          6 4 2 5 6 6 6 3 6 4 = 48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6  Peter Argus              Stockaryds Pk    6 5 3 3 3 5 6 6 5 6 = 48/28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7  Thomas Krook             Magnus Stenbock  5 5 3 5 5 5 5 5 3 6 = 47/32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8  Kent Schöön              Kävlinge Pk      6 5 4 6 1 5 4 5 5 6 = 47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19  Mikael Johansson         Hörby Psk        6 5 1 6 3 5 5 6 4 6 = 47/28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0  Mats Björkheim           Hässleholms Psk  6 4 3 5 5 6 3 6 4 4 = 46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1  Lars-Ola Nirimmler       Markaryds Spk    6 3 5 4 6 5 4 5 2 5 = 45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2  Erling Simon             SP Ljungby       6 4 2 6 5 2 5 5 4 6 = 45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3  Jan Svensson             Ljungbyheds Pk   6 3 3 5 3 6 6 5 3 5 = 45/28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4  Karl-Gunnar Karlsson     Torsås Pk        6 4 3 5 5 4 6 3 4 4 = 44/30/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25  Gaspar Bul-La            Kung.Flottan If  6 4 1 6 6 2 5 6 2 6 = 44/24/19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Damer  Klass 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Anne-Lie Gunnarsson      Stockaryds Pk    3 4 4 3 4 3 4 5 2 3 = 35/2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Suzanne Abrahamsson      Ölands Pk        1 1 1 3 3 1 2 2 1 4 = 19/16/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Damer  Klass 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Barbro Arvidsson         Kristianstad Pk  6 3 6 5 5 4 5 6 5 4 = 49/32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Ingemo Nilsson           Kalmar Pk        6 5 4 5 5 4 5 6 3 4 = 47/30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Karin Skoglund           Habo Pk          6 4 4 5 3 5 6 5 4 5 = 47/29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Eva Karlsson             Markaryds Spk    6 4 5 4 5 6 3 4 5 4 = 46/31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  Annika Gunnarsson        Habo Pk          5 6 2 2 6 3 4 6 3 5 = 42/28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  Maria Svensson           Jönköpings Psk   6 3 4 3 5 4 4 6 2 3 = 40/26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  Anne-Lie Edvardsson      Överums Pk       4 6 0 6 3 4 3 3 2 5 = 36/23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8  Maria Rehnberg           TIF Malmö        4 2 1 4 3 4 3 6 0 0 = 27/17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9  Linda Broddegård         Sävsjö Psk       3 1 2 2 4 2 3 0 2 2 = 21/18/0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Damer  Klass 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  Britta Andersson         Lönsboda Psk     6 6 6 6 6 6 4 6 4 4 = 54/34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  Eva Berndtson            Kristianstad Pk  5 4 4 6 6 6 4 5 5 6 = 51/33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  Camilla Claesson         Växjö Pk         6 6 3 4 6 5 5 6 5 4 = 50/32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  Linda Petterson          Växjö Pk         6 6 2 5 5 6 5 5 4 4 = 48/30/13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B-vapen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Per-Åke Jonsson         Vimmerby Psk     6 6 6 6 6 6 6 6 6 6 = 60/31/18 Särskj.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Morgan Andersson        Markaryds Ssk    6 6 6 6 6 6 6 6 6 6 = 60/31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Kurt Malmqvist          Varbergs Pk      6 6 5 6 6 6 6 6 6 6 = 59/31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Tommy Petersson         Ålems Skf        6 6 6 5 6 6 6 6 6 6 = 59/31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Robert Svendsen         Markaryds Ssk    6 6 6 6 5 6 6 6 6 6 = 59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omas Jonsson           Vimmerby Psk     6 6 6 6 5 6 6 6 6 6 = 59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Göran Rehn              Broaryds Pk      6 6 6 6 6 6 5 6 6 6 = 59/31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Leif Persson            Vinslöfs Pk      6 6 6 6 6 6 6 6 6 5 = 59/31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Mats Granström          Torsås Pk        6 6 6 6 6 6 6 6 6 5 = 59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Robert Antonsson        Varbergs Pk      6 6 6 6 6 6 6 6 6 5 = 59/31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Johnny Franzén          Torsås Pk        6 6 4 6 6 6 6 6 6 6 = 58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Bernt Bergén            Varbergs Pk      6 6 6 4 6 6 6 6 6 6 = 58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Tommy Thunberg          Landskrona Pk    6 6 5 6 6 6 6 6 5 6 = 58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Niklas Krabb            Huskvarna Pk     6 6 5 6 6 6 6 6 6 5 = 58/30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Fredrik Jonasson        Varbergs Pk      6 5 5 6 6 6 6 6 5 6 = 57/31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Jan-Åke Ek              Torsås Pk        6 6 5 6 6 6 5 6 5 6 = 57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Leif Andersson          Landskrona Pk    6 6 6 6 6 6 5 6 5 5 = 57/31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Thomas Svensson         Jönköpings Psk   6 5 5 6 6 5 6 6 6 6 = 57/30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Tommy Eklöf             Vimmerby Psk     6 6 5 6 6 6 6 6 4 6 = 57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Tony Ottosson           A3               6 6 5 6 6 5 6 5 6 5 = 56/31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1  Fredrik Wulff           Habo Pk          6 5 6 6 6 6 5 6 6 4 = 56/31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2  Hans Eklund             Vimmerby Psk     6 6 3 6 6 6 5 6 6 6 = 56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3  Douglas Swanmark        Varbergs Pk      6 5 5 6 6 6 5 5 6 6 = 56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4  Ingemar Nilsson         Torsås Pk        6 6 6 6 5 6 6 6 4 5 = 56/30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5  Mike Karlsson           Sävsjö Psk       6 5 5 6 5 6 5 6 5 6 = 55/31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6  Claes-Göran Lindberg    Vimmerby Psk     5 6 5 6 4 6 6 6 5 6 = 55/30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7  Ronny Andersson         Jämjö Ssk        6 6 4 6 6 5 6 5 6 5 = 55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8  Håkan Andersson         Jönköpings Psk   6 5 5 6 5 6 5 6 5 5 = 54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9  Mats Johansson          Varbergs Pk      6 4 6 6 6 5 4 6 5 6 = 54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0  Mats Björkheim          Hässleholms Psk  6 6 4 5 6 6 5 6 6 4 = 54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1  Jan Andersson           Kävlinge Pk      6 5 5 5 5 6 6 6 6 4 = 54/29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2  Bernt Olsson            Torsås Pk        6 4 6 6 5 4 6 6 4 6 = 53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3  Lars Sandberg           Södra Vi Psk     6 6 3 6 5 5 5 6 5 6 = 53/29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4  Erland Nilsson          Kävlinge Pk      6 5 6 5 6 3 5 5 5 6 = 52/30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5  Jan Rydin               Broaryds Pk      6 5 3 5 6 6 5 5 5 6 = 52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6  Lars Larsson            Kävlinge Pk      6 4 2 6 6 5 6 5 6 6 = 52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7  Hans Dahl               Habo Pk          6 6 6 5 6 5 3 6 3 6 = 52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8  Tommy Nilsson           Varbergs Pk      5 6 4 5 4 6 6 5 4 6 = 51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9  Kenneth Flink           Magnus Stenbock  6 6 2 5 6 3 6 6 4 6 = 50/27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0  Dan Johansson           Landskrona Pk    6 5 4 5 5 6 4 5 4 5 = 49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1  Kent Schöön             Kävlinge Pk      6 5 3 6 4 4 5 5 6 4 = 48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2  Per Engström            Landskrona Pk    6 5 5 5 3 4 4 5 6 4 = 47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3  Guy Persson             Pk Eken          6 5 2 6 5 4 4 5 4 6 = 47/25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4  Nils-Göran Petterssn    Älmhults Pk      5 5 4 5 3 5 5 5 5 4 = 46/30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5  Ingemo Nilsson          Kalmar Pk        6 4 4 6 5 4 3 5 4 5 = 46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6  Dan Gunnarsson          Habo Pk          6 6 3 5 5 4 2 5 4 5 = 45/26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7  Anders Abrahamsson      A3               6 5 4 1 4 6 3 6 3 4 = 42/26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8  Eva Karlsson            Markaryds Ssk    6 4 5 5 5 5 2 1 3 5 = 41/25/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9  Karl-Erik Svensson      Habo Pk          4 2 2 4 4 1 3 4 5 4 = 33/24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0  Maria Rehnberg          TIF Malmö        6 3 2 5 1 1 2 5 1 2 = 28/19/11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A-vapen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Tommy Thunberg          Landskrona Pk    6 6 6 6 6 6 6 6 6 6 = 60/29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Curt Andersson          Torups Pk        6 5 6 6 6 6 6 6 6 6 = 59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Kjell-Åke Skattberg     Varbergs Pk      6 6 6 5 6 6 6 6 6 6 = 59/29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Jan Wahlström           Magnus Stenbock  6 6 6 6 6 6 6 5 5 6 = 58/29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Per Engström            Landskrona Pk    6 5 6 6 5 6 6 5 6 6 = 57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Åke Johansson           Överums Pk       6 6 4 6 6 6 6 5 6 6 = 57/28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Rolf Lindskog           Älmhults Pk      6 5 6 5 6 6 6 6 6 5 = 57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Peter Erlandsson        Varbergs Pk      6 6 6 4 5 6 6 6 5 6 = 56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Lars-Gunnar Andersson   Torups Pk        6 6 5 6 6 6 5 6 4 6 = 56/28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Tord Andersson          Torups Pk        6 6 3 5 6 6 6 5 6 6 = 55/28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Ingemar Nilsson         Torsås Pk        6 6 6 3 6 6 5 6 5 6 = 55/28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Fung-Nung Dee           Varbergs Pk      5 5 6 5 5 5 6 6 5 6 = 54/28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Thomas Krook            Magnus Stenbock  5 5 6 6 6 6 4 5 5 6 = 54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Dan Johansson           Landskrona Pk    6 6 5 4 6 6 5 6 6 4 = 54/28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Paul Schydlowski        Magnus Stenbock  6 5 6 3 5 6 5 6 5 6 = 53/28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Lars-Inge Eklund        Vimmerby Psk     4 6 6 5 5 6 6 5 5 5 = 53/28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John-Åke Andersson      Hultsfreds Psk   6 6 4 6 6 6 5 2 6 6 = 53/27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Nicholas Cort           Magnus Stenbock  6 4 2 6 6 6 6 6 5 5 = 52/28/2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Mats Björkheim          Hässleholms Psk  5 3 6 5 6 6 3 6 5 6 = 51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Kenneth Flink           Magnus Stenbock  6 4 4 3 6 6 5 6 5 6 = 51/28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1  Hans Bengtsson          Halmstads Spsk   5 5 3 4 6 5 5 6 6 6 = 51/27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2  Anders Hedman           Torups Pk        6 6 5 4 4 6 5 6 4 5 = 51/27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3  Sune Kronström          Stockaryds Pk    6 6 6 5 4 4 4 4 4 6 = 49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4  Mikael Andersson        Johannishus Psk  6 5 3 5 5 6 5 4 5 5 = 49/28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5  Anders Olsson           Jämjö Ssk        5 4 4 3 4 6 6 5 6 6 = 49/27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6  Djura Timotic           Vetlanda Pk      6 6 4 5 4 4 4 5 6 5 = 49/27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7  Douglas Swanmark        Varbergs Pk      6 5 5 5 6 3 5 6 4 4 = 49/26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8  Pär Nordahl             Vetlanda Pk      6 5 6 4 4 4 5 5 3 6 = 48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9  Leif Andersson          Landskrona Pk    6 3 4 3 6 6 4 5 6 5 = 48/27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0  Jonny Nilsson           Kalmar Pk        5 6 2 2 5 6 5 6 5 6 = 48/2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1  Gunnar Wallberg         Johannishus Psk  6 5 3 6 4 4 5 3 5 6 = 47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2  Göran Larsson           Singelshult Psk  4 5 2 6 5 4 5 5 6 5 = 47/26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3  Thomas Hansson          Växjö Pk         6 4 3 4 6 5 3 5 3 5 = 44/2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4  Jan-Åke Ek              Torsås Pk        5 6 5 5 4 5 3 6 1 4 = 44/2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5  Sven-Axel Holm          Habo Pk          6 6 5 1 5 3 2 3 6 6 = 43/24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6  Jan-Erik Holm           Habo Pk          4 4 3 4 6 4 4 5 3 5 = 42/2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7  Göran Malm              Huskvarna Pk     3 4 3 3 4 5 3 6 4 5 = 40/24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8  Per Andersson           Älmhults Pk      6 1 5 5 4 4 3 6 2 4 = 40/2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9  Sven-Olof Nilsson       Överums Pk       4 4 3 2 3 6 3 5 3 6 = 39/2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0  Dan Pehrsson            TIF Malmö        5 5 3 2 5 4 4 5 1 4 = 38/2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1  Tommy Nilsson           Varbergs Pk      6 5 4 3 6 5 3 3 1 0 = 36/19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2  Lars-Ola Nirimmler      Markaryds Ssk    3 5 2 3 6 4 4 3 0 5 = 35/21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3  Kent Johansson          Varbergs Pk      3 4 1 3 2 2 4 3 2 3 = 27/21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4  Michael Johansson       Vetlanda Pk      4 1 4 0 5 4 1 4 0 3 = 26/1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5  Erik Karlsson           Sävsjö Psk       3 2 1 1 4 3 2 1 1 6 = 24/17/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Mästerskap Revolver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Thomas Svensson         Jönköpings Psk   6 6 6 6 6 6 6 6 6 6 = 60/29/23 Särskj.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Mats Johansson          Varbergs Pk      6 6 6 6 6 6 6 6 6 6 = 60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Curt Andersson          Torups Pk        6 6 6 5 6 6 6 6 6 6 = 59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Nicholas Cort           Magnus Stenbock  6 4 6 6 6 6 6 6 6 6 = 58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Jörgen Thuresson        Johannishus Psk  6 6 6 5 6 5 6 6 6 6 = 58/29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Tomas Jonsson           Vimmerby Psk     6 6 6 6 6 6 5 6 5 6 = 58/29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Kurt Malmqvist          Varbergs Pk      6 6 6 6 6 6 5 6 5 6 = 58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Mats Karlsson           Överums Pk       5 5 5 6 6 6 6 6 6 6 = 57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Per-Åke Jonsson         Vimmerby Psk     6 6 5 6 6 5 6 6 5 6 = 57/29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Ronny Andersson         Jämjö Ssk        6 5 6 6 6 6 6 6 4 6 = 57/28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Erland Nilsson          Kävlinge Pk      6 6 5 4 6 6 5 6 6 6 = 56/29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Andreas Lindström       Johannishus Psk  6 5 6 5 6 6 6 6 4 6 = 56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Claes-Göran Lindberg    Vimmerby Psk     6 6 5 6 6 6 6 6 4 5 = 56/29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Kjell-Åke Skattberg     Varbergs Pk      5 4 6 5 6 6 6 6 5 6 = 55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Erling Simon            SP Ljungby       6 5 5 6 5 6 6 5 5 6 = 55/29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Mats Björkheim          Hässleholms Psk  6 6 6 4 6 5 6 5 5 6 = 55/29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John-Åke Andersson      Hultsfreds Psk   6 5 6 5 6 6 5 5 5 6 = 55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Tomas Nilsson           Älmhults Pk      6 5 6 6 6 5 6 4 5 6 = 55/29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Mikael Andersson        Johannishus Psk  6 5 6 6 6 5 5 6 4 6 = 55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Andreas Sjöberg         Habo Pk          6 6 6 5 6 6 5 6 5 4 = 55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1  Per Engström            Landskrona Pk    6 6 6 3 6 6 6 6 4 6 = 55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2  Peter Erlandsson        Varbergs Pk      6 5 4 6 6 5 5 6 5 6 = 54/28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3  Anders Hedman           Torups Pk        6 6 5 5 6 6 5 5 4 6 = 54/28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4  Jens Hermansson         Nybro Pk         6 5 6 6 6 5 5 5 4 6 = 54/28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5  Jan Rydin               Broaryds Pk      5 5 6 5 6 6 5 5 4 6 = 53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6  Göran Rehn              Broaryds Pk      6 5 5 4 6 6 6 5 5 5 = 53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7  Paul Schydlowski        Magnus Stenbock  6 5 5 3 6 5 5 6 6 6 = 53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8  Bernt Bergén            Varbergs Pk      5 6 6 5 6 5 4 5 6 5 = 53/28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9  Ingvar Thörnqvist       SP Ljungby       6 6 6 3 6 5 6 6 4 5 = 53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0  Jonny Nilsson           Kalmar Pk        6 4 6 5 5 6 5 4 6 5 = 52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1  Dan Johansson           Landskrona Pk    5 5 6 5 6 5 5 5 5 5 = 52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2  Göran Andersson         Jönköpings Psk   5 3 6 6 6 5 4 6 5 6 = 52/27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3  Leif Svensson           Habo Pk          6 4 6 3 6 5 6 5 5 5 = 51/29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4  Fung-Nung Dee           Varbergs Pk      6 3 5 5 5 6 6 6 4 5 = 51/29/2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5  Jan Wahlström           Magnus Stenbock  6 6 2 5 5 5 6 6 5 5 = 51/28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6  Tommy Thunberg          Landskrona Pk    6 2 6 6 5 6 6 5 3 6 = 51/26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7  Robert Antonsson        Varbergs Pk      5 5 5 6 3 5 5 6 4 6 = 50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8  Camilla Claesson        Växjö Pk         6 4 4 4 6 5 6 5 4 6 = 50/28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9  Lars Larsson            Kävlinge Pk      6 3 6 4 6 6 6 4 3 6 = 50/28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0  Fredrik Jonasson        Varbergs Pk      6 5 3 5 4 5 5 6 6 5 = 50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1  Conny Zakrisson         Sävsjö Psk       6 3 6 3 5 6 6 5 4 6 = 50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2  BoConny Blomkvist       Jönköpings Psk   6 6 6 3 4 6 5 5 5 4 = 50/27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3  Magnus Strålband        Nybro Pk         6 6 6 6 5 5 4 6 4 2 = 50/2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4  Sven-Erik Johansson     Västbo Pk        5 5 4 4 4 6 5 5 5 6 = 49/29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5  Jan-Ivar Lidström       Västbo Pk        6 4 6 4 6 5 5 5 4 4 = 49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6  Jan Andersson           Kävlinge Pk      6 6 6 4 6 3 4 5 3 6 = 49/28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7  Åke Johansson           Överums Pk       6 4 5 3 5 5 5 6 3 6 = 48/27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8  Jonny Karlsson          Sävsjö Psk       5 5 3 4 6 4 4 4 6 6 = 47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9  Mikael Axelsson         Habo Pk          5 5 2 6 6 5 5 4 4 5 = 47/27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0  Per-Martin Olsson       Eslövs SgPK      5 2 4 6 6 5 6 5 3 5 = 47/27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1  Douglas Swanmark        Varbergs Pk      6 6 4 5 6 0 5 5 4 6 = 47/2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2  Johan Jonsson           Nybro Pk         5 2 5 4 6 6 6 3 3 6 = 46/28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3  Leif Andersson          Landskrona Pk    1 5 5 4 6 4 5 5 5 6 = 46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4  Björn Gunnarsson        Stockaryds Pk    5 4 5 2 4 5 5 6 4 6 = 46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5  Per-Anders Liljegren    Habo Pk          6 2 3 4 5 5 6 5 4 6 = 46/2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6  Arnold Jonasson         Jönköpings Psk   5 4 5 4 3 4 3 6 4 6 = 44/27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7  Linda Petersson         Växjö Pk         6 4 6 5 2 4 5 3 3 6 = 44/27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8  Andreas Melin           Habo Pk          5 3 5 4 6 2 5 4 4 5 = 43/28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9  Tomas Krook             Magnus Stenbock  6 2 4 3 5 1 6 5 5 6 = 43/26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0  Helmer Molin            Västbo Pk        6 4 5 4 6 4 5 3 2 4 = 43/26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1  Pär Karlsson            Pk Eken          5 0 6 3 6 2 6 4 5 6 = 43/2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2  Jan-Erik Holm           Markaryds Ssk    3 5 4 3 5 4 6 2 5 5 = 42/26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3  Martin Frejd            Sävsjö Psk       6 3 6 3 3 3 5 4 3 6 = 42/25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4  Sandor Madar            Växjö Pk         5 5 4 2 5 3 5 4 3 5 = 41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5  Torbjörn Lindstrand     Sävsjö Psk       3 5 4 3 5 3 6 5 3 4 = 41/26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6  Annika Gunnarsson       Habo Pk          6 4 4 6 4 3 4 2 2 5 = 40/23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7  Rolf Ödvall             Habo Pk          6 3 5 2 2 3 4 3 4 5 = 37/24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8  Mikael Salomonsson      Hjälmseryds Pk   3 3 4 0 3 4 5 3 4 4 = 33/23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69  Annelie Edvardsson      Överums Pk       5 3 4 3 3 4 3 3 2 3 = 33/22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0  Sive Gunnarsson         Stockaryds Pk    3 1 4 3 6 4 4 2 2 4 = 33/21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1  Ingvar Öhrn             Sävsjö Psk       5 3 1 3 2 3 2 4 4 4 = 31/2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2  Lars Hultman            SP Ljungby       6 2 4 1 5 0 2 0 2 4 = 26/17/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3  Michael Hermansson      Sävsjö Psk       2 2 3 2 1 5 1 3 1 4 = 24/16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74  Christer Gustavsson     Broaryds Pk      0 2 4 1 2 4 1 1 4 4 = 23/19/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A: 3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Torups Pk            170/ 85       Curt Andersson            59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ars-Gunnar Andersson     56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Tord Andersson            55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Landskrona Pk        162/ 84       Tommy Thunberg            60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an Johansson             54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eif Andersson            48/27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3  Varbergs Pk          162/ 83       Kjell-Åke Skattberg       59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Fung-Nung Dee             54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ouglas Swanmark          49/26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4  Magnus Stenbock      159/ 84       Thomas Krook              54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aul Schydlowski          53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Nicholas Cort             52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B: 3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Vimmerby Psk         174/ 92       Per-Åke Jonsson           60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Tomas Jonsson             59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Claes-Göran Lindberg      55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Torsås Pk            173/ 91       Mats Granström            59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ohnny Franzén            58/3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Ingemar Nilsson           56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3  Varbergs Pk          171/ 91       Bernt Bergén              58/3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Fredrik Jonasson          57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ouglas Swanmark          56/3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4  Kävlinge Pk          158/ 87       Jan Andersson             54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Erland Nilsson            52/3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ars Larsson              52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5  Landskrona Pk        154/ 87       Tommy Thunberg            58/3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an Johansson             49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 Engström              47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6  Habo Pk              153/ 85       Fredrik Wulff             56/3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Hans Dahl                 52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Dan Gunnarsson            45/26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Lagtävling : Vpgr R: 3-mannalag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  Varbergs Pk          172/ 86       Mats Johansson            60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Kurt Malmqvist            58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ter Erlandsson          54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  Vimmerby Psk         171/ 87       Tomas Jonsson             58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-Åke Jonsson           57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Claes-Göran Lindberg      56/29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3  Johannishus Psk      169/ 87       Jörgen Thuresson          58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ndreas Lindström         56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ikael Andersson          55/29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4  Magnus Stenbock      162/ 85       Nicholas Cort             58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aul Schydlowski          53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an Wahlström             51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5  Jönköpings Psk 1     162/ 83       Thomas Svensson           60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Göran Andersson           52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BoConny Blomkvist         50/27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6  Kävlinge Pk          155/ 85       Erland Nilsson            56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ars Larsson              50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an Andersson             49/28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8  Habo Pk              152/ 84       Andreas Sjöberg           55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eif Svensson             51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Per-Anders Liljegren      46/26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9  Landskrona Pk        152/ 81       Per Engström              55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Tommy Thunberg            51/2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eif Andersson            46/27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0  Sävsjö Pk            139/ 81       Conny Zakrisson           50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Jonny Karlsson            47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Martin Frejd              42/25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1  Överums Pk           138/ 78       Mats Karlsson             57/2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Åke Johansson             48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Annelie Edvardsson        33/2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12  Växjö Pk             135/ 82       Camilla Claesson          50/2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Linda Petersson           44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</w:t>
      </w:r>
      <w:r>
        <w:rPr>
          <w:rFonts w:ascii="Courier New" w:hAnsi="Courier New"/>
          <w:sz w:val="20"/>
        </w:rPr>
        <w:t>Sandor Madar              41/27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A-vapen  Klass 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Anders Hedman           Torups Pk        6 6 5 4 4 6 5 6 4 5 = 51/27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Göran Malm              Huskvarna Pk     3 4 3 3 4 5 3 6 4 5 = 40/24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Sven-Olof Nilsson       Överums Pk       4 4 3 2 3 6 3 5 3 6 = 39/2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Dan Pehrsson            TIF Malmö        5 5 3 2 5 4 4 5 1 4 = 38/24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Kent Johansson          Varbergs Pk      3 4 1 3 2 2 4 3 2 3 = 27/21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Michael Johansson       Vetlanda Pk      4 1 4 0 5 4 1 4 0 3 = 26/15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Erik Karlsson           Sävsjö Psk       3 2 1 1 4 3 2 1 1 6 = 24/17/3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A-vapen  Klass 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Tommy Thunberg          Landskrona Pk    6 6 6 6 6 6 6 6 6 6 = 60/29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Curt Andersson          Torups Pk        6 5 6 6 6 6 6 6 6 6 = 59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Kjell-Åke Skattberg     Varbergs Pk      6 6 6 5 6 6 6 6 6 6 = 59/29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Jan Wahlström           Magnus Stenbock  6 6 6 6 6 6 6 5 5 6 = 58/29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Per Engström            Landskrona Pk    6 5 6 6 5 6 6 5 6 6 = 57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Åke Johansson           Överums Pk       6 6 4 6 6 6 6 5 6 6 = 57/28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Rolf Lindskog           Älmhults Pk      6 5 6 5 6 6 6 6 6 5 = 57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Peter Erlandsson        Varbergs Pk      6 6 6 4 5 6 6 6 5 6 = 56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Lars-Gunnar Andersson   Torups Pk        6 6 5 6 6 6 5 6 4 6 = 56/28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Tord Andersson          Torups Pk        6 6 3 5 6 6 6 5 6 6 = 55/28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Ingemar Nilsson         Torsås Pk        6 6 6 3 6 6 5 6 5 6 = 55/28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Fung-Nung Dee           Varbergs Pk      5 5 6 5 5 5 6 6 5 6 = 54/28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Thomas Krook            Magnus Stenbock  5 5 6 6 6 6 4 5 5 6 = 54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Dan Johansson           Landskrona Pk    6 6 5 4 6 6 5 6 6 4 = 54/28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Paul Schydlowski        Magnus Stenbock  6 5 6 3 5 6 5 6 5 6 = 53/28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Lars-Inge Eklund        Vimmerby Psk     4 6 6 5 5 6 6 5 5 5 = 53/28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John-Åke Andersson      Hultsfreds Psk   6 6 4 6 6 6 5 2 6 6 = 53/27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Nicholas Cort           Magnus Stenbock  6 4 2 6 6 6 6 6 5 5 = 52/28/2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Mats Björkheim          Hässleholms Psk  5 3 6 5 6 6 3 6 5 6 = 51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Kenneth Flink           Magnus Stenbock  6 4 4 3 6 6 5 6 5 6 = 51/28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1  Hans Bengtsson          Halmstads Spsk   5 5 3 4 6 5 5 6 6 6 = 51/27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2  Sune Kronström          Stockaryds Pk    6 6 6 5 4 4 4 4 4 6 = 49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3  Mikael Andersson        Johannishus Psk  6 5 3 5 5 6 5 4 5 5 = 49/28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4  Anders Olsson           Jämjö Ssk        5 4 4 3 4 6 6 5 6 6 = 49/27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5  Djura Timotic           Vetlanda Pk      6 6 4 5 4 4 4 5 6 5 = 49/27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6  Douglas Swanmark        Varbergs Pk      6 5 5 5 6 3 5 6 4 4 = 49/26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7  Pär Nordahl             Vetlanda Pk      6 5 6 4 4 4 5 5 3 6 = 48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8  Leif Andersson          Landskrona Pk    6 3 4 3 6 6 4 5 6 5 = 48/27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9  Jonny Nilsson           Kalmar Pk        5 6 2 2 5 6 5 6 5 6 = 48/2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0  Gunnar Wallberg         Johannishus Psk  6 5 3 6 4 4 5 3 5 6 = 47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1  Göran Larsson           Singelshult Psk  4 5 2 6 5 4 5 5 6 5 = 47/26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2  Thomas Hansson          Växjö Pk         6 4 3 4 6 5 3 5 3 5 = 44/24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3  Jan-Åke Ek              Torsås Pk        5 6 5 5 4 5 3 6 1 4 = 44/24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4  Sven-Axel Holm          Habo Pk          6 6 5 1 5 3 2 3 6 6 = 43/24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5  Jan-Erik Holm           Habo Pk          4 4 3 4 6 4 4 5 3 5 = 42/24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6  Per Andersson           Älmhults Pk      6 1 5 5 4 4 3 6 2 4 = 40/23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7  Tommy Nilsson           Varbergs Pk      6 5 4 3 6 5 3 3 1 0 = 36/19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8  Lars-Ola Nirimmler      Markaryds Ssk    3 5 2 3 6 4 4 3 0 5 = 35/21/5</w:t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B-vapen  Klass 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Robert Svendsen         Markaryds Ssk    6 6 6 6 5 6 6 6 6 6 = 59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Mike Karlsson           Sävsjö Psk       6 5 5 6 5 6 5 6 5 6 = 55/31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Bernt Olsson            Torsås Pk        6 4 6 6 5 4 6 6 4 6 = 53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Jan Rydin               Broaryds Pk      6 5 3 5 6 6 5 5 5 6 = 52/29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Guy Persson             Pk Eken          6 5 2 6 5 4 4 5 4 6 = 47/25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Nils-Göran Petterssn    Älmhults Pk      5 5 4 5 3 5 5 5 5 4 = 46/30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Ingemo Nilsson          Kalmar Pk        6 4 4 6 5 4 3 5 4 5 = 46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Anders Abrahamsson      A3               6 5 4 1 4 6 3 6 3 4 = 42/26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Eva Karlsson            Markaryds Ssk    6 4 5 5 5 5 2 1 3 5 = 41/25/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Karl-Erik Svensson      Habo Pk          4 2 2 4 4 1 3 4 5 4 = 33/24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Maria Rehnberg          TIF Malmö        6 3 2 5 1 1 2 5 1 2 = 28/19/11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B-vapen  Klass 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Per-Åke Jonsson         Vimmerby Psk     6 6 6 6 6 6 6 6 6 6 = 60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Morgan Andersson        Markaryds Ssk    6 6 6 6 6 6 6 6 6 6 = 60/31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Kurt Malmqvist          Varbergs Pk      6 6 5 6 6 6 6 6 6 6 = 59/31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Tommy Petersson         Ålems Skf        6 6 6 5 6 6 6 6 6 6 = 59/31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Tomas Jonsson           Vimmerby Psk     6 6 6 6 5 6 6 6 6 6 = 59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Göran Rehn              Broaryds Pk      6 6 6 6 6 6 5 6 6 6 = 59/31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Leif Persson            Vinslöfs Pk      6 6 6 6 6 6 6 6 6 5 = 59/31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Mats Granström          Torsås Pk        6 6 6 6 6 6 6 6 6 5 = 59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Robert Antonsson        Varbergs Pk      6 6 6 6 6 6 6 6 6 5 = 59/31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Johnny Franzén          Torsås Pk        6 6 4 6 6 6 6 6 6 6 = 58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Bernt Bergén            Varbergs Pk      6 6 6 4 6 6 6 6 6 6 = 58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Tommy Thunberg          Landskrona Pk    6 6 5 6 6 6 6 6 5 6 = 58/30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Niklas Krabb            Huskvarna Pk     6 6 5 6 6 6 6 6 6 5 = 58/30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Fredrik Jonasson        Varbergs Pk      6 5 5 6 6 6 6 6 5 6 = 57/31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Jan-Åke Ek              Torsås Pk        6 6 5 6 6 6 5 6 5 6 = 57/31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Leif Andersson          Landskrona Pk    6 6 6 6 6 6 5 6 5 5 = 57/31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Thomas Svensson         Jönköpings Psk   6 5 5 6 6 5 6 6 6 6 = 57/30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Tommy Eklöf             Vimmerby Psk     6 6 5 6 6 6 6 6 4 6 = 57/30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Tony Ottosson           A3               6 6 5 6 6 5 6 5 6 5 = 56/31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Fredrik Wulff           Habo Pk          6 5 6 6 6 6 5 6 6 4 = 56/31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1  Hans Eklund             Vimmerby Psk     6 6 3 6 6 6 5 6 6 6 = 56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2  Douglas Swanmark        Varbergs Pk      6 5 5 6 6 6 5 5 6 6 = 56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3  Ingemar Nilsson         Torsås Pk        6 6 6 6 5 6 6 6 4 5 = 56/30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4  Claes-Göran Lindberg    Vimmerby Psk     5 6 5 6 4 6 6 6 5 6 = 55/30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5  Ronny Andersson         Jämjö Ssk        6 6 4 6 6 5 6 5 6 5 = 55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6  Håkan Andersson         Jönköpings Psk   6 5 5 6 5 6 5 6 5 5 = 54/31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7  Mats Johansson          Varbergs Pk      6 4 6 6 6 5 4 6 5 6 = 54/30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8  Mats Björkheim          Hässleholms Psk  6 6 4 5 6 6 5 6 6 4 = 54/30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9  Jan Andersson           Kävlinge Pk      6 5 5 5 5 6 6 6 6 4 = 54/29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0  Lars Sandberg           Södra Vi Psk     6 6 3 6 5 5 5 6 5 6 = 53/29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1  Erland Nilsson          Kävlinge Pk      6 5 6 5 6 3 5 5 5 6 = 52/30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2  Lars Larsson            Kävlinge Pk      6 4 2 6 6 5 6 5 6 6 = 52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3  Hans Dahl               Habo Pk          6 6 6 5 6 5 3 6 3 6 = 52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4  Tommy Nilsson           Varbergs Pk      5 6 4 5 4 6 6 5 4 6 = 51/30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5  Kenneth Flink           Magnus Stenbock  6 6 2 5 6 3 6 6 4 6 = 50/27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6  Dan Johansson           Landskrona Pk    6 5 4 5 5 6 4 5 4 5 = 49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7  Kent Schöön             Kävlinge Pk      6 5 3 6 4 4 5 5 6 4 = 48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8  Per Engström            Landskrona Pk    6 5 5 5 3 4 4 5 6 4 = 47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9  Dan Gunnarsson          Habo Pk          6 6 3 5 5 4 2 5 4 5 = 45/26/12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Revolver  Klass 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Anders Hedman           Torups Pk        6 6 5 5 6 6 5 5 4 6 = 54/28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Jan Rydin               Broaryds Pk      5 5 6 5 6 6 5 5 4 6 = 53/29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Conny Zakrisson         Sävsjö Psk       6 3 6 3 5 6 6 5 4 6 = 50/27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Magnus Strålband        Nybro Pk         6 6 6 6 5 5 4 6 4 2 = 50/2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Sven-Erik Johansson     Västbo Pk        5 5 4 4 4 6 5 5 5 6 = 49/29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Jan-Ivar Lidström       Västbo Pk        6 4 6 4 6 5 5 5 4 4 = 49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Mikael Axelsson         Habo Pk          5 5 2 6 6 5 5 4 4 5 = 47/27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Helmer Molin            Västbo Pk        6 4 5 4 6 4 5 3 2 4 = 43/26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Pär Karlsson            Pk Eken          5 0 6 3 6 2 6 4 5 6 = 43/25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Jan-Erik Holm           Markaryds Ssk    3 5 4 3 5 4 6 2 5 5 = 42/26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Sandor Madar            Växjö Pk         5 5 4 2 5 3 5 4 3 5 = 41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Torbjörn Lindstrand     Sävsjö Psk       3 5 4 3 5 3 6 5 3 4 = 41/26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Annika Gunnarsson       Habo Pk          6 4 4 6 4 3 4 2 2 5 = 40/23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Rolf Ödvall             Habo Pk          6 3 5 2 2 3 4 3 4 5 = 37/24/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Mikael Salomonsson      Hjälmseryds Pk   3 3 4 0 3 4 5 3 4 4 = 33/23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Annelie Edvardsson      Överums Pk       5 3 4 3 3 4 3 3 2 3 = 33/22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Sive Gunnarsson         Stockaryds Pk    3 1 4 3 6 4 4 2 2 4 = 33/21/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Ingvar Öhrn             Sävsjö Psk       5 3 1 3 2 3 2 4 4 4 = 31/21/1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Michael Hermansson      Sävsjö Psk       2 2 3 2 1 5 1 3 1 4 = 24/16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Christer Gustavsson     Broaryds Pk      0 2 4 1 2 4 1 1 4 4 = 23/19/3</w:t>
      </w:r>
    </w:p>
    <w:p>
      <w:pPr>
        <w:pStyle w:val="Header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Revolver  Klass 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 Thomas Svensson         Jönköpings Psk   6 6 6 6 6 6 6 6 6 6 = 60/29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 Mats Johansson          Varbergs Pk      6 6 6 6 6 6 6 6 6 6 = 60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 Curt Andersson          Torups Pk        6 6 6 5 6 6 6 6 6 6 = 59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  Nicholas Cort           Magnus Stenbock  6 4 6 6 6 6 6 6 6 6 = 58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Jörgen Thuresson        Johannishus Psk  6 6 6 5 6 5 6 6 6 6 = 58/29/2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Tomas Jonsson           Vimmerby Psk     6 6 6 6 6 6 5 6 5 6 = 58/29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Kurt Malmqvist          Varbergs Pk      6 6 6 6 6 6 5 6 5 6 = 58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  Mats Karlsson           Överums Pk       5 5 5 6 6 6 6 6 6 6 = 57/29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9  Per-Åke Jonsson         Vimmerby Psk     6 6 5 6 6 5 6 6 5 6 = 57/29/2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0  Ronny Andersson         Jämjö Ssk        6 5 6 6 6 6 6 6 4 6 = 57/28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1  Erland Nilsson          Kävlinge Pk      6 6 5 4 6 6 5 6 6 6 = 56/29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2  Andreas Lindström       Johannishus Psk  6 5 6 5 6 6 6 6 4 6 = 56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3  Claes-Göran Lindberg    Vimmerby Psk     6 6 5 6 6 6 6 6 4 5 = 56/29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4  Kjell-Åke Skattberg     Varbergs Pk      5 4 6 5 6 6 6 6 5 6 = 55/29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5  Erling Simon            SP Ljungby       6 5 5 6 5 6 6 5 5 6 = 55/29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6  Mats Björkheim          Hässleholms Psk  6 6 6 4 6 5 6 5 5 6 = 55/29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7  John-Åke Andersson      Hultsfreds Psk   6 5 6 5 6 6 5 5 5 6 = 55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8  Tomas Nilsson           Älmhults Pk      6 5 6 6 6 5 6 4 5 6 = 55/29/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19  Mikael Andersson        Johannishus Psk  6 5 6 6 6 5 5 6 4 6 = 55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0  Andreas Sjöberg         Habo Pk          6 6 6 5 6 6 5 6 5 4 = 55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1  Per Engström            Landskrona Pk    6 6 6 3 6 6 6 6 4 6 = 55/28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2  Peter Erlandsson        Varbergs Pk      6 5 4 6 6 5 5 6 5 6 = 54/28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3  Jens Hermansson         Nybro Pk         6 5 6 6 6 5 5 5 4 6 = 54/28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4  Göran Rehn              Broaryds Pk      6 5 5 4 6 6 6 5 5 5 = 53/29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5  Paul Schydlowski        Magnus Stenbock  6 5 5 3 6 5 5 6 6 6 = 53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6  Bernt Bergén            Varbergs Pk      5 6 6 5 6 5 4 5 6 5 = 53/28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7  Ingvar Thörnqvist       SP Ljungby       6 6 6 3 6 5 6 6 4 5 = 53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8  Jonny Nilsson           Kalmar Pk        6 4 6 5 5 6 5 4 6 5 = 52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29  Dan Johansson           Landskrona Pk    5 5 6 5 6 5 5 5 5 5 = 52/29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0  Göran Andersson         Jönköpings Psk   5 3 6 6 6 5 4 6 5 6 = 52/27/19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1  Leif Svensson           Habo Pk          6 4 6 3 6 5 6 5 5 5 = 51/29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2  Fung-Nung Dee           Varbergs Pk      6 3 5 5 5 6 6 6 4 5 = 51/29/2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3  Jan Wahlström           Magnus Stenbock  6 6 2 5 5 5 6 6 5 5 = 51/28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4  Tommy Thunberg          Landskrona Pk    6 2 6 6 5 6 6 5 3 6 = 51/26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5  Robert Antonsson        Varbergs Pk      5 5 5 6 3 5 5 6 4 6 = 50/28/1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6  Camilla Claesson        Växjö Pk         6 4 4 4 6 5 6 5 4 6 = 50/28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7  Lars Larsson            Kävlinge Pk      6 3 6 4 6 6 6 4 3 6 = 50/28/1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8  Fredrik Jonasson        Varbergs Pk      6 5 3 5 4 5 5 6 6 5 = 50/28/2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39  BoConny Blomkvist       Jönköpings Psk   6 6 6 3 4 6 5 5 5 4 = 50/27/1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0  Jan Andersson           Kävlinge Pk      6 6 6 4 6 3 4 5 3 6 = 49/28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1  Åke Johansson           Överums Pk       6 4 5 3 5 5 5 6 3 6 = 48/27/20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2  Jonny Karlsson          Sävsjö Psk       5 5 3 4 6 4 4 4 6 6 = 47/29/12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3  Per-Martin Olsson       Eslövs SgPK      5 2 4 6 6 5 6 5 3 5 = 47/27/1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4  Douglas Swanmark        Varbergs Pk      6 6 4 5 6 0 5 5 4 6 = 47/2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5  Johan Jonsson           Nybro Pk         5 2 5 4 6 6 6 3 3 6 = 46/28/5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6  Leif Andersson          Landskrona Pk    1 5 5 4 6 4 5 5 5 6 = 46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7  Björn Gunnarsson        Stockaryds Pk    5 4 5 2 4 5 5 6 4 6 = 46/27/1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8  Per-Anders Liljegren    Habo Pk          6 2 3 4 5 5 6 5 4 6 = 46/26/16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49  Arnold Jonasson         Jönköpings Psk   5 4 5 4 3 4 3 6 4 6 = 44/27/2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0  Linda Petersson         Växjö Pk         6 4 6 5 2 4 5 3 3 6 = 44/27/8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1  Andreas Melin           Habo Pk          5 3 5 4 6 2 5 4 4 5 = 43/28/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2  Tomas Krook             Magnus Stenbock  6 2 4 3 5 1 6 5 5 6 = 43/26/21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3  Martin Frejd            Sävsjö Psk       6 3 6 3 3 3 5 4 3 6 = 42/25/1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54  Lars Hultman            SP Ljungby       6 2 4 1 5 0 2 0 2 4 = 26/17/0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  <w:r>
        <w:br w:type="page"/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40"/>
        </w:rPr>
        <w:t>Standardmedaljer</w:t>
      </w:r>
    </w:p>
    <w:p>
      <w:pPr>
        <w:pStyle w:val="Header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Vapengrupp          Silver         Brons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A                     57             53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B                     59             57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C                     57             54</w:t>
      </w:r>
    </w:p>
    <w:p>
      <w:pPr>
        <w:pStyle w:val="Header"/>
        <w:bidi w:val="0"/>
        <w:jc w:val="left"/>
        <w:rPr/>
      </w:pPr>
      <w:r>
        <w:rPr>
          <w:rFonts w:ascii="Courier New" w:hAnsi="Courier New"/>
          <w:b/>
          <w:sz w:val="28"/>
        </w:rPr>
        <w:t>R                     57             54</w:t>
      </w:r>
    </w:p>
    <w:sectPr>
      <w:headerReference w:type="default" r:id="rId2"/>
      <w:type w:val="nextPage"/>
      <w:pgSz w:w="11906" w:h="16838"/>
      <w:pgMar w:left="851" w:right="567" w:gutter="0" w:header="567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/>
    </w:pPr>
    <w:r>
      <w:rPr>
        <w:rFonts w:ascii="Arial" w:hAnsi="Arial"/>
        <w:sz w:val="16"/>
      </w:rPr>
      <w:t>Sydsvenska Mästerskapen i Fältskjutning 1999-05-08--1999-05-09</w:t>
    </w:r>
    <w:r>
      <w:rPr>
        <w:sz w:val="16"/>
      </w:rPr>
      <w:tab/>
      <w:tab/>
      <w:t xml:space="preserve">Sidan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5</w:t>
    </w:r>
    <w:r>
      <w:rPr>
        <w:sz w:val="16"/>
        <w:lang w:val="en-US"/>
      </w:rPr>
      <w:fldChar w:fldCharType="end"/>
    </w:r>
    <w:r>
      <w:rPr>
        <w:sz w:val="16"/>
      </w:rPr>
      <w:t xml:space="preserve"> av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5</w:t>
    </w:r>
    <w:r>
      <w:rPr>
        <w:sz w:val="16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Courier New" w:hAnsi="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Courier New" w:hAnsi="Courier New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Fet">
    <w:name w:val="Normal Fet"/>
    <w:qFormat/>
    <w:pPr>
      <w:widowControl/>
      <w:bidi w:val="0"/>
    </w:pPr>
    <w:rPr>
      <w:rFonts w:ascii="Times New Roman" w:hAnsi="Times New Roman" w:eastAsia="Courier New" w:cs="Symbol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1</Words>
  <Characters>78623</Characters>
  <CharactersWithSpaces>64022</CharactersWithSpaces>
  <Company>AB FAGERHU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22:27:00Z</dcterms:created>
  <dc:creator>Dan Gunnarsson</dc:creator>
  <dc:description/>
  <dc:language>en-US</dc:language>
  <cp:lastModifiedBy/>
  <cp:lastPrinted>1999-05-26T12:56:00Z</cp:lastPrinted>
  <dcterms:modified xsi:type="dcterms:W3CDTF">1999-06-24T22:27:00Z</dcterms:modified>
  <cp:revision>2</cp:revision>
  <dc:subject/>
  <dc:title>SSM Fält 8-9 Maj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ngt-Åke Ericsson</vt:lpwstr>
  </property>
</Properties>
</file>