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ESULTATLISTA FRÅN KRETSENS CUPTÄVLING 990925</w:t>
      </w:r>
    </w:p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  <w:t xml:space="preserve">Grundkval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622"/>
        <w:gridCol w:w="360"/>
        <w:gridCol w:w="2423"/>
        <w:gridCol w:w="1886"/>
        <w:gridCol w:w="622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ll A-kval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ll B-kval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 Nero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os Chatsigeorgiadis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nart Widriksson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-Arne Lagerstrand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s Lagerstrand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t-Louise Krabb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-Agne Krabb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beth Johansson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  <w:t xml:space="preserve">A-kval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622"/>
        <w:gridCol w:w="360"/>
        <w:gridCol w:w="2423"/>
        <w:gridCol w:w="1886"/>
        <w:gridCol w:w="622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a Nero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-Agne Krabb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nart Widriksson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s Lagerstrand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  <w:t xml:space="preserve">B-kval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1726"/>
        <w:gridCol w:w="622"/>
        <w:gridCol w:w="360"/>
        <w:gridCol w:w="2423"/>
        <w:gridCol w:w="1886"/>
        <w:gridCol w:w="622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beth Johansson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los Chatsigeorgiadis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-Arne Lagerstrand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t-Louise Krabb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</w:tbl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2835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  <w:t>A-Final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79"/>
        <w:gridCol w:w="2179"/>
        <w:gridCol w:w="745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a Nero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-Agne Krabb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nart Widriksson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2410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2410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  <w:t>B-Final</w:t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47"/>
        <w:gridCol w:w="2179"/>
        <w:gridCol w:w="745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beth Johansson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t-Louise Krabb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304"/>
                <w:tab w:val="left" w:pos="0" w:leader="none"/>
                <w:tab w:val="left" w:pos="1560" w:leader="none"/>
                <w:tab w:val="left" w:pos="3119" w:leader="none"/>
                <w:tab w:val="left" w:pos="4112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-Arne Lagerstrand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1304"/>
                <w:tab w:val="left" w:pos="2835" w:leader="none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skvarna PK</w:t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1304"/>
                <w:tab w:val="left" w:pos="1843" w:leader="none"/>
                <w:tab w:val="left" w:pos="3402" w:leader="none"/>
                <w:tab w:val="left" w:pos="43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4"/>
          <w:tab w:val="left" w:pos="2410" w:leader="none"/>
          <w:tab w:val="left" w:pos="2835" w:leader="none"/>
          <w:tab w:val="left" w:pos="4253" w:leader="none"/>
          <w:tab w:val="left" w:pos="4820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3402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96"/>
        <w:szCs w:val="96"/>
      </w:rPr>
    </w:pPr>
    <w:r>
      <w:rPr>
        <w:rFonts w:eastAsia="Arial" w:cs="Arial" w:ascii="Arial" w:hAnsi="Arial"/>
        <w:b/>
        <w:bCs/>
        <w:sz w:val="96"/>
        <w:szCs w:val="96"/>
      </w:rPr>
    </w:r>
  </w:p>
  <w:p>
    <w:pPr>
      <w:pStyle w:val="Header"/>
      <w:jc w:val="center"/>
      <w:rPr>
        <w:rFonts w:ascii="Arial" w:hAnsi="Arial" w:eastAsia="Arial" w:cs="Arial"/>
        <w:b/>
        <w:b/>
        <w:bCs/>
        <w:sz w:val="96"/>
        <w:szCs w:val="96"/>
      </w:rPr>
    </w:pPr>
    <w:r>
      <w:rPr>
        <w:rFonts w:eastAsia="Arial" w:cs="Arial" w:ascii="Arial" w:hAnsi="Arial"/>
        <w:b/>
        <w:bCs/>
        <w:sz w:val="96"/>
        <w:szCs w:val="96"/>
      </w:rPr>
      <w:t>HUSKVARNA P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9:14:00Z</dcterms:created>
  <dc:creator>_</dc:creator>
  <dc:description/>
  <dc:language>en-US</dc:language>
  <cp:lastModifiedBy>Bengt-Åke Ericsson</cp:lastModifiedBy>
  <cp:lastPrinted>1999-10-02T18:10:00Z</cp:lastPrinted>
  <dcterms:modified xsi:type="dcterms:W3CDTF">2000-01-18T19:14:00Z</dcterms:modified>
  <cp:revision>1</cp:revision>
  <dc:subject/>
  <dc:title>RESULTATLISTA FRÅN KRETSENS CUPTÄVLING 1995</dc:title>
</cp:coreProperties>
</file>