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retsmästerskap B-va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>
          <w:b/>
          <w:b/>
          <w:bCs/>
        </w:rPr>
      </w:pPr>
      <w:r>
        <w:rPr>
          <w:b/>
          <w:bCs/>
        </w:rPr>
        <w:t>Bo-Conny Blomqvist</w:t>
        <w:tab/>
        <w:t>Jönköpings PK</w:t>
        <w:tab/>
        <w:t>328</w:t>
        <w:tab/>
        <w:t>465</w:t>
        <w:tab/>
        <w:t>(47)</w:t>
        <w:tab/>
        <w:t>S</w:t>
        <w:tab/>
        <w:t>GUL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Djura Timotic</w:t>
        <w:tab/>
        <w:t>Vetlanda PK</w:t>
        <w:tab/>
        <w:t>328</w:t>
        <w:tab/>
        <w:t>465</w:t>
        <w:tab/>
        <w:t>(44)</w:t>
        <w:tab/>
        <w:t>S</w:t>
        <w:tab/>
        <w:t>Silv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Göran Andersson</w:t>
        <w:tab/>
        <w:t>Jönköpings PK</w:t>
        <w:tab/>
        <w:t>312</w:t>
        <w:tab/>
        <w:t>452</w:t>
        <w:tab/>
        <w:tab/>
        <w:tab/>
        <w:t>Bron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Heimo Laurinen</w:t>
        <w:tab/>
        <w:t>Habo PK</w:t>
        <w:tab/>
        <w:t>321</w:t>
        <w:tab/>
        <w:t>451</w:t>
        <w:tab/>
        <w:tab/>
        <w:t>B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Jan Carlsson</w:t>
        <w:tab/>
        <w:t>Jönköpings PK</w:t>
        <w:tab/>
        <w:t>311</w:t>
        <w:tab/>
        <w:t>450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Kurt Sandberg</w:t>
        <w:tab/>
        <w:t>Huskvarna PK</w:t>
        <w:tab/>
        <w:t>310</w:t>
        <w:tab/>
        <w:t>448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Sven-Erik Johnsson</w:t>
        <w:tab/>
        <w:t>Västbo PK</w:t>
        <w:tab/>
        <w:t>310</w:t>
        <w:tab/>
        <w:t>447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P-O Holmqvist</w:t>
        <w:tab/>
        <w:t>Skillingaryd PK</w:t>
        <w:tab/>
        <w:t>319</w:t>
        <w:tab/>
        <w:t>446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Björn Gunnarsson</w:t>
        <w:tab/>
        <w:t>Stockaryd PK</w:t>
        <w:tab/>
        <w:t>310</w:t>
        <w:tab/>
        <w:t>441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720" w:hanging="720"/>
        <w:rPr/>
      </w:pPr>
      <w:r>
        <w:rPr/>
        <w:t>Ulf Carlsson</w:t>
        <w:tab/>
        <w:t>Västbo PK</w:t>
        <w:tab/>
        <w:t>309</w:t>
        <w:tab/>
        <w:t>437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  <w:tab w:val="left" w:pos="7011" w:leader="none"/>
        </w:tabs>
        <w:ind w:left="360" w:hanging="360"/>
        <w:rPr/>
      </w:pPr>
      <w:r>
        <w:rPr/>
        <w:t>Börje Frii</w:t>
        <w:tab/>
        <w:t>Norrahammar PSK</w:t>
        <w:tab/>
        <w:t>307</w:t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B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o-Conny Blomqvist</w:t>
        <w:tab/>
        <w:t>Jönköpings PK</w:t>
        <w:tab/>
        <w:t>280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Djura Timotic</w:t>
        <w:tab/>
        <w:t>Vetlanda PK</w:t>
        <w:tab/>
        <w:t>279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P-O Holmqvist</w:t>
        <w:tab/>
        <w:t>Skillingaryd PK</w:t>
        <w:tab/>
        <w:t>275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Heimo Laurinen</w:t>
        <w:tab/>
        <w:t>Habo PK</w:t>
        <w:tab/>
        <w:t>272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Göran Andersson</w:t>
        <w:tab/>
        <w:t>Jönköpings PK</w:t>
        <w:tab/>
        <w:t>266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Jan Carlsson</w:t>
        <w:tab/>
        <w:t>Jönköpings PK</w:t>
        <w:tab/>
        <w:t>264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Sven-Erik Johnsson</w:t>
        <w:tab/>
        <w:t>Västbo PK</w:t>
        <w:tab/>
        <w:t>261</w:t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B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Kurt Sandberg</w:t>
        <w:tab/>
        <w:t>Huskvarna PK</w:t>
        <w:tab/>
        <w:t>270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Ulf Carlsson</w:t>
        <w:tab/>
        <w:t>Västbo PK</w:t>
        <w:tab/>
        <w:t>268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örje Frii</w:t>
        <w:tab/>
        <w:t>Norrahammar PSK</w:t>
        <w:tab/>
        <w:t>263</w:t>
        <w:tab/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Björn Gunnarsson</w:t>
        <w:tab/>
        <w:t>Stockaryd PK</w:t>
        <w:tab/>
        <w:t>262</w:t>
      </w:r>
      <w:r>
        <w:br w:type="page"/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C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Petri Maénalanen</w:t>
        <w:tab/>
        <w:t>Västbo PK</w:t>
        <w:tab/>
        <w:t>287</w:t>
        <w:tab/>
        <w:t>S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Jan Carlsson</w:t>
        <w:tab/>
        <w:t>Jönköpings PK</w:t>
        <w:tab/>
        <w:t>285</w:t>
        <w:tab/>
        <w:t>S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o-Conny Blomqvist</w:t>
        <w:tab/>
        <w:t>Jönköpings PK</w:t>
        <w:tab/>
        <w:t>284</w:t>
        <w:tab/>
        <w:t>B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Heimo Laurinen</w:t>
        <w:tab/>
        <w:t>Habo PK</w:t>
        <w:tab/>
        <w:t>284</w:t>
        <w:tab/>
        <w:t>B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Göran Andersson</w:t>
        <w:tab/>
        <w:t>Jönköpings PK</w:t>
        <w:tab/>
        <w:t>282</w:t>
        <w:tab/>
        <w:t>B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jörn Johansson</w:t>
        <w:tab/>
        <w:t>Vetlanda PK</w:t>
        <w:tab/>
        <w:t>279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P-O Holmqvist</w:t>
        <w:tab/>
        <w:t>Skillingaryd PK</w:t>
        <w:tab/>
        <w:t>277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Sune Kronström</w:t>
        <w:tab/>
        <w:t>Stockaryd PK</w:t>
        <w:tab/>
        <w:t>274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Sven-Erik Johnsson</w:t>
        <w:tab/>
        <w:t>Västbo PK</w:t>
        <w:tab/>
        <w:t>274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Djura Timotic</w:t>
        <w:tab/>
        <w:t>Vetlanda PK</w:t>
        <w:tab/>
        <w:t>273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Bo Eriksson</w:t>
        <w:tab/>
        <w:t>Västbo PK</w:t>
        <w:tab/>
        <w:t>272</w:t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C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Charlie Johansson</w:t>
        <w:tab/>
        <w:t>Myresjö PSK</w:t>
        <w:tab/>
        <w:t>281</w:t>
        <w:tab/>
        <w:t>B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Johan Steén</w:t>
        <w:tab/>
        <w:t>Huskvarna PK</w:t>
        <w:tab/>
        <w:t>276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jörn Gunnarsson</w:t>
        <w:tab/>
        <w:t>Stockaryd PK</w:t>
        <w:tab/>
        <w:t>272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Leif Johansson</w:t>
        <w:tab/>
        <w:t>Vetlanda PK</w:t>
        <w:tab/>
        <w:t>272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Ola Nero</w:t>
        <w:tab/>
        <w:t>Huskvarna PK</w:t>
        <w:tab/>
        <w:t>272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Baback Vahid</w:t>
        <w:tab/>
        <w:t>Vetlanda PK</w:t>
        <w:tab/>
        <w:t>262</w:t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Cv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Stig Gunnarsson</w:t>
        <w:tab/>
        <w:t>Jönköpings PK</w:t>
        <w:tab/>
        <w:t>283</w:t>
        <w:tab/>
        <w:t>B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Börje Frii</w:t>
        <w:tab/>
        <w:t>Norrahammar PSK</w:t>
        <w:tab/>
        <w:t>277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720" w:hanging="720"/>
        <w:rPr/>
      </w:pPr>
      <w:r>
        <w:rPr/>
        <w:t>Kurt Sandberg</w:t>
        <w:tab/>
        <w:t>Huskvarna PK</w:t>
        <w:tab/>
        <w:t>275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Lars Andersson</w:t>
        <w:tab/>
        <w:t>Myresjö PSK</w:t>
        <w:tab/>
        <w:t>275</w:t>
      </w:r>
    </w:p>
    <w:p>
      <w:pPr>
        <w:pStyle w:val="Normal"/>
        <w:tabs>
          <w:tab w:val="clear" w:pos="1304"/>
          <w:tab w:val="left" w:pos="3119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Klass C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0" w:leader="none"/>
          <w:tab w:val="left" w:pos="2759" w:leader="none"/>
          <w:tab w:val="left" w:pos="4743" w:leader="none"/>
          <w:tab w:val="left" w:pos="5310" w:leader="none"/>
          <w:tab w:val="left" w:pos="5877" w:leader="none"/>
          <w:tab w:val="left" w:pos="6444" w:leader="none"/>
        </w:tabs>
        <w:ind w:left="360" w:hanging="360"/>
        <w:rPr/>
      </w:pPr>
      <w:r>
        <w:rPr/>
        <w:t>Kennet Andersson</w:t>
        <w:tab/>
        <w:t>Myresjö PSK</w:t>
        <w:tab/>
        <w:t>24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esultatlistan är kontrollerad och godkänd via epost av Annika Gunnarss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701" w:footer="391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4536" w:leader="none"/>
        <w:tab w:val="right" w:pos="9072" w:leader="none"/>
      </w:tabs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174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8"/>
                              <w:tab w:val="clear" w:pos="9637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3.95pt;mso-wrap-distance-left:0pt;mso-wrap-distance-right:0pt;mso-wrap-distance-top:0pt;mso-wrap-distance-bottom:0pt;margin-top:0pt;mso-position-vertical-relative:text;margin-left:293.0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8"/>
                        <w:tab w:val="clear" w:pos="9637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96"/>
        <w:szCs w:val="96"/>
      </w:rPr>
    </w:pPr>
    <w:r>
      <w:rPr>
        <w:rFonts w:eastAsia="Arial" w:cs="Arial" w:ascii="Arial" w:hAnsi="Arial"/>
        <w:b/>
        <w:bCs/>
        <w:sz w:val="96"/>
        <w:szCs w:val="96"/>
      </w:rPr>
      <w:t>HUSKVARNA PK</w:t>
    </w:r>
  </w:p>
  <w:p>
    <w:pPr>
      <w:pStyle w:val="Heading3"/>
      <w:rPr>
        <w:rFonts w:ascii="Arial" w:hAnsi="Arial" w:eastAsia="Arial" w:cs="Arial"/>
        <w:b/>
        <w:b/>
        <w:bCs/>
        <w:sz w:val="96"/>
        <w:szCs w:val="96"/>
      </w:rPr>
    </w:pPr>
    <w:r>
      <w:rPr>
        <w:rFonts w:eastAsia="Arial" w:cs="Arial" w:ascii="Arial" w:hAnsi="Arial"/>
        <w:b/>
        <w:bCs/>
        <w:sz w:val="96"/>
        <w:szCs w:val="96"/>
      </w:rPr>
    </w:r>
  </w:p>
  <w:p>
    <w:pPr>
      <w:pStyle w:val="Heading3"/>
      <w:rPr/>
    </w:pPr>
    <w:r>
      <w:rPr/>
      <w:t xml:space="preserve">KRETSBANSKJUTNING </w: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den 8 Augusti 1999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130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Standard"/>
    <w:pPr>
      <w:tabs>
        <w:tab w:val="clear" w:pos="1304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9:15:00Z</dcterms:created>
  <dc:creator>Niklas Krabb</dc:creator>
  <dc:description/>
  <dc:language>en-US</dc:language>
  <cp:lastModifiedBy>Bengt-Åke Ericsson</cp:lastModifiedBy>
  <dcterms:modified xsi:type="dcterms:W3CDTF">2000-01-18T19:15:00Z</dcterms:modified>
  <cp:revision>1</cp:revision>
  <dc:subject/>
  <dc:title>Kretsmästerskap B-vapen</dc:title>
</cp:coreProperties>
</file>