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NJUDUNGSMÄSTARE 1999 är Hans Dahl, Habo PK. 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ns Dahl och Djura Timotic, Vetlanda PK sköt båda fullt. 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ästerskapet avgjordes därför genom särskjutning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Titeln Njudungsmästare erövras av den som oavsett klass uppnår bäst resultat i Njudungsmästerskapet.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-vapen  Klass 3</w:t>
        <w:tab/>
        <w:tab/>
        <w:tab/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Plac</w:t>
        <w:tab/>
        <w:t>Namn</w:t>
        <w:tab/>
        <w:t>Förening</w:t>
        <w:tab/>
        <w:t>Resultat</w:t>
        <w:tab/>
        <w:t>Std medalj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</w:t>
        <w:tab/>
        <w:t>Hans Dahl</w:t>
        <w:tab/>
        <w:t>Habo PK</w:t>
        <w:tab/>
        <w:t>48/30</w:t>
        <w:tab/>
        <w:t>S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</w:t>
        <w:tab/>
        <w:t>Djura Timotic</w:t>
        <w:tab/>
        <w:t>Vetlanda PK</w:t>
        <w:tab/>
        <w:t>48/30</w:t>
        <w:tab/>
        <w:t>S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</w:t>
        <w:tab/>
        <w:t>Markus Andersson</w:t>
        <w:tab/>
        <w:t>Hjälmseryds PK</w:t>
        <w:tab/>
        <w:t>47/30</w:t>
        <w:tab/>
        <w:t>S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</w:t>
        <w:tab/>
        <w:t>Björn Gunnarsson</w:t>
        <w:tab/>
        <w:t>Stockaryds PK</w:t>
        <w:tab/>
        <w:t>47/30</w:t>
        <w:tab/>
        <w:t>S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</w:t>
        <w:tab/>
        <w:t>Andreas Melin</w:t>
        <w:tab/>
        <w:t>Habo PK</w:t>
        <w:tab/>
        <w:t>47/30</w:t>
        <w:tab/>
        <w:t>S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</w:t>
        <w:tab/>
        <w:t>Ulf Carlsson</w:t>
        <w:tab/>
        <w:t>Västbo PK</w:t>
        <w:tab/>
        <w:t>47/29</w:t>
        <w:tab/>
        <w:t>S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</w:t>
        <w:tab/>
        <w:t>Håkan Andersson</w:t>
        <w:tab/>
        <w:t>Jönköpings PK</w:t>
        <w:tab/>
        <w:t>46/30</w:t>
        <w:tab/>
        <w:t>B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</w:t>
        <w:tab/>
        <w:t>Per-Anders Liljegren</w:t>
        <w:tab/>
        <w:t>Habo PK</w:t>
        <w:tab/>
        <w:t>46/29</w:t>
        <w:tab/>
        <w:t>B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</w:t>
        <w:tab/>
        <w:t>Åke Andersson</w:t>
        <w:tab/>
        <w:t>Hjälmseryds PK</w:t>
        <w:tab/>
        <w:t>46/29</w:t>
        <w:tab/>
        <w:t>B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</w:t>
        <w:tab/>
        <w:t>Mats Alldén</w:t>
        <w:tab/>
        <w:t>Vetlanda PK</w:t>
        <w:tab/>
        <w:t>45/29</w:t>
        <w:tab/>
        <w:t>B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</w:t>
        <w:tab/>
        <w:t>Bengt-Åke Ericsson</w:t>
        <w:tab/>
        <w:t>Vetlanda PK</w:t>
        <w:tab/>
        <w:t>45/28</w:t>
        <w:tab/>
        <w:t>B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</w:t>
        <w:tab/>
        <w:t>Sune Kronström</w:t>
        <w:tab/>
        <w:t>Stockaryds PK</w:t>
        <w:tab/>
        <w:t>45/28</w:t>
        <w:tab/>
        <w:t>B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3</w:t>
        <w:tab/>
        <w:t>Albin Wärme</w:t>
        <w:tab/>
        <w:t>Norrahammar PSK</w:t>
        <w:tab/>
        <w:t>45/27</w:t>
        <w:tab/>
        <w:t>B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4</w:t>
        <w:tab/>
        <w:t>Charlie Johansson</w:t>
        <w:tab/>
        <w:t>Myresjö PSK</w:t>
        <w:tab/>
        <w:t>45/26</w:t>
        <w:tab/>
        <w:t>B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5</w:t>
        <w:tab/>
        <w:t>Anders Isaksson</w:t>
        <w:tab/>
        <w:t>Habo PK</w:t>
        <w:tab/>
        <w:t>44/29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6</w:t>
        <w:tab/>
        <w:t>Leif Å.K. Johansson</w:t>
        <w:tab/>
        <w:t>Vetlanda PK</w:t>
        <w:tab/>
        <w:t>44/28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7</w:t>
        <w:tab/>
        <w:t>Dan Gunnarsson</w:t>
        <w:tab/>
        <w:t>Habo PK</w:t>
        <w:tab/>
        <w:t>43/28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8</w:t>
        <w:tab/>
        <w:t>Leif Svensson</w:t>
        <w:tab/>
        <w:t>Habo PK</w:t>
        <w:tab/>
        <w:t>43/27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9</w:t>
        <w:tab/>
        <w:t>Pär Nordahl</w:t>
        <w:tab/>
        <w:t>Vetlanda PK</w:t>
        <w:tab/>
        <w:t>43/26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0</w:t>
        <w:tab/>
        <w:t>Göran Andersson</w:t>
        <w:tab/>
        <w:t>Jönköping PK</w:t>
        <w:tab/>
        <w:t>42/26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1</w:t>
        <w:tab/>
        <w:t>Fredrik Wulff</w:t>
        <w:tab/>
        <w:t>Habo PK</w:t>
        <w:tab/>
        <w:t>42/25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2</w:t>
        <w:tab/>
        <w:t>Sven-Axel Holm</w:t>
        <w:tab/>
        <w:t>Habo PK</w:t>
        <w:tab/>
        <w:t>36/24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-vapen  Klass 2</w:t>
        <w:tab/>
        <w:tab/>
        <w:tab/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Plac</w:t>
        <w:tab/>
        <w:t>Namn</w:t>
        <w:tab/>
        <w:t>Förening</w:t>
        <w:tab/>
        <w:t>Resultat</w:t>
        <w:tab/>
        <w:t>Std medalj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</w:t>
        <w:tab/>
        <w:t>Pär Eriksson</w:t>
        <w:tab/>
        <w:t>Sävsjö PK</w:t>
        <w:tab/>
        <w:t>47/30</w:t>
        <w:tab/>
        <w:t>S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</w:t>
        <w:tab/>
        <w:t>Baback Vahid</w:t>
        <w:tab/>
        <w:t>Vetlanda PK</w:t>
        <w:tab/>
        <w:t>45/30</w:t>
        <w:tab/>
        <w:t>B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</w:t>
        <w:tab/>
        <w:t>Sven-Erik Johnsson</w:t>
        <w:tab/>
        <w:t>Västbo PK</w:t>
        <w:tab/>
        <w:t>45/27</w:t>
        <w:tab/>
        <w:t>B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</w:t>
        <w:tab/>
        <w:t>Mike Karlsson</w:t>
        <w:tab/>
        <w:t>Sävsjö PK</w:t>
        <w:tab/>
        <w:t>44/28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</w:t>
        <w:tab/>
        <w:t>Michael Johansson</w:t>
        <w:tab/>
        <w:t>Vetlanda PK</w:t>
        <w:tab/>
        <w:t>44/28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</w:t>
        <w:tab/>
        <w:t>Per Klingberg</w:t>
        <w:tab/>
        <w:t>Eksjö PK</w:t>
        <w:tab/>
        <w:t>44/26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</w:t>
        <w:tab/>
        <w:t>Erik Wilhelmsson</w:t>
        <w:tab/>
        <w:t>Vetlanda PK</w:t>
        <w:tab/>
        <w:t>43/30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</w:t>
        <w:tab/>
        <w:t>Helmer Molin</w:t>
        <w:tab/>
        <w:t>Västbo PK</w:t>
        <w:tab/>
        <w:t>41/26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</w:t>
        <w:tab/>
        <w:t>Tommie Myrberg</w:t>
        <w:tab/>
        <w:t>Nässjö PSK</w:t>
        <w:tab/>
        <w:t>38/22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</w:t>
        <w:tab/>
        <w:t>Patrick Sjölin</w:t>
        <w:tab/>
        <w:t>Myresjö PK</w:t>
        <w:tab/>
        <w:t>37/25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</w:t>
        <w:tab/>
        <w:t>Per-Olof Holmqvist</w:t>
        <w:tab/>
        <w:t>Skillingaryd PK</w:t>
        <w:tab/>
        <w:t>37/24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</w:t>
        <w:tab/>
        <w:t>Bengt Myrberg</w:t>
        <w:tab/>
        <w:t>Nässjö PSK</w:t>
        <w:tab/>
        <w:t>34/19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3</w:t>
        <w:tab/>
        <w:t>Wåge Lindholm</w:t>
        <w:tab/>
        <w:t>Vetlanda PK</w:t>
        <w:tab/>
        <w:t>30/22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4</w:t>
        <w:tab/>
        <w:t>Leif Johansson</w:t>
        <w:tab/>
        <w:t>Vetlanda PK</w:t>
        <w:tab/>
        <w:t>29/20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5</w:t>
        <w:tab/>
        <w:t>Stellan Petersson</w:t>
        <w:tab/>
        <w:t>Sävsjö PK</w:t>
        <w:tab/>
        <w:t>26/19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-vapen  Klass 1</w:t>
        <w:tab/>
        <w:tab/>
        <w:tab/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Plac</w:t>
        <w:tab/>
        <w:t>Namn</w:t>
        <w:tab/>
        <w:t>Förening</w:t>
        <w:tab/>
        <w:t>Resultat</w:t>
        <w:tab/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</w:t>
        <w:tab/>
        <w:t>Christian Cederborg</w:t>
        <w:tab/>
        <w:t>Jönköpings PK</w:t>
        <w:tab/>
        <w:t>44/29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</w:t>
        <w:tab/>
        <w:t>Jan Andersson</w:t>
        <w:tab/>
        <w:t>Skillingaryd PK</w:t>
        <w:tab/>
        <w:t>43/27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</w:t>
        <w:tab/>
        <w:t>Kennert Andersson</w:t>
        <w:tab/>
        <w:t>Stockaryds PK</w:t>
        <w:tab/>
        <w:t>41/24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</w:t>
        <w:tab/>
        <w:t>Patrik Svensson</w:t>
        <w:tab/>
        <w:t>Stockaryds PK</w:t>
        <w:tab/>
        <w:t>35/23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</w:t>
        <w:tab/>
        <w:t>Micael Stenander</w:t>
        <w:tab/>
        <w:t>Vetlanda PK</w:t>
        <w:tab/>
        <w:t>35/22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</w:t>
        <w:tab/>
        <w:t>Jonas Sandberg</w:t>
        <w:tab/>
        <w:t>Sävsjö PK</w:t>
        <w:tab/>
        <w:t>25/18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</w:t>
        <w:tab/>
        <w:t>Stefan Andersson</w:t>
        <w:tab/>
        <w:t>Habo PK</w:t>
        <w:tab/>
        <w:t>25/16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</w:t>
        <w:tab/>
        <w:t>Stefan Harff</w:t>
        <w:tab/>
        <w:t>Habo PK</w:t>
        <w:tab/>
        <w:t>20/15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amer  Klass 1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 </w:t>
        <w:tab/>
        <w:t>Annica Åsell</w:t>
        <w:tab/>
        <w:t>Habo PK</w:t>
        <w:tab/>
        <w:t>34/22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 </w:t>
        <w:tab/>
        <w:t>Anne-Lie Gunnarsson</w:t>
        <w:tab/>
        <w:t>Stockaryds PK</w:t>
        <w:tab/>
        <w:t>32/20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 </w:t>
        <w:tab/>
        <w:t>Tina Molin</w:t>
        <w:tab/>
        <w:t>Västbo PK</w:t>
        <w:tab/>
        <w:t>29/18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Damer  Klass 2</w:t>
        <w:tab/>
        <w:tab/>
        <w:tab/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Plac</w:t>
        <w:tab/>
        <w:t>Namn</w:t>
        <w:tab/>
        <w:t>Förening</w:t>
        <w:tab/>
        <w:t>Resultat</w:t>
        <w:tab/>
        <w:t>Std medalj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 </w:t>
        <w:tab/>
        <w:t>Annika Gunnarsson</w:t>
        <w:tab/>
        <w:t>Habo PK</w:t>
        <w:tab/>
        <w:t>46/28</w:t>
        <w:tab/>
        <w:t>B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 </w:t>
        <w:tab/>
        <w:t>Karin Skoglund</w:t>
        <w:tab/>
        <w:t>Habo PK</w:t>
        <w:tab/>
        <w:t>38/25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Veteraner Äldre och Yngre sammanslagna</w:t>
        <w:tab/>
        <w:tab/>
        <w:tab/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Plac</w:t>
        <w:tab/>
        <w:t>Namn</w:t>
        <w:tab/>
        <w:t>Förening</w:t>
        <w:tab/>
        <w:t>Resultat</w:t>
        <w:tab/>
        <w:t>Std medalj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</w:t>
        <w:tab/>
        <w:t>Lars Nordahl</w:t>
        <w:tab/>
        <w:t>Vetlanda PK</w:t>
        <w:tab/>
        <w:t>46/30</w:t>
        <w:tab/>
        <w:t>B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</w:t>
        <w:tab/>
        <w:t>Lars Andersson</w:t>
        <w:tab/>
        <w:t>Myresjö PSK</w:t>
        <w:tab/>
        <w:t>45/27</w:t>
        <w:tab/>
        <w:t>B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 </w:t>
        <w:tab/>
        <w:t>Lennart Johansson</w:t>
        <w:tab/>
        <w:t>Norrahammar PSK</w:t>
        <w:tab/>
        <w:t>42/26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</w:t>
        <w:tab/>
        <w:t>Nils-Erik Gunnar</w:t>
        <w:tab/>
        <w:t>Vetlanda PK</w:t>
        <w:tab/>
        <w:t>40/25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</w:t>
        <w:tab/>
        <w:t>Börje Frii</w:t>
        <w:tab/>
        <w:t>Norrahammar PSK</w:t>
        <w:tab/>
        <w:t>38/23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</w:t>
        <w:tab/>
        <w:t>Ingvar Öhrn</w:t>
        <w:tab/>
        <w:t>Sävsjö PK</w:t>
        <w:tab/>
        <w:t>34/24</w:t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  <w:tab w:val="left" w:pos="751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tabs>
          <w:tab w:val="clear" w:pos="1304"/>
          <w:tab w:val="left" w:pos="1276" w:leader="none"/>
          <w:tab w:val="left" w:pos="3828" w:leader="none"/>
          <w:tab w:val="left" w:pos="637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Övrigt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ast två lag var anmälda i kretsens tävling. Detta betyder att inga lagresultat räknas fram då reglerna säger att minst tre lag måste delta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änk på att sista chansen att delta i Kretsens tävling är vid Skinkskjutningen i Västbo samt Kalkonskjutningen i Norrahammar! Dessa tävlingar avgörs den 5:e respektive 12:e december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År 200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dan nu vill vi bjuda in er alla till Njudungsmästerskapet 2000. 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älkomna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yrelsen i Vetlanda PK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om ordförande Bengt-Åke Ericsson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drawing>
        <wp:inline distT="0" distB="0" distL="0" distR="0">
          <wp:extent cx="1576070" cy="653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76070" cy="65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297680</wp:posOffset>
              </wp:positionH>
              <wp:positionV relativeFrom="paragraph">
                <wp:posOffset>-103505</wp:posOffset>
              </wp:positionV>
              <wp:extent cx="1575435" cy="6534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5360" cy="653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8.4pt;margin-top:-8.15pt;width:124pt;height:51.4pt;mso-wrap-style:none;v-text-anchor:middl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Kretsens resultatsida på internet:</w:t>
    </w:r>
    <w:r>
      <w:rPr>
        <w:b/>
        <w:bCs/>
      </w:rPr>
      <w:t xml:space="preserve"> surf.to/resultat</w:t>
    </w:r>
  </w:p>
  <w:p>
    <w:pPr>
      <w:pStyle w:val="Footer"/>
      <w:rPr>
        <w:b/>
        <w:b/>
        <w:bCs/>
      </w:rPr>
    </w:pPr>
    <w:r>
      <w:rPr>
        <w:b/>
        <w:bCs/>
      </w:rPr>
      <w:tab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Prisbordet var möjligt tack vare hjälp från Jönköpings Lantmän</w:t>
      <w:tab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NJUDUNGSMÄSTERSKAPET 1999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14 november i Vetlanda</w: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21:18:00Z</dcterms:created>
  <dc:creator>Bengt-Åke Ericsson</dc:creator>
  <dc:description/>
  <dc:language>en-US</dc:language>
  <cp:lastModifiedBy>Bengt-Åke Ericsson</cp:lastModifiedBy>
  <cp:lastPrinted>1999-11-14T21:15:00Z</cp:lastPrinted>
  <dcterms:modified xsi:type="dcterms:W3CDTF">1999-11-15T21:32:00Z</dcterms:modified>
  <cp:revision>1</cp:revision>
  <dc:subject/>
  <dc:title>NJUDUNGSMÄSTARE 1999 är Hans Dahl, Habo PK</dc:title>
</cp:coreProperties>
</file>