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Hushallknallen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januari i Stockary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stävl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>
          <w:b/>
          <w:bCs/>
        </w:rPr>
        <w:t>Plats :</w:t>
      </w:r>
      <w:r>
        <w:rPr>
          <w:rFonts w:eastAsia="Stencil" w:cs="Stencil" w:ascii="Stencil" w:hAnsi="Stencil"/>
        </w:rPr>
        <w:t xml:space="preserve"> </w:t>
      </w:r>
      <w:r>
        <w:rPr/>
        <w:t>Hushall på Vrigstadvägen mellan Vrigstad och Stockaryd.</w:t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>
          <w:b/>
          <w:bCs/>
        </w:rPr>
        <w:t>Priser :</w:t>
      </w:r>
      <w:r>
        <w:rPr/>
        <w:t xml:space="preserve"> Fina och kommer från Lagerbutiken i Stockaryd.</w:t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>
          <w:b/>
          <w:bCs/>
        </w:rPr>
        <w:t>Anmälan :</w:t>
      </w:r>
      <w:r>
        <w:rPr/>
        <w:t xml:space="preserve"> På plats kl. 9.00-11.00. </w:t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>
          <w:b/>
          <w:bCs/>
        </w:rPr>
        <w:t>Servering :</w:t>
      </w:r>
      <w:r>
        <w:rPr/>
        <w:t xml:space="preserve"> Fullständiga rättigheter att servera korv, smörgås, kaffe och läsk m.m. till humana priser. </w:t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>
          <w:b/>
          <w:bCs/>
        </w:rPr>
        <w:t>Startavgift :</w:t>
      </w:r>
      <w:r>
        <w:rPr/>
        <w:t xml:space="preserve"> 80:-/ start C-klass 3, 2, 1, Dam, Vet, Jun. </w:t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>
          <w:b/>
          <w:bCs/>
        </w:rPr>
        <w:t>Allmänt :</w:t>
      </w:r>
      <w:r>
        <w:rPr>
          <w:rFonts w:eastAsia="Stencil" w:cs="Stencil" w:ascii="Stencil" w:hAnsi="Stencil"/>
        </w:rPr>
        <w:t xml:space="preserve"> </w:t>
      </w:r>
      <w:r>
        <w:rPr/>
        <w:t xml:space="preserve">Tävlingen ingår inte i serien - Standardmedaljer utgår som vanligt - C-vapen, traditionell räkning över 8 stationer - Klassindelning enligt skyttehandboken - Andra ställningar än stående kan förekomma. </w:t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/>
      </w:r>
    </w:p>
    <w:p>
      <w:pPr>
        <w:pStyle w:val="Normal"/>
        <w:tabs>
          <w:tab w:val="clear" w:pos="1304"/>
          <w:tab w:val="left" w:pos="1701" w:leader="none"/>
        </w:tabs>
        <w:ind w:left="1701" w:hanging="0"/>
        <w:rPr/>
      </w:pPr>
      <w:r>
        <w:rPr/>
        <w:t>Frågor, ring Sune K. 0382-20061 eller Björn G. 0382-203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älkomna till Stockaryds Pk den 30 januari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0:07:00Z</dcterms:created>
  <dc:creator>Bengt-Åke Ericsson</dc:creator>
  <dc:description/>
  <dc:language>en-US</dc:language>
  <cp:lastModifiedBy>Bengt-Åke Ericsson</cp:lastModifiedBy>
  <dcterms:modified xsi:type="dcterms:W3CDTF">2000-01-11T20:07:00Z</dcterms:modified>
  <cp:revision>1</cp:revision>
  <dc:subject/>
  <dc:title>Hushallknallen</dc:title>
</cp:coreProperties>
</file>