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Vapengrupp C</w:t>
        <w:tab/>
        <w:tab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Klass 3C</w:t>
        <w:tab/>
        <w:tab/>
        <w:t>Resultat</w:t>
        <w:tab/>
        <w:t>Std medalj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1.</w:t>
        <w:tab/>
        <w:t>Bo Conny Blomqvist</w:t>
        <w:tab/>
        <w:t>Jönköpings PK</w:t>
        <w:tab/>
        <w:t>286</w:t>
        <w:tab/>
        <w:t>S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2.</w:t>
        <w:tab/>
        <w:t>Benny Möllerström</w:t>
        <w:tab/>
        <w:t>Jönköpings PK</w:t>
        <w:tab/>
        <w:t>286</w:t>
        <w:tab/>
        <w:t>S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3.</w:t>
        <w:tab/>
        <w:t>Björn Johnsson</w:t>
        <w:tab/>
        <w:t>Vetlanda PK</w:t>
        <w:tab/>
        <w:t>284</w:t>
        <w:tab/>
        <w:t>B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4.</w:t>
        <w:tab/>
        <w:t>Leif Johansson</w:t>
        <w:tab/>
        <w:t>Jönköpings PK</w:t>
        <w:tab/>
        <w:t>278</w:t>
        <w:tab/>
        <w:t>B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5.</w:t>
        <w:tab/>
        <w:t>Göran Andersson</w:t>
        <w:tab/>
        <w:t>Jönköpings PK</w:t>
        <w:tab/>
        <w:t>276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6.</w:t>
        <w:tab/>
        <w:t>Djura Timotic</w:t>
        <w:tab/>
        <w:t>Vetlanda PK</w:t>
        <w:tab/>
        <w:t>274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7.</w:t>
        <w:tab/>
        <w:t>P-O Holmqvist</w:t>
        <w:tab/>
        <w:t>Skillingaryds PSK</w:t>
        <w:tab/>
        <w:t>263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er"/>
        <w:tabs>
          <w:tab w:val="clear" w:pos="9072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Klass 2C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1.</w:t>
        <w:tab/>
        <w:t>Charlie Johansson</w:t>
        <w:tab/>
        <w:t>Myresjö PSK</w:t>
        <w:tab/>
        <w:t>284</w:t>
        <w:tab/>
        <w:t>B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2.</w:t>
        <w:tab/>
        <w:t>Rune Svensson</w:t>
        <w:tab/>
        <w:t>Myresjö PSK</w:t>
        <w:tab/>
        <w:t>276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3.</w:t>
        <w:tab/>
        <w:t>Bengt-Åke Ericsson</w:t>
        <w:tab/>
        <w:t>Vetlanda PK</w:t>
        <w:tab/>
        <w:t>275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4.</w:t>
        <w:tab/>
        <w:t>Torgil Carlsson</w:t>
        <w:tab/>
        <w:t>Norrahammars PSK</w:t>
        <w:tab/>
        <w:t>274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5.</w:t>
        <w:tab/>
        <w:t>Leif Johansson</w:t>
        <w:tab/>
        <w:t>Vetlanda PK</w:t>
        <w:tab/>
        <w:t>273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6.</w:t>
        <w:tab/>
        <w:t>Baback Vahid</w:t>
        <w:tab/>
        <w:t>Vetlanda PK</w:t>
        <w:tab/>
        <w:t>273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7.</w:t>
        <w:tab/>
        <w:t>Michael Johansson</w:t>
        <w:tab/>
        <w:t>Vetlanda PK</w:t>
        <w:tab/>
        <w:t>265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8.</w:t>
        <w:tab/>
        <w:t>Jan Andersson</w:t>
        <w:tab/>
        <w:t>Skillingaryds PSK</w:t>
        <w:tab/>
        <w:t xml:space="preserve">263 </w:t>
        <w:tab/>
        <w:tab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9.</w:t>
        <w:tab/>
        <w:t>Britt-Louise Krabb</w:t>
        <w:tab/>
        <w:t>Huskvarna PK</w:t>
        <w:tab/>
        <w:t xml:space="preserve">256 </w:t>
        <w:tab/>
        <w:tab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Klass Vet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1.</w:t>
        <w:tab/>
        <w:t>Lars Andersson</w:t>
        <w:tab/>
        <w:t>Myresjö PSK</w:t>
        <w:tab/>
        <w:t>276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2.</w:t>
        <w:tab/>
        <w:t>Karl-Agne Krabb</w:t>
        <w:tab/>
        <w:t>Huskvarna PK</w:t>
        <w:tab/>
        <w:t>271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Vapengrupp B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Klass 3B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1.</w:t>
        <w:tab/>
        <w:t>Bo Conny Blomqvist</w:t>
        <w:tab/>
        <w:t>Jönköpings PK</w:t>
        <w:tab/>
        <w:t>279</w:t>
        <w:tab/>
        <w:t>B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2.</w:t>
        <w:tab/>
        <w:t>Benny Möllerström</w:t>
        <w:tab/>
        <w:t>Jönköpings PK</w:t>
        <w:tab/>
        <w:t>278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3.</w:t>
        <w:tab/>
        <w:t>Leif Johansson</w:t>
        <w:tab/>
        <w:t>Jönköpings PK</w:t>
        <w:tab/>
        <w:t>270</w:t>
        <w:tab/>
        <w:tab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Vapengrupp A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Klass 3A</w:t>
      </w:r>
    </w:p>
    <w:p>
      <w:pPr>
        <w:pStyle w:val="Header"/>
        <w:tabs>
          <w:tab w:val="clear" w:pos="9072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1.</w:t>
        <w:tab/>
        <w:t>Djura Timotic</w:t>
        <w:tab/>
        <w:t>Vetlanda PK</w:t>
        <w:tab/>
        <w:t>273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>2.</w:t>
        <w:tab/>
        <w:t>Göran Andersson</w:t>
        <w:tab/>
        <w:t>Jönköpings PK</w:t>
        <w:tab/>
        <w:t>271</w:t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284" w:leader="none"/>
          <w:tab w:val="left" w:pos="2268" w:leader="none"/>
          <w:tab w:val="left" w:pos="4536" w:leader="none"/>
          <w:tab w:val="left" w:pos="5387" w:leader="none"/>
        </w:tabs>
        <w:bidi w:val="0"/>
        <w:jc w:val="left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b/>
        <w:sz w:val="32"/>
      </w:rPr>
      <w:t>Resultatlista från Drop-In Vetlanda 13 juni 1999</w:t>
    </w:r>
  </w:p>
</w:hdr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1304"/>
        <w:tab w:val="left" w:pos="284" w:leader="none"/>
        <w:tab w:val="left" w:pos="2268" w:leader="none"/>
        <w:tab w:val="left" w:pos="4536" w:leader="none"/>
        <w:tab w:val="left" w:pos="5387" w:leader="none"/>
      </w:tabs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91</Characters>
  <CharactersWithSpaces>889</CharactersWithSpaces>
  <Company>Hem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21:32:00Z</dcterms:created>
  <dc:creator>Bengt-Åke Ericsson</dc:creator>
  <dc:description/>
  <dc:language>en-US</dc:language>
  <cp:lastModifiedBy/>
  <dcterms:modified xsi:type="dcterms:W3CDTF">1999-06-14T21:32:00Z</dcterms:modified>
  <cp:revision>2</cp:revision>
  <dc:subject/>
  <dc:title>Vapengrupp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ngt-Åke Ericsson</vt:lpwstr>
  </property>
</Properties>
</file>