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lass 3C</w:t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amn</w:t>
        <w:tab/>
        <w:t>Förening</w:t>
        <w:tab/>
        <w:t>Resultat</w:t>
        <w:tab/>
        <w:t>std-med.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.</w:t>
        <w:tab/>
        <w:t>Martin Frejd</w:t>
        <w:tab/>
        <w:t>Sävsjö pk</w:t>
        <w:tab/>
        <w:t>48/26</w:t>
        <w:tab/>
        <w:t>S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  <w:t>Håkan Andersson</w:t>
        <w:tab/>
        <w:t>Jönköping pk</w:t>
        <w:tab/>
        <w:t>48/26</w:t>
        <w:tab/>
        <w:t>S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.</w:t>
        <w:tab/>
        <w:t>Göran Andersson</w:t>
        <w:tab/>
        <w:t>Jönköping pk</w:t>
        <w:tab/>
        <w:t>47/25</w:t>
        <w:tab/>
        <w:t>S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4.</w:t>
        <w:tab/>
        <w:t>Hans Dahl</w:t>
        <w:tab/>
        <w:t>Habo pk</w:t>
        <w:tab/>
        <w:t>47/25</w:t>
        <w:tab/>
        <w:t>S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5.</w:t>
        <w:tab/>
        <w:t>Anders Isaksson</w:t>
        <w:tab/>
        <w:t>Habo pk</w:t>
        <w:tab/>
        <w:t>47/25</w:t>
        <w:tab/>
        <w:t>S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6.</w:t>
        <w:tab/>
        <w:t>Fredrik Wulff</w:t>
        <w:tab/>
        <w:t>Habo pk</w:t>
        <w:tab/>
        <w:t>46/25</w:t>
        <w:tab/>
        <w:t>S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.</w:t>
        <w:tab/>
        <w:t>Åke Andersson</w:t>
        <w:tab/>
        <w:t>Hjälmseryd pk</w:t>
        <w:tab/>
        <w:t>46/24</w:t>
        <w:tab/>
        <w:t>S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8.</w:t>
        <w:tab/>
        <w:t>Djura Timotic</w:t>
        <w:tab/>
        <w:t>Vetlanda pk</w:t>
        <w:tab/>
        <w:t>45/26</w:t>
        <w:tab/>
        <w:t>B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9.</w:t>
        <w:tab/>
        <w:t>Markus Andersson</w:t>
        <w:tab/>
        <w:t>Hjälmseryd pk</w:t>
        <w:tab/>
        <w:t>45/25</w:t>
        <w:tab/>
        <w:t>B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</w:t>
        <w:tab/>
        <w:t>Bo-Conny Blomqvist</w:t>
        <w:tab/>
        <w:t>Jönköping pk</w:t>
        <w:tab/>
        <w:t>45/25</w:t>
        <w:tab/>
        <w:t>B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.</w:t>
        <w:tab/>
        <w:t>Björn Gunnarsson</w:t>
        <w:tab/>
        <w:t>Stockaryd pk</w:t>
        <w:tab/>
        <w:t>45/24</w:t>
        <w:tab/>
        <w:t>B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.</w:t>
        <w:tab/>
        <w:t>Pär Eriksson</w:t>
        <w:tab/>
        <w:t>Sävsjö pk</w:t>
        <w:tab/>
        <w:t>45/24</w:t>
        <w:tab/>
        <w:t>B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.</w:t>
        <w:tab/>
        <w:t>Sune Kronström</w:t>
        <w:tab/>
        <w:t>Stockaryd pk</w:t>
        <w:tab/>
        <w:t>44/26</w:t>
        <w:tab/>
        <w:t>B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.</w:t>
        <w:tab/>
        <w:t>Charlie Johansson</w:t>
        <w:tab/>
        <w:t>Myresjö pk</w:t>
        <w:tab/>
        <w:t>44/25</w:t>
        <w:tab/>
        <w:t>B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.</w:t>
        <w:tab/>
        <w:t>Leif Svensson</w:t>
        <w:tab/>
        <w:t>Habo pk</w:t>
        <w:tab/>
        <w:t>44/23</w:t>
        <w:tab/>
        <w:t>B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.</w:t>
        <w:tab/>
        <w:t>Andreas Melin</w:t>
        <w:tab/>
        <w:t>Habo pk</w:t>
        <w:tab/>
        <w:t>43/25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.</w:t>
        <w:tab/>
        <w:t>Mike Karlsson</w:t>
        <w:tab/>
        <w:t>Sävsjö pk</w:t>
        <w:tab/>
        <w:t>43/25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8.</w:t>
        <w:tab/>
        <w:t>Jonny Karlsson</w:t>
        <w:tab/>
        <w:t>Sävsjö pk</w:t>
        <w:tab/>
        <w:t>43/21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.</w:t>
        <w:tab/>
        <w:t>Björn Johnsson</w:t>
        <w:tab/>
        <w:t>Vetlanda pk</w:t>
        <w:tab/>
        <w:t>41/22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.</w:t>
        <w:tab/>
        <w:t>Leif Johansson</w:t>
        <w:tab/>
        <w:t>Vetlanda pk</w:t>
        <w:tab/>
        <w:t>37/22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lass 2C</w:t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.</w:t>
        <w:tab/>
        <w:t>Mikael Karlsson</w:t>
        <w:tab/>
        <w:t>Hjälmseryd pk</w:t>
        <w:tab/>
        <w:t>45/26</w:t>
        <w:tab/>
        <w:t>B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.</w:t>
        <w:tab/>
        <w:t>Michael Johansson</w:t>
        <w:tab/>
        <w:t>Vetlanda pk</w:t>
        <w:tab/>
        <w:t>44/24</w:t>
        <w:tab/>
        <w:t>B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.</w:t>
        <w:tab/>
        <w:t>Jan Borg</w:t>
        <w:tab/>
        <w:t>Tranås pk</w:t>
        <w:tab/>
        <w:t>44/24</w:t>
        <w:tab/>
        <w:t>B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4.</w:t>
        <w:tab/>
        <w:t>Rolf Ödvall</w:t>
        <w:tab/>
        <w:t>Habo pk</w:t>
        <w:tab/>
        <w:t>44/23</w:t>
        <w:tab/>
        <w:t>B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5.</w:t>
        <w:tab/>
        <w:t>Per-Olof Holmqvist</w:t>
        <w:tab/>
        <w:t>Skillingaryd pk</w:t>
        <w:tab/>
        <w:t>44/22</w:t>
        <w:tab/>
        <w:t>B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6.</w:t>
        <w:tab/>
        <w:t>Baback Vahid</w:t>
        <w:tab/>
        <w:t>Vetlanda pk</w:t>
        <w:tab/>
        <w:t>43/25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.</w:t>
        <w:tab/>
        <w:t>Bertil D Johansson</w:t>
        <w:tab/>
        <w:t>Tranås pk</w:t>
        <w:tab/>
        <w:t>43/24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8.</w:t>
        <w:tab/>
        <w:t>Torbjörn Lindstrand</w:t>
        <w:tab/>
        <w:t>Sävsjö pk</w:t>
        <w:tab/>
        <w:t>42/24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9.</w:t>
        <w:tab/>
        <w:t>Johnny Johansson</w:t>
        <w:tab/>
        <w:t>Sävsjö pk</w:t>
        <w:tab/>
        <w:t>41/23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</w:t>
        <w:tab/>
        <w:t>Mikael Salomonsson</w:t>
        <w:tab/>
        <w:t>Hjälmseryd pk</w:t>
        <w:tab/>
        <w:t>41/22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.</w:t>
        <w:tab/>
        <w:t>Conny Zakrisson</w:t>
        <w:tab/>
        <w:t>Sävsjö pk</w:t>
        <w:tab/>
        <w:t>41/21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.</w:t>
        <w:tab/>
        <w:t>Erik Karlsson</w:t>
        <w:tab/>
        <w:t>Sävsjö pk</w:t>
        <w:tab/>
        <w:t>39/21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.</w:t>
        <w:tab/>
        <w:t>Lars-Erik Karlsson</w:t>
        <w:tab/>
        <w:t>Hjälmseryd pk</w:t>
        <w:tab/>
        <w:t>39/21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.</w:t>
        <w:tab/>
        <w:t>Sive Gunnarsson</w:t>
        <w:tab/>
        <w:t>Stockaryd pk</w:t>
        <w:tab/>
        <w:t>38/23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.</w:t>
        <w:tab/>
        <w:t>Jan Aronsson</w:t>
        <w:tab/>
        <w:t>Tranås pk</w:t>
        <w:tab/>
        <w:t>38/21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.</w:t>
        <w:tab/>
        <w:t>Sven Almqvist</w:t>
        <w:tab/>
        <w:t>Sävsjö pk</w:t>
        <w:tab/>
        <w:t>37/20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.</w:t>
        <w:tab/>
        <w:t>Anders Larsson</w:t>
        <w:tab/>
        <w:t>Sävsjö pk</w:t>
        <w:tab/>
        <w:t>36/24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8.</w:t>
        <w:tab/>
        <w:t>Göran Gustafsson</w:t>
        <w:tab/>
        <w:t>Sävsjö pk</w:t>
        <w:tab/>
        <w:t>34/22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.</w:t>
        <w:tab/>
        <w:t>Bengt Myrberg</w:t>
        <w:tab/>
        <w:t>Nässjö pk</w:t>
        <w:tab/>
        <w:t>34/19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.</w:t>
        <w:tab/>
        <w:t>Jonas Sandberg</w:t>
        <w:tab/>
        <w:t>Sävsjö pk</w:t>
        <w:tab/>
        <w:t>30/22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1.</w:t>
        <w:tab/>
        <w:t>Johnny Hultin</w:t>
        <w:tab/>
        <w:t>Sävsjö pk</w:t>
        <w:tab/>
        <w:t>30/20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2.</w:t>
        <w:tab/>
        <w:t>Tommie Myrberg</w:t>
        <w:tab/>
        <w:t>Nässjö pk</w:t>
        <w:tab/>
        <w:t>29/18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3.</w:t>
        <w:tab/>
        <w:t>Stellan Peterson</w:t>
        <w:tab/>
        <w:t>Sävsjö pk</w:t>
        <w:tab/>
        <w:t>26/19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br w:type="page"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lass 1C</w:t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.</w:t>
        <w:tab/>
        <w:t>Fredrik Hultin</w:t>
        <w:tab/>
        <w:t>Sävsjö pk</w:t>
        <w:tab/>
        <w:t>41/23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.</w:t>
        <w:tab/>
        <w:t>Christian Cederborg</w:t>
        <w:tab/>
        <w:t>Jönköping pk</w:t>
        <w:tab/>
        <w:t>39/22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.</w:t>
        <w:tab/>
        <w:t>Patrik Svensson</w:t>
        <w:tab/>
        <w:t>Stockaryd pk</w:t>
        <w:tab/>
        <w:t>39/20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4.</w:t>
        <w:tab/>
        <w:t>Kennert Andersson</w:t>
        <w:tab/>
        <w:t>Stockaryd pk</w:t>
        <w:tab/>
        <w:t>36/20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5.</w:t>
        <w:tab/>
        <w:t>Johnny Enghall</w:t>
        <w:tab/>
        <w:t>Stockaryd pk</w:t>
        <w:tab/>
        <w:t>31/17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6.</w:t>
        <w:tab/>
        <w:t>Stefan Harff</w:t>
        <w:tab/>
        <w:t>Habo pk</w:t>
        <w:tab/>
        <w:t>28/17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.</w:t>
        <w:tab/>
        <w:t>Anders Johansson</w:t>
        <w:tab/>
        <w:t>Jönköping pk</w:t>
        <w:tab/>
        <w:t>24/14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lass D2</w:t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.</w:t>
        <w:tab/>
        <w:t>Linda Broddegård</w:t>
        <w:tab/>
        <w:t>Sävsjö pk</w:t>
        <w:tab/>
        <w:t>38/19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.</w:t>
        <w:tab/>
        <w:t>Britt-Marie Hultin</w:t>
        <w:tab/>
        <w:t>Sävsjö pk</w:t>
        <w:tab/>
        <w:t>33/18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.</w:t>
        <w:tab/>
        <w:t>Anne-Lie Gunnarsson</w:t>
        <w:tab/>
        <w:t>Stockaryd pk</w:t>
        <w:tab/>
        <w:t>32/21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lass D1</w:t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.</w:t>
        <w:tab/>
        <w:t>Annica Åsell</w:t>
        <w:tab/>
        <w:t>Habo pk</w:t>
        <w:tab/>
        <w:t>33/20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lass Veteran</w:t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.</w:t>
        <w:tab/>
        <w:t>Arnold Jonasson</w:t>
        <w:tab/>
        <w:t>Jönköping pk</w:t>
        <w:tab/>
        <w:t>43/26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.</w:t>
        <w:tab/>
        <w:t>Lennart Johansson</w:t>
        <w:tab/>
        <w:t>Norrahammar psk</w:t>
        <w:tab/>
        <w:t>42/24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.</w:t>
        <w:tab/>
        <w:t>Börje Frii</w:t>
        <w:tab/>
        <w:t>Norrahammar psk</w:t>
        <w:tab/>
        <w:t>41/25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4.</w:t>
        <w:tab/>
        <w:t>Sven-Axel Holm</w:t>
        <w:tab/>
        <w:t>Habo pk</w:t>
        <w:tab/>
        <w:t>40/24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5.</w:t>
        <w:tab/>
        <w:t>Lars Andersson</w:t>
        <w:tab/>
        <w:t>Myresjö psk</w:t>
        <w:tab/>
        <w:t>39/21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  <w:r>
        <w:br w:type="page"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Kretsmästerskap Fält B-vapen</w:t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klass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.</w:t>
        <w:tab/>
        <w:t>Fredrik Wulff</w:t>
        <w:tab/>
        <w:t>Habo pk</w:t>
        <w:tab/>
        <w:t>48/25</w:t>
        <w:tab/>
        <w:tab/>
        <w:t>B3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.</w:t>
        <w:tab/>
        <w:t>Björn Gunnarsson</w:t>
        <w:tab/>
        <w:t>Stockaryd pk</w:t>
        <w:tab/>
        <w:t>47/24</w:t>
        <w:tab/>
        <w:tab/>
        <w:t>B3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.</w:t>
        <w:tab/>
        <w:t>Djura Timotic</w:t>
        <w:tab/>
        <w:t>Vetlanda pk</w:t>
        <w:tab/>
        <w:t>46/25</w:t>
        <w:tab/>
        <w:tab/>
        <w:t>B3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4.</w:t>
        <w:tab/>
        <w:t>Martin Frejd</w:t>
        <w:tab/>
        <w:t>Sävsjö pk</w:t>
        <w:tab/>
        <w:t>46/25</w:t>
        <w:tab/>
        <w:tab/>
        <w:t>B3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5.</w:t>
        <w:tab/>
        <w:t>Torbjörn Lindstrand</w:t>
        <w:tab/>
        <w:t>Sävsjö pk</w:t>
        <w:tab/>
        <w:t>46/24</w:t>
        <w:tab/>
        <w:tab/>
        <w:t>B2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6.</w:t>
        <w:tab/>
        <w:t>Bo-Conny Blomqvist</w:t>
        <w:tab/>
        <w:t>Jönköping pk</w:t>
        <w:tab/>
        <w:t>46/24</w:t>
        <w:tab/>
        <w:tab/>
        <w:t>B3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.</w:t>
        <w:tab/>
        <w:t>Jonny Karlsson</w:t>
        <w:tab/>
        <w:t>Sävsjö pk</w:t>
        <w:tab/>
        <w:t>45/21</w:t>
        <w:tab/>
        <w:tab/>
        <w:t>B3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8.</w:t>
        <w:tab/>
        <w:t>Göran Andersson</w:t>
        <w:tab/>
        <w:t>Jönköping pk</w:t>
        <w:tab/>
        <w:t>44/24</w:t>
        <w:tab/>
        <w:tab/>
        <w:t>B3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9.</w:t>
        <w:tab/>
        <w:t>Håkan Andersson</w:t>
        <w:tab/>
        <w:t>Jönköping pk</w:t>
        <w:tab/>
        <w:t>44/24</w:t>
        <w:tab/>
        <w:tab/>
        <w:t>B3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</w:t>
        <w:tab/>
        <w:t>Johnny Johansson</w:t>
        <w:tab/>
        <w:t>Sävsjö pk</w:t>
        <w:tab/>
        <w:t>43/24</w:t>
        <w:tab/>
        <w:tab/>
        <w:t>B2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.</w:t>
        <w:tab/>
        <w:t>Leif Svensson</w:t>
        <w:tab/>
        <w:t>Habo pk</w:t>
        <w:tab/>
        <w:t>42/21</w:t>
        <w:tab/>
        <w:tab/>
        <w:t>B3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.</w:t>
        <w:tab/>
        <w:t>Lennart Johansson</w:t>
        <w:tab/>
        <w:t>Norrahammar psk</w:t>
        <w:tab/>
        <w:t>40/22</w:t>
        <w:tab/>
        <w:tab/>
        <w:t>B2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.</w:t>
        <w:tab/>
        <w:t>Anders Isaksson</w:t>
        <w:tab/>
        <w:t>Habo pk</w:t>
        <w:tab/>
        <w:t>39/19</w:t>
        <w:tab/>
        <w:tab/>
        <w:t>B3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.</w:t>
        <w:tab/>
        <w:t>Börje Frii</w:t>
        <w:tab/>
        <w:t>Norrahammar psk</w:t>
        <w:tab/>
        <w:t>38/23</w:t>
        <w:tab/>
        <w:tab/>
        <w:t>B2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.</w:t>
        <w:tab/>
        <w:t>Mike Karlsson</w:t>
        <w:tab/>
        <w:t>Sävsjö pk</w:t>
        <w:tab/>
        <w:t>38/23</w:t>
        <w:tab/>
        <w:tab/>
        <w:t>B3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.</w:t>
        <w:tab/>
        <w:t>Hans Dahl</w:t>
        <w:tab/>
        <w:t>Habo pk</w:t>
        <w:tab/>
        <w:t>38/20</w:t>
        <w:tab/>
        <w:tab/>
        <w:t>B3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.</w:t>
        <w:tab/>
        <w:t>Sive Gunnarsson</w:t>
        <w:tab/>
        <w:t>Stockaryd pk</w:t>
        <w:tab/>
        <w:t>29/16</w:t>
        <w:tab/>
        <w:tab/>
        <w:t>B2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8.</w:t>
        <w:tab/>
        <w:t>Erik Karlsson</w:t>
        <w:tab/>
        <w:t>Sävsjö pk</w:t>
        <w:tab/>
        <w:t>27/18</w:t>
        <w:tab/>
        <w:tab/>
        <w:t>B2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GRATTIS FREDRIK TILL SEGERN!</w:t>
        <w:tab/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lass 3B</w:t>
        <w:tab/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.</w:t>
        <w:tab/>
        <w:t>Fredrik Wulff</w:t>
        <w:tab/>
        <w:t>Habo pk</w:t>
        <w:tab/>
        <w:t>48/25</w:t>
        <w:tab/>
        <w:t>S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.</w:t>
        <w:tab/>
        <w:t>Björn Gunnarsson</w:t>
        <w:tab/>
        <w:t>Stockaryd pk</w:t>
        <w:tab/>
        <w:t>47/24</w:t>
        <w:tab/>
        <w:t>S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.</w:t>
        <w:tab/>
        <w:t>Djura Timotic</w:t>
        <w:tab/>
        <w:t>Vetlanda pk</w:t>
        <w:tab/>
        <w:t>46/25</w:t>
        <w:tab/>
        <w:t>B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4.</w:t>
        <w:tab/>
        <w:t>Martin Frejd</w:t>
        <w:tab/>
        <w:t>Sävsjö pk</w:t>
        <w:tab/>
        <w:t>46/25</w:t>
        <w:tab/>
        <w:t>B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5.</w:t>
        <w:tab/>
        <w:t>Bo-Conny Blomqvist</w:t>
        <w:tab/>
        <w:t>Jönköping pk</w:t>
        <w:tab/>
        <w:t>46/24</w:t>
        <w:tab/>
        <w:t>B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6.</w:t>
        <w:tab/>
        <w:t>Jonny Karlsson</w:t>
        <w:tab/>
        <w:t>Sävsjö pk</w:t>
        <w:tab/>
        <w:t>45/21</w:t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.</w:t>
        <w:tab/>
        <w:t>Göran Andersson</w:t>
        <w:tab/>
        <w:t>Jönköping pk</w:t>
        <w:tab/>
        <w:t>44/24</w:t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8.</w:t>
        <w:tab/>
        <w:t>Håkan Andersson</w:t>
        <w:tab/>
        <w:t>Jönköping pk</w:t>
        <w:tab/>
        <w:t>44/24</w:t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9.</w:t>
        <w:tab/>
        <w:t>Leif Svensson</w:t>
        <w:tab/>
        <w:t>Habo pk</w:t>
        <w:tab/>
        <w:t>42/21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</w:t>
        <w:tab/>
        <w:t>Anders Isaksson</w:t>
        <w:tab/>
        <w:t>Habo pk</w:t>
        <w:tab/>
        <w:t>39/19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.</w:t>
        <w:tab/>
        <w:t>Mike Karlsson</w:t>
        <w:tab/>
        <w:t>Sävsjö pk</w:t>
        <w:tab/>
        <w:t>38/23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.</w:t>
        <w:tab/>
        <w:t>Hans Dahl</w:t>
        <w:tab/>
        <w:t>Habo pk</w:t>
        <w:tab/>
        <w:t>38/20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lass 2B</w:t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.</w:t>
        <w:tab/>
        <w:t>Torbjörn Lindstrand</w:t>
        <w:tab/>
        <w:t>Sävsjö pk</w:t>
        <w:tab/>
        <w:t>46/24</w:t>
        <w:tab/>
        <w:t>B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.</w:t>
        <w:tab/>
        <w:t>Johnny Johansson</w:t>
        <w:tab/>
        <w:t>Sävsjö pk</w:t>
        <w:tab/>
        <w:t>43/24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.</w:t>
        <w:tab/>
        <w:t>Lennart Johansson</w:t>
        <w:tab/>
        <w:t>Norrahammar psk</w:t>
        <w:tab/>
        <w:t>40/22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4.</w:t>
        <w:tab/>
        <w:t>Börje Frii</w:t>
        <w:tab/>
        <w:t>Norrahammar psk</w:t>
        <w:tab/>
        <w:t>38/23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5.</w:t>
        <w:tab/>
        <w:t>Peter Lagerquist</w:t>
        <w:tab/>
        <w:t>Sävsjö pk</w:t>
        <w:tab/>
        <w:t>33/22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6.</w:t>
        <w:tab/>
        <w:t>Sive Gunnarsson</w:t>
        <w:tab/>
        <w:t>Stockaryd pk</w:t>
        <w:tab/>
        <w:t>29/16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.</w:t>
        <w:tab/>
        <w:t>Erik Karlsson</w:t>
        <w:tab/>
        <w:t>Sävsjö pk</w:t>
        <w:tab/>
        <w:t>27/18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8.</w:t>
        <w:tab/>
        <w:t>Rolf Ödvall</w:t>
        <w:tab/>
        <w:t>Habo pk</w:t>
        <w:tab/>
        <w:t>25/15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  <w:r>
        <w:br w:type="page"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Kretsserien i lag C-vapen</w:t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.</w:t>
        <w:tab/>
        <w:t>Habo pk 1</w:t>
        <w:tab/>
        <w:t>Hans Dahl</w:t>
        <w:tab/>
        <w:t>47/25</w:t>
        <w:tab/>
        <w:t>137/75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nders Isaksson</w:t>
        <w:tab/>
        <w:t>47/25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ndreas Melin</w:t>
        <w:tab/>
        <w:t>43/25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.</w:t>
        <w:tab/>
        <w:t>Jönköping pk</w:t>
        <w:tab/>
        <w:t>Håkan Andersson</w:t>
        <w:tab/>
        <w:t>48/26</w:t>
        <w:tab/>
        <w:t>136/77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-C Blomqvist</w:t>
        <w:tab/>
        <w:t>45/25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rnold Jonasson</w:t>
        <w:tab/>
        <w:t>43/26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.</w:t>
        <w:tab/>
        <w:t>Hjälmseryd pk</w:t>
        <w:tab/>
        <w:t>Åke Andersson</w:t>
        <w:tab/>
        <w:t>46/24</w:t>
        <w:tab/>
        <w:t>132/71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arkus Andersson</w:t>
        <w:tab/>
        <w:t>45/25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ikael Salomons.</w:t>
        <w:tab/>
        <w:t>41/22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4.</w:t>
        <w:tab/>
        <w:t>Habo pk 2</w:t>
        <w:tab/>
        <w:t>Fredrik Wulff</w:t>
        <w:tab/>
        <w:t>46/25</w:t>
        <w:tab/>
        <w:t>130/72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if Svensson</w:t>
        <w:tab/>
        <w:t>44/23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ven-Axel Holm</w:t>
        <w:tab/>
        <w:t>40/24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5.</w:t>
        <w:tab/>
        <w:t>Sävsjö pk</w:t>
        <w:tab/>
        <w:t>Mike Karlsson</w:t>
        <w:tab/>
        <w:t>43/25</w:t>
        <w:tab/>
        <w:t>127/69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Jonny Karlsson</w:t>
        <w:tab/>
        <w:t>43/21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Johnny Johansson</w:t>
        <w:tab/>
        <w:t>41/23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6.</w:t>
        <w:tab/>
        <w:t>Stockaryd pk</w:t>
        <w:tab/>
        <w:t>Björn Gunnarsson</w:t>
        <w:tab/>
        <w:t>45/24</w:t>
        <w:tab/>
        <w:t>125/70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une Kronström</w:t>
        <w:tab/>
        <w:t>44/26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Kennert Anders.</w:t>
        <w:tab/>
        <w:t>36/20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.</w:t>
        <w:tab/>
        <w:t>Tranås pk</w:t>
        <w:tab/>
        <w:t>Jan Borg</w:t>
        <w:tab/>
        <w:t>44/24</w:t>
        <w:tab/>
        <w:t>125/69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ertil D Joh-son</w:t>
        <w:tab/>
        <w:t>43/24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Jan Aronsson</w:t>
        <w:tab/>
        <w:t>38/21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8.</w:t>
        <w:tab/>
        <w:t>Vetlanda pk</w:t>
        <w:tab/>
        <w:t>Djura Timotic</w:t>
        <w:tab/>
        <w:t>45/26</w:t>
        <w:tab/>
        <w:t>123/70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jörn Johnsson</w:t>
        <w:tab/>
        <w:t>41/22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if Johansson</w:t>
        <w:tab/>
        <w:t>37/22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Kretsmästerskap i B-vapen lag</w:t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.</w:t>
        <w:tab/>
        <w:t>Sävsjö pk 1</w:t>
        <w:tab/>
        <w:t>Martin Frejd</w:t>
        <w:tab/>
        <w:t>46/25</w:t>
        <w:tab/>
        <w:t>92/49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orbjörn L-strand</w:t>
        <w:tab/>
        <w:t>46/24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.</w:t>
        <w:tab/>
        <w:t>Habo pk 2</w:t>
        <w:tab/>
        <w:t>Fredrik Wulff</w:t>
        <w:tab/>
        <w:t>48/25</w:t>
        <w:tab/>
        <w:t>90/46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if Svensson</w:t>
        <w:tab/>
        <w:t>42/21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.</w:t>
        <w:tab/>
        <w:t>Jönköping pk</w:t>
        <w:tab/>
        <w:t>Göran Andersson</w:t>
        <w:tab/>
        <w:t>44/24</w:t>
        <w:tab/>
        <w:t>88/48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åkan Andersson</w:t>
        <w:tab/>
        <w:t>44/24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4.</w:t>
        <w:tab/>
        <w:t>Sävsjö pk 2</w:t>
        <w:tab/>
        <w:t>Jonny Karlsson</w:t>
        <w:tab/>
        <w:t>45/21</w:t>
        <w:tab/>
        <w:t>83/44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ike Karlsson</w:t>
        <w:tab/>
        <w:t>38/23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5.</w:t>
        <w:tab/>
        <w:t>Norrahammar psk</w:t>
        <w:tab/>
        <w:t>Lennart Johanson</w:t>
        <w:tab/>
        <w:t>40/22</w:t>
        <w:tab/>
        <w:t>78/45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örje Frii</w:t>
        <w:tab/>
        <w:t>38/23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6.</w:t>
        <w:tab/>
        <w:t>Habo pk 1</w:t>
        <w:tab/>
        <w:t>Anders Isaksson</w:t>
        <w:tab/>
        <w:t>39/19</w:t>
        <w:tab/>
        <w:t>77/39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ans Dahl</w:t>
        <w:tab/>
        <w:t>38/20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.</w:t>
        <w:tab/>
        <w:t>Stockaryd pk</w:t>
        <w:tab/>
        <w:t>Björn Gunnarsson</w:t>
        <w:tab/>
        <w:t>47/24</w:t>
        <w:tab/>
        <w:t>76/40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ive Gunnarsson</w:t>
        <w:tab/>
        <w:t>29/16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 GRATULERAR MARTIN OCH TORBJÖRN TILL LAG SEGERN!</w:t>
      </w:r>
      <w:r>
        <w:br w:type="page"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Kretsserien i lag B-vapen</w:t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.</w:t>
        <w:tab/>
        <w:t>Sävsjö pk 1</w:t>
        <w:tab/>
        <w:t>Martin Frejd</w:t>
        <w:tab/>
        <w:t>46/25</w:t>
        <w:tab/>
        <w:t>92/49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orbjörn L-strand</w:t>
        <w:tab/>
        <w:t>46/24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.</w:t>
        <w:tab/>
        <w:t>Jönköping</w:t>
        <w:tab/>
        <w:t>B-C Blomqvist</w:t>
        <w:tab/>
        <w:t>46/24</w:t>
        <w:tab/>
        <w:t>90/48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Göran Andersson</w:t>
        <w:tab/>
        <w:t>44/24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.</w:t>
        <w:tab/>
        <w:t>Habo pk 2</w:t>
        <w:tab/>
        <w:t>Fredrik Wulff</w:t>
        <w:tab/>
        <w:t>48/25</w:t>
        <w:tab/>
        <w:t>90/46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if Svensson</w:t>
        <w:tab/>
        <w:t>42/21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4.</w:t>
        <w:tab/>
        <w:t>Sävsjö pk 2</w:t>
        <w:tab/>
        <w:t>Jonny Karlsson</w:t>
        <w:tab/>
        <w:t>45/21</w:t>
        <w:tab/>
        <w:t>83/44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ike Karlsson</w:t>
        <w:tab/>
        <w:t>38/23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5.</w:t>
        <w:tab/>
        <w:t>Norrahammar psk</w:t>
        <w:tab/>
        <w:t>Lennart Johanson</w:t>
        <w:tab/>
        <w:t>40/22</w:t>
        <w:tab/>
        <w:t>78/45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örje Frii</w:t>
        <w:tab/>
        <w:t>38/23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6.</w:t>
        <w:tab/>
        <w:t>Habo pk 1</w:t>
        <w:tab/>
        <w:t>Anders Isaksson</w:t>
        <w:tab/>
        <w:t>39/19</w:t>
        <w:tab/>
        <w:t>77/39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Hans Dahl</w:t>
        <w:tab/>
        <w:t>38/20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.</w:t>
        <w:tab/>
        <w:t>Stockaryd pk</w:t>
        <w:tab/>
        <w:t>Björn Gunnarsson</w:t>
        <w:tab/>
        <w:t>47/24</w:t>
        <w:tab/>
        <w:t>76/40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ive Gunnarsson</w:t>
        <w:tab/>
        <w:t>29/16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8.</w:t>
        <w:tab/>
        <w:t>Sävsjö pk 3</w:t>
        <w:tab/>
        <w:t>Johnny Johansson</w:t>
        <w:tab/>
        <w:t>43/24</w:t>
        <w:tab/>
        <w:t>70/42</w:t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rik Karlsson</w:t>
        <w:tab/>
        <w:t>27/18</w:t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p>
      <w:pPr>
        <w:pStyle w:val="PlainText"/>
        <w:tabs>
          <w:tab w:val="clear" w:pos="1304"/>
          <w:tab w:val="left" w:pos="426" w:leader="none"/>
          <w:tab w:val="left" w:pos="2410" w:leader="none"/>
          <w:tab w:val="left" w:pos="4253" w:leader="none"/>
          <w:tab w:val="left" w:pos="5103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idan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av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28"/>
        <w:szCs w:val="28"/>
      </w:rPr>
    </w:pPr>
    <w:r>
      <w:rPr>
        <w:rFonts w:eastAsia="Arial" w:cs="Arial" w:ascii="Arial" w:hAnsi="Arial"/>
        <w:sz w:val="28"/>
        <w:szCs w:val="28"/>
      </w:rPr>
      <w:t xml:space="preserve">Resultatlista kretsfält C och B-vapen samt Kretsmästerskap i B-fält </w:t>
      <w:br/>
      <w:t>Sävsjö PK 16 januari 2000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1:32:00Z</dcterms:created>
  <dc:creator>Bengt-Åke Ericsson</dc:creator>
  <dc:description/>
  <dc:language>en-US</dc:language>
  <cp:lastModifiedBy>Bengt-Åke Ericsson</cp:lastModifiedBy>
  <dcterms:modified xsi:type="dcterms:W3CDTF">2000-01-23T11:32:00Z</dcterms:modified>
  <cp:revision>1</cp:revision>
  <dc:subject/>
  <dc:title/>
</cp:coreProperties>
</file>