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C-vapen    Klass 1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lac</w:t>
        <w:tab/>
        <w:t>Namn</w:t>
        <w:tab/>
        <w:tab/>
        <w:t>Förening</w:t>
        <w:tab/>
        <w:tab/>
        <w:t>Result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</w:t>
        <w:tab/>
        <w:t>Jan Andersson</w:t>
        <w:tab/>
        <w:t>Skillingaryds PK</w:t>
        <w:tab/>
        <w:t>44/2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2</w:t>
        <w:tab/>
        <w:t>Patrik Svensson</w:t>
        <w:tab/>
        <w:t>Stockaryds PK</w:t>
        <w:tab/>
        <w:t>31/21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C-vapen    Klass 2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lac</w:t>
        <w:tab/>
        <w:t>Namn</w:t>
        <w:tab/>
        <w:tab/>
        <w:t>Förening</w:t>
        <w:tab/>
        <w:tab/>
        <w:t>Resultat</w:t>
        <w:tab/>
        <w:t>Std Medalj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</w:t>
        <w:tab/>
        <w:t>Sven-Erik Johnsson</w:t>
        <w:tab/>
        <w:t>Västbo PK</w:t>
        <w:tab/>
        <w:tab/>
        <w:t>45/26</w:t>
        <w:tab/>
        <w:t>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2</w:t>
        <w:tab/>
        <w:t>Mike Karlsson</w:t>
        <w:tab/>
        <w:t>Sävsjö PK</w:t>
        <w:tab/>
        <w:tab/>
        <w:t>44/2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3</w:t>
        <w:tab/>
        <w:t>Christer Pettersson</w:t>
        <w:tab/>
        <w:t>Sävsjö PK</w:t>
        <w:tab/>
        <w:tab/>
        <w:t>44/2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4</w:t>
        <w:tab/>
        <w:t>Per-Olof Holmqvist</w:t>
        <w:tab/>
        <w:t>Skillingaryds PK</w:t>
        <w:tab/>
        <w:t>44/26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>5</w:t>
        <w:tab/>
        <w:t>Björn Johnsson</w:t>
        <w:tab/>
        <w:t>Vetlanda PK</w:t>
        <w:tab/>
        <w:tab/>
        <w:t>43/2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6</w:t>
        <w:tab/>
        <w:t>Stellan Peterson</w:t>
        <w:tab/>
        <w:t>Sävsjö PK</w:t>
        <w:tab/>
        <w:tab/>
        <w:t>42/2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7</w:t>
        <w:tab/>
        <w:t>Anders Larsson</w:t>
        <w:tab/>
        <w:t>Sävsjö PK</w:t>
        <w:tab/>
        <w:tab/>
        <w:t>41/2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8</w:t>
        <w:tab/>
        <w:t>Pär Eriksson</w:t>
        <w:tab/>
        <w:tab/>
        <w:t>Sävsjö PK</w:t>
        <w:tab/>
        <w:tab/>
        <w:t>41/2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9</w:t>
        <w:tab/>
        <w:t>Albin Wärme</w:t>
        <w:tab/>
        <w:t>Norrahammars PK</w:t>
        <w:tab/>
        <w:t>41/2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0</w:t>
        <w:tab/>
        <w:t>Göran Malm</w:t>
        <w:tab/>
        <w:tab/>
        <w:t>Huskvarna PK</w:t>
        <w:tab/>
        <w:t>40/2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1</w:t>
        <w:tab/>
        <w:t>Michael Johansson</w:t>
        <w:tab/>
        <w:t>Vetlanda PK</w:t>
        <w:tab/>
        <w:tab/>
        <w:t>37/2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2</w:t>
        <w:tab/>
        <w:t>Torbjörn Lindstrand</w:t>
        <w:tab/>
        <w:t>Sävsjö PK</w:t>
        <w:tab/>
        <w:tab/>
        <w:t>37/2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3</w:t>
        <w:tab/>
        <w:t>Rolf Ödvall</w:t>
        <w:tab/>
        <w:tab/>
        <w:t>Habo PK</w:t>
        <w:tab/>
        <w:tab/>
        <w:t>37/2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4</w:t>
        <w:tab/>
        <w:t>Tommie Myrberg</w:t>
        <w:tab/>
        <w:t>Nässjö PK</w:t>
        <w:tab/>
        <w:tab/>
        <w:t>35/2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5</w:t>
        <w:tab/>
        <w:t>Bengt Myrberg</w:t>
        <w:tab/>
        <w:t>Nässjö PK</w:t>
        <w:tab/>
        <w:tab/>
        <w:t>35/23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C-vapen    Klass 3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lac</w:t>
        <w:tab/>
        <w:t>Namn</w:t>
        <w:tab/>
        <w:tab/>
        <w:t>Förening</w:t>
        <w:tab/>
        <w:tab/>
        <w:t>Resultat</w:t>
        <w:tab/>
        <w:t>Std Medalj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</w:t>
        <w:tab/>
        <w:t>Göran Andersson</w:t>
        <w:tab/>
        <w:t>Jönköpings PK</w:t>
        <w:tab/>
        <w:t>48/29</w:t>
        <w:tab/>
        <w:t>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2</w:t>
        <w:tab/>
        <w:t>Martin Frejd</w:t>
        <w:tab/>
        <w:tab/>
        <w:t>Sävsjö PK</w:t>
        <w:tab/>
        <w:tab/>
        <w:t>47/29</w:t>
        <w:tab/>
        <w:t>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3</w:t>
        <w:tab/>
        <w:t>Hans Dahl</w:t>
        <w:tab/>
        <w:tab/>
        <w:t>Habo PK</w:t>
        <w:tab/>
        <w:tab/>
        <w:t>47/28</w:t>
        <w:tab/>
        <w:t>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4</w:t>
        <w:tab/>
        <w:t>Sune Kronström</w:t>
        <w:tab/>
        <w:t>Stockaryds PK</w:t>
        <w:tab/>
        <w:t>47/28</w:t>
        <w:tab/>
        <w:t>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5</w:t>
        <w:tab/>
        <w:t>Anders Isaksson</w:t>
        <w:tab/>
        <w:t>Habo PK</w:t>
        <w:tab/>
        <w:tab/>
        <w:t>47/28</w:t>
        <w:tab/>
        <w:t>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6</w:t>
        <w:tab/>
        <w:t>Björn Gunnarsson</w:t>
        <w:tab/>
        <w:t>Stockaryds PK</w:t>
        <w:tab/>
        <w:t>46/29</w:t>
        <w:tab/>
        <w:t>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7</w:t>
        <w:tab/>
        <w:t>Ulf Carlsson</w:t>
        <w:tab/>
        <w:tab/>
        <w:t>Västbo PK</w:t>
        <w:tab/>
        <w:tab/>
        <w:t>46/28</w:t>
        <w:tab/>
        <w:t>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8</w:t>
        <w:tab/>
        <w:t>Dan Gunnarsson</w:t>
        <w:tab/>
        <w:t>Habo PK</w:t>
        <w:tab/>
        <w:tab/>
        <w:t>46/27</w:t>
        <w:tab/>
        <w:t>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9</w:t>
        <w:tab/>
        <w:t>Bo-Conny Blomqvist</w:t>
        <w:tab/>
        <w:t>Jönköpings PK</w:t>
        <w:tab/>
        <w:t>45/29</w:t>
        <w:tab/>
        <w:t>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0</w:t>
        <w:tab/>
        <w:t>Sven-Axel Holm</w:t>
        <w:tab/>
        <w:t>Habo PK</w:t>
        <w:tab/>
        <w:tab/>
        <w:t>45/27</w:t>
        <w:tab/>
        <w:t>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1</w:t>
        <w:tab/>
        <w:t>Leif Johansson</w:t>
        <w:tab/>
        <w:t>Vetlanda PK</w:t>
        <w:tab/>
        <w:tab/>
        <w:t>45/27</w:t>
        <w:tab/>
        <w:t>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2</w:t>
        <w:tab/>
        <w:t>Charlie Johansson</w:t>
        <w:tab/>
        <w:t>Myresjö PSK</w:t>
        <w:tab/>
        <w:tab/>
        <w:t>44/2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3</w:t>
        <w:tab/>
        <w:t>Per-Anders Liljegren</w:t>
        <w:tab/>
        <w:t>Habo PK</w:t>
        <w:tab/>
        <w:tab/>
        <w:t>44/2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4</w:t>
        <w:tab/>
        <w:t>Pär Nordahl</w:t>
        <w:tab/>
        <w:tab/>
        <w:t>Vetlanda PK</w:t>
        <w:tab/>
        <w:tab/>
        <w:t>44/2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5</w:t>
        <w:tab/>
        <w:t>Djura Timotic</w:t>
        <w:tab/>
        <w:t>Vetlanda PK</w:t>
        <w:tab/>
        <w:tab/>
        <w:t>43/2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6</w:t>
        <w:tab/>
        <w:t>Fredrik Wulff</w:t>
        <w:tab/>
        <w:t>Habo PK</w:t>
        <w:tab/>
        <w:tab/>
        <w:t>42/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7</w:t>
        <w:tab/>
        <w:t>Mats Alldén</w:t>
        <w:tab/>
        <w:tab/>
        <w:t>Vetlanda PK</w:t>
        <w:tab/>
        <w:tab/>
        <w:t>40/2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8</w:t>
        <w:tab/>
        <w:t>Håkan Andersson</w:t>
        <w:tab/>
        <w:t>Jönköpings PK</w:t>
        <w:tab/>
        <w:t>40/25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Damer    Klass 1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lac</w:t>
        <w:tab/>
        <w:t>Namn</w:t>
        <w:tab/>
        <w:tab/>
        <w:t>Förening</w:t>
        <w:tab/>
        <w:tab/>
        <w:t>Resultat</w:t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</w:t>
        <w:tab/>
        <w:t>Anne-Lie Gunnarsson</w:t>
        <w:tab/>
        <w:t>Stockaryds PK</w:t>
        <w:tab/>
        <w:t>38/2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2</w:t>
        <w:tab/>
        <w:t>Susanne Frisk</w:t>
        <w:tab/>
        <w:t>Stockaryds PK</w:t>
        <w:tab/>
        <w:t>33/20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Damer    Klass 2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lac</w:t>
        <w:tab/>
        <w:t>Namn</w:t>
        <w:tab/>
        <w:tab/>
        <w:t>Förening</w:t>
        <w:tab/>
        <w:tab/>
        <w:t>Result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</w:t>
        <w:tab/>
        <w:t>Linda Broddegård</w:t>
        <w:tab/>
        <w:t>Sävsjö PK</w:t>
        <w:tab/>
        <w:tab/>
        <w:t>35/22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Veteraner</w:t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lac</w:t>
        <w:tab/>
        <w:t>Namn</w:t>
        <w:tab/>
        <w:tab/>
        <w:t>Förening</w:t>
        <w:tab/>
        <w:tab/>
        <w:t>Resultat</w:t>
        <w:tab/>
        <w:t>Std Medalj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1</w:t>
        <w:tab/>
        <w:t>Arnold Jonasson</w:t>
        <w:tab/>
        <w:t>Jönköpings PK</w:t>
        <w:tab/>
        <w:t>47/28</w:t>
        <w:tab/>
        <w:t>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2</w:t>
        <w:tab/>
        <w:t>Lars Nordahl</w:t>
        <w:tab/>
        <w:tab/>
        <w:t>Vetlanda PK</w:t>
        <w:tab/>
        <w:tab/>
        <w:t>43/2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3</w:t>
        <w:tab/>
        <w:t>Börje Frii</w:t>
        <w:tab/>
        <w:tab/>
        <w:t>Norrahammar PSK</w:t>
        <w:tab/>
        <w:t>41/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4</w:t>
        <w:tab/>
        <w:t>Lars Andersson</w:t>
        <w:tab/>
        <w:t>Myresjö PSK</w:t>
        <w:tab/>
        <w:tab/>
        <w:t>39/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5</w:t>
        <w:tab/>
        <w:t>Sive Gunnarsson</w:t>
        <w:tab/>
        <w:t>Stockaryds PK</w:t>
        <w:tab/>
        <w:t>33/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6</w:t>
        <w:tab/>
        <w:t>Karl-Edwin Bergman</w:t>
        <w:tab/>
        <w:t>Vetlanda PK</w:t>
        <w:tab/>
        <w:tab/>
        <w:t>31/20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  <w:sz w:val="24"/>
        </w:rPr>
        <w:t>Lagtävlingen C-vapen</w:t>
      </w:r>
    </w:p>
    <w:p>
      <w:pPr>
        <w:pStyle w:val="PlainText"/>
        <w:bidi w:val="0"/>
        <w:jc w:val="left"/>
        <w:rPr/>
      </w:pPr>
      <w:r>
        <w:rPr>
          <w:b/>
        </w:rPr>
        <w:tab/>
        <w:tab/>
        <w:tab/>
      </w:r>
    </w:p>
    <w:p>
      <w:pPr>
        <w:pStyle w:val="PlainText"/>
        <w:bidi w:val="0"/>
        <w:jc w:val="left"/>
        <w:rPr/>
      </w:pPr>
      <w:r>
        <w:rPr>
          <w:b/>
          <w:u w:val="single"/>
        </w:rPr>
        <w:t>Plac</w:t>
        <w:tab/>
        <w:t>Lag</w:t>
        <w:tab/>
        <w:tab/>
        <w:t>Summa</w:t>
        <w:tab/>
        <w:t>Lagmedlemmar</w:t>
        <w:tab/>
        <w:t>Resultat</w:t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 xml:space="preserve">1 </w:t>
        <w:tab/>
        <w:t xml:space="preserve">Jönköpings PK lag 1    </w:t>
        <w:tab/>
        <w:t>140/ 86</w:t>
        <w:tab/>
      </w:r>
      <w:r>
        <w:rPr/>
        <w:t>Göran Andersson</w:t>
        <w:tab/>
        <w:t>48/29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Arnold Jonasson</w:t>
        <w:tab/>
        <w:t>47/28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BoConny Blomqvist</w:t>
        <w:tab/>
        <w:t>45/29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2</w:t>
        <w:tab/>
        <w:t>Habo PK    lag 1</w:t>
        <w:tab/>
        <w:t>140/ 83</w:t>
      </w:r>
      <w:r>
        <w:rPr/>
        <w:tab/>
        <w:t>Hans Dahl</w:t>
        <w:tab/>
        <w:tab/>
        <w:t>47/28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Anders Isaksson</w:t>
        <w:tab/>
        <w:t>47/28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Dan Gunnarsson</w:t>
        <w:tab/>
        <w:t>46/2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3</w:t>
        <w:tab/>
        <w:t>Sävsjö PK    lag 1</w:t>
        <w:tab/>
        <w:t>135/ 84</w:t>
      </w:r>
      <w:r>
        <w:rPr/>
        <w:tab/>
        <w:t>Martin Frejd</w:t>
        <w:tab/>
        <w:t>47/29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Mike Karlsson</w:t>
        <w:tab/>
        <w:t>44/28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Christer Pettersson</w:t>
        <w:tab/>
        <w:t>44/2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4</w:t>
        <w:tab/>
        <w:t>Vetlanda PK    lag 1</w:t>
        <w:tab/>
        <w:t>132/ 79</w:t>
      </w:r>
      <w:r>
        <w:rPr/>
        <w:tab/>
        <w:t>Leif Johansson</w:t>
        <w:tab/>
        <w:t>45/27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Pär Nordahl</w:t>
        <w:tab/>
        <w:t>44/26</w:t>
        <w:tab/>
        <w:tab/>
        <w:tab/>
        <w:tab/>
        <w:tab/>
        <w:t>Djura Timotic</w:t>
        <w:tab/>
        <w:t>43/26</w:t>
        <w:tab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5</w:t>
        <w:tab/>
        <w:t>Stockaryds PK    lag 1</w:t>
        <w:tab/>
        <w:t>131/ 80</w:t>
      </w:r>
      <w:r>
        <w:rPr/>
        <w:tab/>
        <w:t>Sune Kronström</w:t>
        <w:tab/>
        <w:t>47/28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Björn Gunnarsson</w:t>
        <w:tab/>
        <w:t>46/29</w:t>
        <w:tab/>
        <w:tab/>
        <w:tab/>
        <w:tab/>
        <w:tab/>
        <w:t>Anne-Lie Gunnarsson</w:t>
        <w:tab/>
        <w:t>38/23</w:t>
        <w:tab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6</w:t>
        <w:tab/>
        <w:t>Vetlanda PK    lag 2</w:t>
        <w:tab/>
        <w:t>126/ 76</w:t>
      </w:r>
      <w:r>
        <w:rPr/>
        <w:tab/>
        <w:t>Björn Johnsson</w:t>
        <w:tab/>
        <w:t>43/26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Lars Nordahl</w:t>
        <w:tab/>
        <w:t>43/25</w:t>
        <w:tab/>
        <w:tab/>
        <w:tab/>
        <w:tab/>
        <w:tab/>
        <w:t>Mats Alldén</w:t>
        <w:tab/>
        <w:t>40/25</w:t>
        <w:tab/>
        <w:tab/>
        <w:tab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7</w:t>
        <w:tab/>
        <w:t>Sävsjö PK    lag 2</w:t>
        <w:tab/>
        <w:t>124/ 77</w:t>
      </w:r>
      <w:r>
        <w:rPr/>
        <w:tab/>
        <w:t>Stellan Peterson</w:t>
        <w:tab/>
        <w:t>42/26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Anders Larsson</w:t>
        <w:tab/>
        <w:t>41/26</w:t>
        <w:tab/>
        <w:tab/>
        <w:tab/>
        <w:tab/>
        <w:tab/>
        <w:t>Pär Eriksson</w:t>
        <w:tab/>
        <w:t>41/25</w:t>
        <w:tab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>
          <w:b/>
        </w:rPr>
        <w:t>8</w:t>
        <w:tab/>
        <w:t>Habo PK    lag 2</w:t>
        <w:tab/>
        <w:t>131/ 78</w:t>
      </w:r>
      <w:r>
        <w:rPr/>
        <w:tab/>
        <w:t>Per-Anders Liljegren</w:t>
        <w:tab/>
        <w:t>44/27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Fredrik Wulff</w:t>
        <w:tab/>
        <w:t>42/24</w:t>
        <w:tab/>
        <w:tab/>
        <w:tab/>
        <w:tab/>
        <w:tab/>
        <w:t>Sven-Axel Holm</w:t>
        <w:tab/>
        <w:t>45/27</w:t>
        <w:tab/>
        <w:tab/>
        <w:tab/>
      </w:r>
    </w:p>
    <w:p>
      <w:pPr>
        <w:pStyle w:val="PlainText"/>
        <w:bidi w:val="0"/>
        <w:jc w:val="left"/>
        <w:rPr/>
      </w:pPr>
      <w:r>
        <w:rPr>
          <w:b/>
        </w:rPr>
        <w:t xml:space="preserve">      </w:t>
      </w:r>
      <w:r>
        <w:rPr>
          <w:b/>
        </w:rPr>
        <w:t>9</w:t>
        <w:tab/>
        <w:t>Stockaryds PK    lag 2</w:t>
        <w:tab/>
        <w:t xml:space="preserve"> 97/ 65</w:t>
      </w:r>
      <w:r>
        <w:rPr/>
        <w:tab/>
        <w:t>Sive Gunnarsson</w:t>
        <w:tab/>
        <w:t>33/24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>Susanne Frisk</w:t>
        <w:tab/>
        <w:t>33/20</w:t>
        <w:tab/>
        <w:tab/>
        <w:tab/>
        <w:tab/>
        <w:tab/>
        <w:t>Patrik Svensson</w:t>
        <w:tab/>
        <w:t>31/21</w:t>
      </w:r>
    </w:p>
    <w:p>
      <w:pPr>
        <w:pStyle w:val="PlainTex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Times New Roman" w:hAnsi="Times New Roman"/>
      </w:rPr>
      <w:t xml:space="preserve">Sidan </w:t>
    </w: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3</w:t>
    </w:r>
    <w:r>
      <w:rPr>
        <w:rFonts w:ascii="Times New Roman" w:hAnsi="Times New Roman"/>
        <w:lang w:val="en-US"/>
      </w:rPr>
      <w:fldChar w:fldCharType="end"/>
    </w:r>
    <w:r>
      <w:rPr>
        <w:rFonts w:ascii="Times New Roman" w:hAnsi="Times New Roman"/>
      </w:rPr>
      <w:t xml:space="preserve"> av 3</w:t>
    </w:r>
  </w:p>
  <w:p>
    <w:pPr>
      <w:pStyle w:val="Footer"/>
      <w:bidi w:val="0"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Times New Roman" w:hAnsi="Times New Roman"/>
        <w:sz w:val="28"/>
      </w:rPr>
      <w:t>Resultat Kretsserien i fält – Vetlanda 14 februari 1999 – Vapengrupp C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3008</Characters>
  <CharactersWithSpaces>2450</CharactersWithSpaces>
  <Company>Hem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1:18:00Z</dcterms:created>
  <dc:creator>Bengt-Åke Ericsson</dc:creator>
  <dc:description/>
  <dc:language>en-US</dc:language>
  <cp:lastModifiedBy/>
  <cp:lastPrinted>1999-03-01T20:18:00Z</cp:lastPrinted>
  <dcterms:modified xsi:type="dcterms:W3CDTF">1999-03-15T11:18:00Z</dcterms:modified>
  <cp:revision>2</cp:revision>
  <dc:subject/>
  <dc:title>C-vapen  Klas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ngt-Åke Ericsson</vt:lpwstr>
  </property>
</Properties>
</file>