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NNA ALFREDSSON</w:t>
        <w:tab/>
        <w:tab/>
        <w:tab/>
        <w:t>BOKRECENSION</w:t>
        <w:tab/>
        <w:tab/>
      </w:r>
    </w:p>
    <w:p>
      <w:pPr>
        <w:pStyle w:val="Normal"/>
        <w:rPr>
          <w:sz w:val="24"/>
        </w:rPr>
      </w:pPr>
      <w:r>
        <w:rPr>
          <w:sz w:val="24"/>
        </w:rPr>
        <w:t>3SPEd</w:t>
        <w:tab/>
        <w:tab/>
        <w:tab/>
        <w:tab/>
        <w:t>1999-10-20</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Germinal den stora gruvstrejken</w:t>
      </w:r>
    </w:p>
    <w:p>
      <w:pPr>
        <w:pStyle w:val="Normal"/>
        <w:jc w:val="center"/>
        <w:rPr>
          <w:b/>
          <w:b/>
          <w:sz w:val="24"/>
        </w:rPr>
      </w:pPr>
      <w:r>
        <w:rPr>
          <w:b/>
          <w:sz w:val="24"/>
        </w:rPr>
      </w:r>
    </w:p>
    <w:p>
      <w:pPr>
        <w:pStyle w:val="Normal"/>
        <w:rPr>
          <w:sz w:val="24"/>
        </w:rPr>
      </w:pPr>
      <w:r>
        <w:rPr>
          <w:sz w:val="24"/>
        </w:rPr>
        <w:t>Boktitel: Den stora gruvstrejken</w:t>
      </w:r>
    </w:p>
    <w:p>
      <w:pPr>
        <w:pStyle w:val="Normal"/>
        <w:rPr>
          <w:sz w:val="24"/>
        </w:rPr>
      </w:pPr>
      <w:r>
        <w:rPr>
          <w:sz w:val="24"/>
        </w:rPr>
        <w:t>Författare: Émile Zola</w:t>
      </w:r>
    </w:p>
    <w:p>
      <w:pPr>
        <w:pStyle w:val="Normal"/>
        <w:rPr>
          <w:sz w:val="24"/>
        </w:rPr>
      </w:pPr>
      <w:r>
        <w:rPr>
          <w:sz w:val="24"/>
        </w:rPr>
      </w:r>
    </w:p>
    <w:p>
      <w:pPr>
        <w:pStyle w:val="Normal"/>
        <w:jc w:val="both"/>
        <w:rPr>
          <w:sz w:val="24"/>
        </w:rPr>
      </w:pPr>
      <w:r>
        <w:rPr>
          <w:sz w:val="24"/>
        </w:rPr>
      </w:r>
    </w:p>
    <w:p>
      <w:pPr>
        <w:pStyle w:val="Normal"/>
        <w:jc w:val="both"/>
        <w:rPr/>
      </w:pPr>
      <w:r>
        <w:rPr>
          <w:sz w:val="24"/>
        </w:rPr>
        <w:t>Alla har vi väll någon gång varit totalt luspanka, räkningarna har hopat sig och det ännu varit långt kvar tills man fått pengar igen. Den totala känslan av fattigdom kommer i annat perspektiv då man läst Den stora gruvstrejken. Där är det en fråga om man skall få mat för dagen många gånger.</w:t>
      </w:r>
    </w:p>
    <w:p>
      <w:pPr>
        <w:pStyle w:val="Normal"/>
        <w:jc w:val="both"/>
        <w:rPr>
          <w:sz w:val="24"/>
        </w:rPr>
      </w:pPr>
      <w:r>
        <w:rPr>
          <w:sz w:val="24"/>
        </w:rPr>
        <w:t xml:space="preserve">Bokens innehåll utspelar sig i en liten gruvby i norra Frankrike någon gång under den senare delen av 1800-talet. Huvudpersonen i boken heter Etienne Lantier, han bor hos familjen Maheu som består av herr och fru Maheu och deras sju barn som i alla fall tre utav dem jobbar i gruvan. De jobbar hundratals meter under jorden med att bryta kol för svältlöner vilket de har gjort i alla tider bleka och utarbetade dag efter dag. </w:t>
      </w:r>
    </w:p>
    <w:p>
      <w:pPr>
        <w:pStyle w:val="Normal"/>
        <w:jc w:val="both"/>
        <w:rPr>
          <w:sz w:val="24"/>
        </w:rPr>
      </w:pPr>
      <w:r>
        <w:rPr>
          <w:sz w:val="24"/>
        </w:rPr>
        <w:t>De går upp tidigt på morgonen och kommer hem på eftermiddagen och äter sin soppa som fruarna har lagat till dem, tvättar av allt kol från sina kroppar och har sedan några timmars fritid. Promiskuiteten har alltid blommat i byn och alla har en avslappnad och neutral attityd till alla älskande par överalt, man skäms inte över något direkt.</w:t>
      </w:r>
    </w:p>
    <w:p>
      <w:pPr>
        <w:pStyle w:val="Normal"/>
        <w:jc w:val="both"/>
        <w:rPr>
          <w:sz w:val="24"/>
        </w:rPr>
      </w:pPr>
      <w:r>
        <w:rPr>
          <w:sz w:val="24"/>
        </w:rPr>
      </w:r>
    </w:p>
    <w:p>
      <w:pPr>
        <w:pStyle w:val="Normal"/>
        <w:jc w:val="both"/>
        <w:rPr/>
      </w:pPr>
      <w:r>
        <w:rPr>
          <w:sz w:val="24"/>
        </w:rPr>
        <w:t>Etienne som sedan han kom till gruvbyn spridit sina socialistiska idéer vilka har fattat tycke hos folket. Då bolaget sänker arbetarnas redan låga löner så bryter en omfattande strejk ut. Strejken driver folk av nöd till tiggeri, stöld och även mord. Familjerna är med och stormar gruvorna, vandaliserar och skändar, folk svälter ihjäl och dör av kulorna från polisen vid stormningarna av gruvorna. Men det är trots allt inte Etienne som är den värste boven utan han överträffas av en fanatisk revolutionär som åstadkommer den verkliga katastrofen, han kommer in i boken utan att man riktigt får någon uppfattning utav honom.</w:t>
      </w:r>
    </w:p>
    <w:p>
      <w:pPr>
        <w:pStyle w:val="Normal"/>
        <w:jc w:val="both"/>
        <w:rPr>
          <w:sz w:val="24"/>
        </w:rPr>
      </w:pPr>
      <w:r>
        <w:rPr>
          <w:sz w:val="24"/>
        </w:rPr>
      </w:r>
    </w:p>
    <w:p>
      <w:pPr>
        <w:pStyle w:val="Normal"/>
        <w:jc w:val="both"/>
        <w:rPr>
          <w:sz w:val="24"/>
        </w:rPr>
      </w:pPr>
      <w:r>
        <w:rPr>
          <w:sz w:val="24"/>
        </w:rPr>
        <w:t xml:space="preserve">Det är en väldigt gripande bok för att man får följa precis allt som händer människorna i boken hur de har det och vad de tänker. Man får det inte bara uppradat för sig som en enda händelse utan man får veta vad som ligger bakom. Vad grannarna tycker om varandra och hur vardagen gestaltar sig i en fattig gruvby under deras största sorger, svåra tider och glada stunder. Jag tycker att boken är mycket stark. Den väcker förmodligen en del känslor hos sina läsare för den är väldigt naturligt skriven och inte förskönad på något vis. Det kan man se i tillfället då kvinnorna i byn är på stridståget och skall säga till affärsinnehavaren i byn ett sanningens ord. Vad de tycker om att de blir tvingade att betala i natura då nöden inte har någon annan utväg, men händelsen spårar ut, det märker man i detta citat som säger mycket i frågan: ”De omringade det ännu varma liket och skymfade det under högljud munterhet, skrek ut mot döden all bitterhet de samlat under ett helt liv i svält.” </w:t>
      </w:r>
    </w:p>
    <w:p>
      <w:pPr>
        <w:pStyle w:val="Normal"/>
        <w:jc w:val="both"/>
        <w:rPr/>
      </w:pPr>
      <w:r>
        <w:rPr>
          <w:sz w:val="24"/>
        </w:rPr>
        <w:t>Jag har alltid resonerat så att en bok som inte är värd att läsa mer än en gång är inte värd att läsa över huvud taget men denna boken skulle jag gärna läsa om igen.</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1:50:00Z</dcterms:created>
  <dc:creator>Anna</dc:creator>
  <dc:description/>
  <dc:language>en-US</dc:language>
  <cp:lastModifiedBy>Anna</cp:lastModifiedBy>
  <cp:lastPrinted>1999-10-24T17:42:00Z</cp:lastPrinted>
  <dcterms:modified xsi:type="dcterms:W3CDTF">1999-10-24T15:43:00Z</dcterms:modified>
  <cp:revision>14</cp:revision>
  <dc:subject/>
  <dc:title>ANNA ALFREDSSON</dc:title>
</cp:coreProperties>
</file>