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NNA ALFREDSSON</w:t>
        <w:tab/>
        <w:tab/>
        <w:tab/>
        <w:t>BOKRECENSION</w:t>
      </w:r>
    </w:p>
    <w:p>
      <w:pPr>
        <w:pStyle w:val="Normal"/>
        <w:rPr>
          <w:sz w:val="24"/>
        </w:rPr>
      </w:pPr>
      <w:r>
        <w:rPr>
          <w:sz w:val="24"/>
        </w:rPr>
      </w:r>
    </w:p>
    <w:p>
      <w:pPr>
        <w:pStyle w:val="Normal"/>
        <w:rPr>
          <w:sz w:val="24"/>
        </w:rPr>
      </w:pPr>
      <w:r>
        <w:rPr>
          <w:sz w:val="24"/>
        </w:rPr>
        <w:t>2SPEd</w:t>
        <w:tab/>
        <w:tab/>
        <w:tab/>
        <w:tab/>
        <w:t>9904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13 SKRÄCKBERÄTTELSER</w:t>
      </w:r>
    </w:p>
    <w:p>
      <w:pPr>
        <w:pStyle w:val="Normal"/>
        <w:rPr>
          <w:sz w:val="24"/>
        </w:rPr>
      </w:pPr>
      <w:r>
        <w:rPr>
          <w:sz w:val="24"/>
        </w:rPr>
      </w:r>
    </w:p>
    <w:p>
      <w:pPr>
        <w:pStyle w:val="Normal"/>
        <w:rPr>
          <w:sz w:val="24"/>
        </w:rPr>
      </w:pPr>
      <w:r>
        <w:rPr>
          <w:sz w:val="24"/>
        </w:rPr>
        <w:t>Boktitel; 13 Skräckberättelser</w:t>
      </w:r>
    </w:p>
    <w:p>
      <w:pPr>
        <w:pStyle w:val="Normal"/>
        <w:rPr>
          <w:sz w:val="24"/>
        </w:rPr>
      </w:pPr>
      <w:r>
        <w:rPr>
          <w:sz w:val="24"/>
        </w:rPr>
        <w:t>Författare; Edgar Allan Poe</w:t>
      </w:r>
    </w:p>
    <w:p>
      <w:pPr>
        <w:pStyle w:val="Normal"/>
        <w:rPr>
          <w:sz w:val="24"/>
        </w:rPr>
      </w:pPr>
      <w:r>
        <w:rPr>
          <w:sz w:val="24"/>
        </w:rPr>
      </w:r>
    </w:p>
    <w:p>
      <w:pPr>
        <w:pStyle w:val="Normal"/>
        <w:jc w:val="both"/>
        <w:rPr>
          <w:sz w:val="24"/>
        </w:rPr>
      </w:pPr>
      <w:r>
        <w:rPr>
          <w:sz w:val="24"/>
        </w:rPr>
        <w:t>Detta är en bok innehållande 13 olika korta noveller som; Den svarta katten, Fakta i fallet Valdemar, Det skvallrande hjärtat, Brunnen och pendeln, Röda dödens mask, Grodan och för tidigt begravd samt några till.</w:t>
      </w:r>
    </w:p>
    <w:p>
      <w:pPr>
        <w:pStyle w:val="Normal"/>
        <w:jc w:val="both"/>
        <w:rPr>
          <w:sz w:val="24"/>
        </w:rPr>
      </w:pPr>
      <w:r>
        <w:rPr>
          <w:sz w:val="24"/>
        </w:rPr>
        <w:t>Man kan inte undgå att känna sig berörd då man läser vissa noveller, och tänka på hur rädd man själv skulle bli i personens situation, för det är alltid de hemskaste saker man kan tänka sig, eller över huvud taget komma på som poe skriver om.</w:t>
      </w:r>
    </w:p>
    <w:p>
      <w:pPr>
        <w:pStyle w:val="Normal"/>
        <w:jc w:val="both"/>
        <w:rPr>
          <w:sz w:val="24"/>
        </w:rPr>
      </w:pPr>
      <w:r>
        <w:rPr>
          <w:sz w:val="24"/>
        </w:rPr>
        <w:t>De alla är skrivet på ett sätt som får en att rysa av skräck, de handlar om ting som människor i alla tider har varit och kommer att vara rädda för, t.ex. att bli levande begravd eller att hamna i händerna på inkvisitioner och på plågsammaste möjliga vis närma sig döden. Men han skriver även om hur personer kan förvandlas till att bli onda, men han utgår inte från att man varit ond från början, utan att an blir det med tiden ifall man blivit behandlad illa, eller som i Den svarta katten man börjar dricka sprit. Man får följa hur personen förvandlas, hans tankegång och hur han sedan blir dömd för det han gjort, också dömd av det som han själv dömt en gång.</w:t>
      </w:r>
    </w:p>
    <w:p>
      <w:pPr>
        <w:pStyle w:val="Normal"/>
        <w:jc w:val="both"/>
        <w:rPr>
          <w:sz w:val="24"/>
        </w:rPr>
      </w:pPr>
      <w:r>
        <w:rPr>
          <w:sz w:val="24"/>
        </w:rPr>
        <w:t xml:space="preserve">Men man kan också hitta vissa smarta tips, eller förlöjligande av karaktärerna i novellerna, som i det skvallrande hjärtat, då skall personen i boken visa att han inte kan bli upptäckt för ett mord han begått, men han driver det så långt så till slut berättar han det själv i ren sinnesförvirring, han tror att han hör personens hjärta slå. </w:t>
      </w:r>
    </w:p>
    <w:p>
      <w:pPr>
        <w:pStyle w:val="Normal"/>
        <w:jc w:val="both"/>
        <w:rPr>
          <w:sz w:val="24"/>
        </w:rPr>
      </w:pPr>
      <w:r>
        <w:rPr>
          <w:sz w:val="24"/>
        </w:rPr>
        <w:t>Andra typiska drag för poe är att skriva om saker man egentligen inte vet någonting om t.ex. hypnos och vad som händer då man blir utsatt för det, det är skrivet på ett verklighet troget sätt.</w:t>
      </w:r>
    </w:p>
    <w:p>
      <w:pPr>
        <w:pStyle w:val="Normal"/>
        <w:jc w:val="both"/>
        <w:rPr/>
      </w:pPr>
      <w:r>
        <w:rPr>
          <w:sz w:val="24"/>
        </w:rPr>
        <w:t>Berättelserna får verkligen ens fantasi att skena iväg, novellerna är skrivna så de skall vara lätta att förstå och leva sig in i, känna skräcken som personerna i boken känner. Det är en väldigt bra bok som jag skulle rekommendera de mesta att läsa.</w:t>
      </w:r>
    </w:p>
    <w:p>
      <w:pPr>
        <w:pStyle w:val="Normal"/>
        <w:jc w:val="both"/>
        <w:rPr>
          <w:sz w:val="24"/>
        </w:rPr>
      </w:pPr>
      <w:r>
        <w:rPr>
          <w:sz w:val="24"/>
        </w:rPr>
        <w:t>Edgar Allan Poe började sin karriär med att skriva reccensioner och dikter, redan som 17åring skrev han sin första bok ”Tamerlane and other poems”, andra böcker han har skrivit är; ”Sällsamma berättellser” och ”Morden på Rue Morgue”. Sällsamma berättelser är också en bok med flera korta voveller 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9:39:00Z</dcterms:created>
  <dc:creator>Anna</dc:creator>
  <dc:description/>
  <dc:language>en-US</dc:language>
  <cp:lastModifiedBy>Anna</cp:lastModifiedBy>
  <dcterms:modified xsi:type="dcterms:W3CDTF">1999-04-12T16:42:00Z</dcterms:modified>
  <cp:revision>11</cp:revision>
  <dc:subject/>
  <dc:title>ANNA ALFREDSSON</dc:title>
</cp:coreProperties>
</file>