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75" w:hanging="0"/>
        <w:rPr>
          <w:sz w:val="24"/>
        </w:rPr>
      </w:pPr>
      <w:r>
        <w:rPr>
          <w:sz w:val="24"/>
        </w:rPr>
        <w:t>ANNA ALFREDSSON</w:t>
        <w:tab/>
        <w:tab/>
        <w:tab/>
        <w:t>BOKRECENSION</w:t>
      </w:r>
    </w:p>
    <w:p>
      <w:pPr>
        <w:pStyle w:val="Normal"/>
        <w:ind w:right="1275" w:hanging="0"/>
        <w:rPr>
          <w:sz w:val="24"/>
        </w:rPr>
      </w:pPr>
      <w:r>
        <w:rPr>
          <w:sz w:val="24"/>
        </w:rPr>
      </w:r>
    </w:p>
    <w:p>
      <w:pPr>
        <w:pStyle w:val="Normal"/>
        <w:ind w:right="1275" w:hanging="0"/>
        <w:rPr>
          <w:sz w:val="24"/>
        </w:rPr>
      </w:pPr>
      <w:r>
        <w:rPr>
          <w:sz w:val="24"/>
        </w:rPr>
        <w:t>2SPEd</w:t>
        <w:tab/>
        <w:tab/>
        <w:tab/>
        <w:tab/>
        <w:t>1998-10-20</w:t>
      </w:r>
    </w:p>
    <w:p>
      <w:pPr>
        <w:pStyle w:val="Normal"/>
        <w:ind w:right="1275" w:hanging="0"/>
        <w:rPr>
          <w:sz w:val="24"/>
        </w:rPr>
      </w:pPr>
      <w:r>
        <w:rPr>
          <w:sz w:val="24"/>
        </w:rPr>
      </w:r>
    </w:p>
    <w:p>
      <w:pPr>
        <w:pStyle w:val="Normal"/>
        <w:ind w:right="1275" w:hanging="0"/>
        <w:rPr>
          <w:sz w:val="24"/>
        </w:rPr>
      </w:pPr>
      <w:r>
        <w:rPr>
          <w:sz w:val="24"/>
        </w:rPr>
      </w:r>
    </w:p>
    <w:p>
      <w:pPr>
        <w:pStyle w:val="Normal"/>
        <w:ind w:right="1275" w:hanging="0"/>
        <w:rPr>
          <w:sz w:val="24"/>
        </w:rPr>
      </w:pPr>
      <w:r>
        <w:rPr>
          <w:sz w:val="24"/>
        </w:rPr>
      </w:r>
    </w:p>
    <w:p>
      <w:pPr>
        <w:pStyle w:val="Heading1"/>
        <w:ind w:right="0" w:hanging="0"/>
        <w:rPr>
          <w:sz w:val="24"/>
        </w:rPr>
      </w:pPr>
      <w:r>
        <w:rPr>
          <w:sz w:val="24"/>
        </w:rPr>
        <w:t>EN KOMIKERS UPPVÄXT</w:t>
      </w:r>
    </w:p>
    <w:p>
      <w:pPr>
        <w:pStyle w:val="Normal"/>
        <w:jc w:val="center"/>
        <w:rPr>
          <w:b/>
          <w:b/>
          <w:sz w:val="24"/>
        </w:rPr>
      </w:pPr>
      <w:r>
        <w:rPr>
          <w:b/>
          <w:sz w:val="24"/>
        </w:rPr>
      </w:r>
    </w:p>
    <w:p>
      <w:pPr>
        <w:pStyle w:val="TextBody"/>
        <w:ind w:right="0" w:hanging="0"/>
        <w:rPr>
          <w:sz w:val="24"/>
        </w:rPr>
      </w:pPr>
      <w:r>
        <w:rPr>
          <w:sz w:val="24"/>
        </w:rPr>
        <w:t>Boktitel: En komikers uppväxt</w:t>
      </w:r>
    </w:p>
    <w:p>
      <w:pPr>
        <w:pStyle w:val="TextBody"/>
        <w:ind w:right="0" w:hanging="0"/>
        <w:rPr>
          <w:sz w:val="24"/>
        </w:rPr>
      </w:pPr>
      <w:r>
        <w:rPr>
          <w:sz w:val="24"/>
        </w:rPr>
        <w:t>Författare Jonas Gardell</w:t>
      </w:r>
    </w:p>
    <w:p>
      <w:pPr>
        <w:pStyle w:val="TextBody"/>
        <w:ind w:right="0" w:hanging="0"/>
        <w:rPr>
          <w:sz w:val="24"/>
        </w:rPr>
      </w:pPr>
      <w:r>
        <w:rPr>
          <w:sz w:val="24"/>
        </w:rPr>
      </w:r>
    </w:p>
    <w:p>
      <w:pPr>
        <w:pStyle w:val="TextBody"/>
        <w:ind w:right="0" w:hanging="0"/>
        <w:rPr/>
      </w:pPr>
      <w:r>
        <w:rPr>
          <w:sz w:val="24"/>
        </w:rPr>
        <w:t xml:space="preserve">Några gånger i sitt liv läser man en bok som man sedan går tillbaka till gång på gång och varje gång känner sig berikad på något vis. En komikers uppväxt har för mig varit en sådan bok. Kanske för att den handlar om vanliga människor och frågor som berör oss alla. Dessa presenteras sedan på ett sådant sätt att jag upplever mig kunna dra paralleller till mitt eget liv. </w:t>
      </w:r>
    </w:p>
    <w:p>
      <w:pPr>
        <w:pStyle w:val="Normal"/>
        <w:rPr>
          <w:sz w:val="24"/>
        </w:rPr>
      </w:pPr>
      <w:r>
        <w:rPr>
          <w:sz w:val="24"/>
        </w:rPr>
        <w:t>Boken handlar om  Juha, en vanlig svensk pojke i en vanlig svensk förort under 70-talet. Vi får möta hans familj, mamma Ritva, pappa Bengt, lillasyster Marianne och familjens kanin Prutten, men också hans klasskamrater och lärare. Kort sagt den värld de flesta av oss börjar våra liv med att möta.</w:t>
      </w:r>
    </w:p>
    <w:p>
      <w:pPr>
        <w:pStyle w:val="Normal"/>
        <w:rPr/>
      </w:pPr>
      <w:r>
        <w:rPr>
          <w:sz w:val="24"/>
        </w:rPr>
        <w:t xml:space="preserve"> </w:t>
      </w:r>
      <w:r>
        <w:rPr>
          <w:sz w:val="24"/>
        </w:rPr>
        <w:t>Juhas familj är en på alla sett normal, nästan tråkig medelklass familj som Jonas Gardell beskriver på ett synnerligen slående sett, han lyckas fånga den kyla och tristess de känner, men också deras strävanden efter att få den perfekta tillvaron. Beskrivningen av skolan är en stark skildring av kamp barn emellan, våld och Juhas sätt att förhålla sig till detta Ett av bokens genomgående problem är därför Juhas osäkerhet inför denna ständiga maktkamp, hans feghet och vilja att vara till lags som gör att han inte vågar stå för det han egentligen vill och tycker. Juha tvingas hela tiden att välja mellan bästa vännen Jenny, som är en godhjärtad men i klasskamraternas ögon töntig flicka, och Stefan och Lennart som har dessto mer att säga till om. Valet faller givetvis oftast på de senare, av rädsla för att hamna utanför. Det är också denna kamp med sig själv som får Juha att framstå som en ovanligt mänsklig romangestalt, hans brister döljs inte och hans handlingar är inte alltid rätt, snarare ofta väldigt fel.</w:t>
      </w:r>
    </w:p>
    <w:p>
      <w:pPr>
        <w:pStyle w:val="Normal"/>
        <w:rPr>
          <w:sz w:val="24"/>
        </w:rPr>
      </w:pPr>
      <w:r>
        <w:rPr>
          <w:sz w:val="24"/>
        </w:rPr>
        <w:t xml:space="preserve"> </w:t>
      </w:r>
      <w:r>
        <w:rPr>
          <w:sz w:val="24"/>
        </w:rPr>
        <w:t xml:space="preserve">Ändå lyckas författaren med att få läsaren att fatta sympati för sin huvudperson, man känner med honom men också med Jenny och Thomas, klassens mobbingoffer framför andra. </w:t>
      </w:r>
    </w:p>
    <w:p>
      <w:pPr>
        <w:pStyle w:val="Normal"/>
        <w:rPr>
          <w:sz w:val="24"/>
        </w:rPr>
      </w:pPr>
      <w:r>
        <w:rPr>
          <w:sz w:val="24"/>
        </w:rPr>
        <w:t>Jonas Gardells böckers styrka ligger ofta i att ta upp vanliga problem på ett sätt som gör att nästan alla läsare kan känna igen sig. Han backar inte för att beskriva det allra fulaste, otäckaste och äckligaste.</w:t>
      </w:r>
    </w:p>
    <w:p>
      <w:pPr>
        <w:pStyle w:val="Normal"/>
        <w:rPr>
          <w:sz w:val="24"/>
        </w:rPr>
      </w:pPr>
      <w:r>
        <w:rPr>
          <w:sz w:val="24"/>
        </w:rPr>
        <w:t xml:space="preserve"> </w:t>
      </w:r>
      <w:r>
        <w:rPr>
          <w:sz w:val="24"/>
        </w:rPr>
        <w:t xml:space="preserve">Boken är skriven dels i nutidsform, med ett enkelt språk med korta meningar och korta kapitel. Mellan kapitlen kommer ett slags inlägg där den nu vuxna Juha skriver till klasskamraten Thomas och minns det som var. Det gör att boken har två parallella händelseförlopp. </w:t>
      </w:r>
    </w:p>
    <w:p>
      <w:pPr>
        <w:pStyle w:val="Normal"/>
        <w:rPr/>
      </w:pPr>
      <w:r>
        <w:rPr>
          <w:sz w:val="24"/>
        </w:rPr>
        <w:t xml:space="preserve">Jag tycker att boken är mycket stark. Den väcker förmodligen en del känslor hos sina läsare eftersom den tar upp orättvisor och förödmjukelser som vi alla varit utsatta för någon gång, och den falskhet som många av oss förmodligen upplever att ”det goda samhället” som vi så gärna vill se att vi lever i är fullt av. Kanske kan den ha ett syfte i debatten om mobbning men jag har svårt att tro att den är skriven i det syftet. En invändning man kan ha mot Jonas Gardell är dock att han ibland går över gränsen och blir övertydlig. Att han ibland går för långt i sin beskrivning av det som är orättvist och hemskt och blir sentimental. Det är en svår balansgång; att dels skriva om känslor med inlevelse utan att för den sakens skull bli patetisk eller allt för sentimental. </w:t>
      </w:r>
    </w:p>
    <w:p>
      <w:pPr>
        <w:pStyle w:val="Normal"/>
        <w:rPr/>
      </w:pPr>
      <w:r>
        <w:rPr>
          <w:sz w:val="24"/>
        </w:rPr>
        <w:t xml:space="preserve">Tyvärr är Jonas Gardells alla böcker ganska likartade. Både till formen, språket och till viss del typen av handling. Ingen av böckerna avviker från sättet att skriva med två parallella handlingar. I Frestelsernas berg finner man att huvudpersonen Johan har mycket gemensamt med Juha i en Komikers uppväxt. Det Jonas Gardell har skrivit är både givande och bra men jag tror att han bör passa sig för att nu skriva fler böcker som följer nuvarande for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ind w:right="1275" w:hanging="0"/>
      <w:jc w:val="center"/>
      <w:outlineLvl w:val="0"/>
    </w:pPr>
    <w:rPr>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7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20:48:00Z</dcterms:created>
  <dc:creator>Volvo</dc:creator>
  <dc:description/>
  <dc:language>en-US</dc:language>
  <cp:lastModifiedBy>Anna</cp:lastModifiedBy>
  <cp:lastPrinted>1999-05-25T11:18:00Z</cp:lastPrinted>
  <dcterms:modified xsi:type="dcterms:W3CDTF">1999-10-23T17:08:00Z</dcterms:modified>
  <cp:revision>6</cp:revision>
  <dc:subject/>
  <dc:title>ANNA ALFREDSSON</dc:title>
</cp:coreProperties>
</file>