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653"/>
      </w:tblGrid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Winsn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Åke Schnei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Johan Mo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Kinn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-Göran Olau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Hult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jör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vid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Bäc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We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el Åke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Ebenfel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Gustaf Troll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Nord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örgen Dirck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Lilje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jko Cankulovsk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Fendric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ngs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kard Ed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Asp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ran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Lund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j Andersson 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Ril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Johan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r U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Lis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chim Bergré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uan Sagi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Pett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ren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Möll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ikael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ios Papadopoulo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 Nith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iel M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ne Eric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lper Mehme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a Kanan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er Bertels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Brod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Alfre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ian Aalton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Nor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l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cent Andréa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kard Dav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 Li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Ryd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Herr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Kristoffer Bå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ål Sjö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obert Magl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t Möllm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bastian Neme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er 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nart Car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Degerfeld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Zackri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Bar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ia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Asbjörn Nej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s-Åke Ru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Krantz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Dehl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Oxe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us Fris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nnar Pi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Bo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id Outgajjouf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ne Berg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an Lennerst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liver Murgård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Björn Brantä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567"/>
                <w:tab w:val="clear" w:pos="3686"/>
              </w:tabs>
              <w:snapToGrid w:val="false"/>
              <w:ind w:left="357" w:hanging="357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Hugo Florin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66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Ols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Funksjö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West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stav Fhag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Ahlq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jin Ya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d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frid Alm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in Em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Robert Tis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ven Wikn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-Erik Å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ante Nor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Berg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Jesper Moss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 Amun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Eddy Henning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ennar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Hag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v Ru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Lund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ör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Heg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Gurebo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o Sela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as Skaugru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mas Kosmidi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Lönnroth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 Oh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Olle Lindel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j Ivano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nus Isetof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lin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-Christian Thie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ristopher Ce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ma Poushi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åkan Warst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istoffer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-Erik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ine 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or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ta Skej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Bengt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rgny Kjell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jell Holmstra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He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ola Sarcevic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 Gör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R. Nilshed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as Samuelsson Ottgår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en-Göran Erik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Lärk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Martin Bjureblad</w:t>
            </w:r>
          </w:p>
        </w:tc>
        <w:tc>
          <w:tcPr>
            <w:tcW w:w="653" w:type="dxa"/>
            <w:tcBorders/>
          </w:tcPr>
          <w:p>
            <w:pPr>
              <w:pStyle w:val="Heading1"/>
              <w:tabs>
                <w:tab w:val="clear" w:pos="567"/>
                <w:tab w:val="clear" w:pos="3686"/>
              </w:tabs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4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sabet Sjökvis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gna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årten Hernebrin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g Lifvendahl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ommy Sv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Bela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Mal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Ö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mundo Jacob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Dahlbäck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ak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go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Götbo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Wider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rl Hult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Gustaf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Si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Granhol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Klevero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Gustav Ekma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ture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11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Schuber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Abraham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tin Bogdanffy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Hult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Joha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ers Klint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ra Ebenfelt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-Axel P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hani Reinikain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bias Ekström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ik Marklun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Cange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er C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ael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s Löf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O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cus Slobo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hristopher Wallgr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lilu Zemenfes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onika Ivanovska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es Brau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ngve K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 Brendelökke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a Torste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fan Kornhamma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Michaë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Judit Alm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rik Ande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than Arvid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s Car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48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Hake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nas John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na Kalé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ny Lar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a Lindberg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ve Ni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Runmark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my Saari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rl-Johan Samuelsson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l Scha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80"/>
              <w:ind w:left="360" w:hanging="357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180"/>
              <w:ind w:left="360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Sheingold</w:t>
            </w:r>
          </w:p>
        </w:tc>
        <w:tc>
          <w:tcPr>
            <w:tcW w:w="6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åhlander</w:t>
            </w:r>
          </w:p>
        </w:tc>
        <w:tc>
          <w:tcPr>
            <w:tcW w:w="65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1</w:t>
            </w:r>
          </w:p>
        </w:tc>
      </w:tr>
    </w:tbl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prättad av Rickard Dave</w:t>
      </w:r>
    </w:p>
    <w:p>
      <w:pPr>
        <w:pStyle w:val="Normal"/>
        <w:tabs>
          <w:tab w:val="clear" w:pos="1304"/>
          <w:tab w:val="right" w:pos="567" w:leader="none"/>
          <w:tab w:val="left" w:pos="3686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. ME 010927</w:t>
      </w:r>
    </w:p>
    <w:sectPr>
      <w:headerReference w:type="default" r:id="rId2"/>
      <w:type w:val="nextPage"/>
      <w:pgSz w:w="11906" w:h="16838"/>
      <w:pgMar w:left="1418" w:right="851" w:gutter="0" w:header="1134" w:top="1985" w:footer="0" w:bottom="425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rPr/>
    </w:pPr>
    <w:r>
      <w:rPr>
        <w:rFonts w:cs="Roman;Times New Roman" w:ascii="Roman;Times New Roman" w:hAnsi="Roman;Times New Roman"/>
        <w:b/>
        <w:sz w:val="56"/>
      </w:rPr>
      <w:drawing>
        <wp:inline distT="0" distB="0" distL="0" distR="0">
          <wp:extent cx="53530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59" r="-6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3530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position w:val="24"/>
        <w:sz w:val="56"/>
      </w:rPr>
      <w:t xml:space="preserve">   </w:t>
    </w:r>
    <w:r>
      <w:rPr>
        <w:rFonts w:cs="Book Antiqua" w:ascii="Book Antiqua" w:hAnsi="Book Antiqua"/>
        <w:b/>
        <w:position w:val="24"/>
        <w:sz w:val="56"/>
      </w:rPr>
      <w:t>Ratinglistan  1 september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right" w:pos="567" w:leader="none"/>
        <w:tab w:val="left" w:pos="3686" w:leader="none"/>
      </w:tabs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8:47:00Z</dcterms:created>
  <dc:creator>RD</dc:creator>
  <dc:description/>
  <cp:keywords>rating</cp:keywords>
  <dc:language>en-US</dc:language>
  <cp:lastModifiedBy>Skriv ditt namn här!</cp:lastModifiedBy>
  <cp:lastPrinted>2001-05-18T21:17:00Z</cp:lastPrinted>
  <dcterms:modified xsi:type="dcterms:W3CDTF">2001-09-28T00:04:00Z</dcterms:modified>
  <cp:revision>8</cp:revision>
  <dc:subject>rating</dc:subject>
  <dc:title>Rating_010501</dc:title>
</cp:coreProperties>
</file>