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52"/>
        <w:gridCol w:w="653"/>
      </w:tblGrid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kard Winsne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3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s-Åke Schneid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9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l Johan Mo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7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e Kinnmar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6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es-Göran Olau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5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jörn Ander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1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vid Wikn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1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Hulti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0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ers Bäcklun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7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s Erik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7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staf Trolle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s Nordma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3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ers Ebenfel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3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örgen Dirck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2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nart Liljedah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2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el Åke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s Weli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ry Feiff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8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jko Cankulovski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5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las Engsn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2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kard Ed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ngve Asp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öran Ander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9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vid Fendrich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tias Lund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nas O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5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aj Andersson 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4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fan Ril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l Johan Ni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s Berg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gnar Uhli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fan Lisand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sanne 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kael Jo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7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achim Bergré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7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uan Sagi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 Möll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ren Sve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f Wesslé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e Alfred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ter Bertels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niel Malm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ben Milev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sanne Eric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nart Jacob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a Kanani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s Brodé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le Alfred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ctor Nithand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4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in Norbäc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fan Klan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nart 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 Andréa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niel Gunlycke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kard Dave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s Lindah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nart Rydhol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en Degerfeld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 Herrma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istoffer Bås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9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ål Sjö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ert Maglic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kus Fris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rt Möllmar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ister 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nart Cardel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jell Zackri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bastian Nemeth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4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xel Bar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björn Nejma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s-Åke Rund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in Krantz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el Gör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s Dehli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 Jo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in Oxelqvis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nnar Pih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s Borg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onica Bre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id Outgajjouf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an Lennersta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ne Berg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iver Murgårdh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jörn Brantän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Heading1"/>
              <w:keepNext w:val="false"/>
              <w:numPr>
                <w:ilvl w:val="0"/>
                <w:numId w:val="2"/>
              </w:numPr>
              <w:tabs>
                <w:tab w:val="clear" w:pos="567"/>
                <w:tab w:val="clear" w:pos="3686"/>
              </w:tabs>
              <w:snapToGrid w:val="false"/>
              <w:ind w:left="357" w:hanging="357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/>
                <w:i w:val="false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åkan Olsé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reas Funksjö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stav Fhag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nas Ahlqvis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ia K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d O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frid Alm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 Lundkvis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in Emand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Heading1"/>
              <w:tabs>
                <w:tab w:val="clear" w:pos="567"/>
                <w:tab w:val="clear" w:pos="3686"/>
              </w:tabs>
              <w:rPr>
                <w:i w:val="false"/>
                <w:i w:val="false"/>
              </w:rPr>
            </w:pPr>
            <w:r>
              <w:rPr>
                <w:i w:val="false"/>
              </w:rPr>
              <w:t>Hugo Florin</w:t>
            </w:r>
          </w:p>
        </w:tc>
        <w:tc>
          <w:tcPr>
            <w:tcW w:w="653" w:type="dxa"/>
            <w:tcBorders/>
          </w:tcPr>
          <w:p>
            <w:pPr>
              <w:pStyle w:val="Heading1"/>
              <w:tabs>
                <w:tab w:val="clear" w:pos="567"/>
                <w:tab w:val="clear" w:pos="3686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61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in Lindhol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nrik Ander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ert Tisel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en Wikn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l-Erik Å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4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ante Norland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jell Berg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mas Sakini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en Amund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dy Henning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Lennart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jin Yan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mmy Hag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av Rue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reas Skaugru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a Lundkvis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ik K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ert Jör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 Heg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el Gurebo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o Sela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mas Kosmidi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 Oh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Lönnroth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le Lindel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li Zukovsky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tias Bengt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l-Christian Thie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linor K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istoffer Ced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phie David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åkan Warst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istoffer Dahlbäc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s-Erik Hell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bine 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mer Elia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 K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drik Ander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nas Bengt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ita Skejic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lia Alm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gny Kjell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Hell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ola Sarcevic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es R. Nilshed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Gör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as Samuelsson Ottgår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jell Holmstran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en-Göran Erik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Heading1"/>
              <w:tabs>
                <w:tab w:val="clear" w:pos="567"/>
                <w:tab w:val="clear" w:pos="3686"/>
              </w:tabs>
              <w:rPr>
                <w:i w:val="false"/>
                <w:i w:val="false"/>
              </w:rPr>
            </w:pPr>
            <w:r>
              <w:rPr>
                <w:i w:val="false"/>
              </w:rPr>
              <w:t>Martin Bjureblad</w:t>
            </w:r>
          </w:p>
        </w:tc>
        <w:tc>
          <w:tcPr>
            <w:tcW w:w="653" w:type="dxa"/>
            <w:tcBorders/>
          </w:tcPr>
          <w:p>
            <w:pPr>
              <w:pStyle w:val="Heading1"/>
              <w:tabs>
                <w:tab w:val="clear" w:pos="567"/>
                <w:tab w:val="clear" w:pos="3686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4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isabet Sjökvis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gna Löf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årten Hernebrin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ig Lifvendah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mmy Sve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4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ert Bela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l Malber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ers Ö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mundo Jacob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ranko Sarcevic 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es Löf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ak Michaë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Dahlbäc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go Löf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ers Götbo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las Eklun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ktor Wider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l Hulté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le Gustaf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ers Siland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Granhol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las Klevero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l Gustav Ekma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in Ö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re Jo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nas O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Schuber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tantin Bogdanffy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rik Abraham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rik Jo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 Kornhamma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ers Klin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s Jalaka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astian Germ-Acker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-Axel Per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hani Reinikain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xander Germ-Acker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bias Ek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rik Marklun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lilu Zemenfe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istoffer Wall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drik O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s Cange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in Jo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s Löf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kael K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ger C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onika Ivanovska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es Brau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ngve K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a Brendelökk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a Torste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fan Kornhamma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vid Lid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uel Michaë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4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l Runmark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ttfried Schaa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ob Wåhland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na Kalé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nathan Arvid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dit Alm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l Johan Samue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s C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a Lind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el Sheingol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e Ni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ilp Hake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nny Lar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mmy Saari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rik Ander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</w:tbl>
    <w:p>
      <w:pPr>
        <w:pStyle w:val="Normal"/>
        <w:tabs>
          <w:tab w:val="clear" w:pos="1304"/>
          <w:tab w:val="right" w:pos="567" w:leader="none"/>
          <w:tab w:val="left" w:pos="36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8" w:right="851" w:gutter="0" w:header="1134" w:top="1985" w:footer="0" w:bottom="425"/>
      <w:pgNumType w:fmt="decimal"/>
      <w:cols w:num="2" w:space="6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rPr/>
    </w:pPr>
    <w:r>
      <w:rPr>
        <w:rFonts w:cs="Roman;Times New Roman" w:ascii="Roman;Times New Roman" w:hAnsi="Roman;Times New Roman"/>
        <w:b/>
        <w:sz w:val="56"/>
      </w:rPr>
      <w:drawing>
        <wp:inline distT="0" distB="0" distL="0" distR="0">
          <wp:extent cx="535305" cy="608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9" r="-6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35305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 w:cs="Book Antiqua" w:ascii="Book Antiqua" w:hAnsi="Book Antiqua"/>
        <w:b/>
        <w:position w:val="24"/>
        <w:sz w:val="56"/>
      </w:rPr>
      <w:t xml:space="preserve">   </w:t>
    </w:r>
    <w:r>
      <w:rPr>
        <w:rFonts w:cs="Book Antiqua" w:ascii="Book Antiqua" w:hAnsi="Book Antiqua"/>
        <w:b/>
        <w:position w:val="24"/>
        <w:sz w:val="56"/>
      </w:rPr>
      <w:t>Ratinglistan  1 maj 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right" w:pos="567" w:leader="none"/>
        <w:tab w:val="left" w:pos="3686" w:leader="none"/>
      </w:tabs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5:51:00Z</dcterms:created>
  <dc:creator>RD</dc:creator>
  <dc:description/>
  <cp:keywords>rating</cp:keywords>
  <dc:language>en-US</dc:language>
  <cp:lastModifiedBy>Skriv ditt namn här!</cp:lastModifiedBy>
  <cp:lastPrinted>2001-05-18T21:17:00Z</cp:lastPrinted>
  <dcterms:modified xsi:type="dcterms:W3CDTF">2001-05-18T19:32:00Z</dcterms:modified>
  <cp:revision>7</cp:revision>
  <dc:subject>rating</dc:subject>
  <dc:title>Rating_010501</dc:title>
</cp:coreProperties>
</file>